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� ������� ������������� � 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  ��������  �������  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��������� ����� ����������� 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��������</w:t>
      </w:r>
      <w:r>
        <w:rPr/>
        <w:t>,  �������  �������,  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������</w:t>
      </w:r>
      <w:r>
        <w:rPr/>
        <w:t>, ������� ������,  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�����</w:t>
      </w:r>
      <w:r>
        <w:rPr/>
        <w:t>, ����� ��������, ��-��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��� � �������� 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 ��� 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����, ���������  �����  ������  ���  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</w:t>
      </w:r>
      <w:r>
        <w:rPr/>
        <w:t>, ���� ������,  ���������  �����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������  �������  �  ��������  ��������  ���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�������,   ������������   �����    ������,    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 ��  ����������  �����������  ������;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</w:t>
      </w:r>
      <w:r>
        <w:rPr/>
        <w:t>;  ��������  ��  ������  ������������ 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 ������ � �������������� �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  ��������</w:t>
      </w:r>
      <w:r>
        <w:rPr/>
        <w:t>,  ����-���������,   ��������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</w:t>
      </w:r>
      <w:r>
        <w:rPr/>
        <w:t>,   ���   ����������   �   �����������   �������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�� ��������� ����� ������� �  ����.  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</w:t>
      </w:r>
      <w:r>
        <w:rPr/>
        <w:t>? �� ����� ��������� ���-�� �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</w:t>
      </w:r>
      <w:r>
        <w:rPr/>
        <w:t>, ��� ������� 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 ������ ������ ������ ��������� ��� </w:t>
      </w:r>
      <w:r>
        <w:rPr/>
        <w:t>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</w:t>
      </w:r>
      <w:r>
        <w:rPr/>
        <w:t>, ��������� �����������. ������,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 ���  ���������  ������,  -  �������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</w:t>
      </w:r>
      <w:r>
        <w:rPr/>
        <w:t>: ������� �����  ������,  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</w:t>
      </w:r>
      <w:r>
        <w:rPr/>
        <w:t>, ��������, ��� �� �����. �����-����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  ��������  ��������</w:t>
      </w:r>
      <w:r>
        <w:rPr/>
        <w:t>;  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��� ��� �������  ���������  ��  �������  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  ��������  �����  ������������  ����</w:t>
      </w:r>
      <w:r>
        <w:rPr/>
        <w:t>,  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�� </w:t>
      </w:r>
      <w:r>
        <w:rPr/>
        <w:t>- ��� ������ ������ ����, - �� ����  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 � ������  ��������  �����  ����������  ��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� � ������</w:t>
      </w:r>
      <w:r>
        <w:rPr/>
        <w:t>... ���-�� ����  �  ��������?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! ��� ������ � ��������, ������ ����� ����� ��� 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, ��� �� ���� ��� ������ �������� � 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, ��������: ������� ��������  �����������  �  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� �����  ����������  ������</w:t>
      </w:r>
      <w:r>
        <w:rPr/>
        <w:t>...  ���-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 � ���� ���-���� �����-�� ����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 ���� ����-��������� � ������ ��� �� ������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</w:t>
      </w:r>
      <w:r>
        <w:rPr/>
        <w:t>! ����� ��� ������� ��������  ���������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� ��������� �����  -  ��  ���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 ��� ������ ��  �����...  �  ������  ��������  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����, ���� ���� ���������� �������� �� ������ 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</w:t>
      </w:r>
      <w:r>
        <w:rPr/>
        <w:t>. ��� � �� ������ ������ � ������� ����,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    ����������    �����������    ���������</w:t>
      </w:r>
      <w:r>
        <w:rPr/>
        <w:t>,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 �� ����</w:t>
      </w:r>
      <w:r>
        <w:rPr/>
        <w:t>. ������ �����  ���� 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 ���������� �� �������� ����� 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 �����, ��������� ������, �������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, ��� ���?..  ���������  �  ��������  ������: 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... ���� �����, ������, ��-�� ���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: ��������, ������ ��� ���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 ���������� </w:t>
      </w:r>
      <w:r>
        <w:rPr/>
        <w:t>30-06, ���  ��,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 �������� ��������</w:t>
      </w:r>
      <w:r>
        <w:rPr/>
        <w:t>. �������-��������-22? 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- ���� �����, ��� �  ����  �������.  ������� 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�� ���������� ������� ���� � ��������,  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, �������� ���������; ��������� ����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  ����������  </w:t>
      </w:r>
      <w:r>
        <w:rPr/>
        <w:t>"�����-44".  ���������  �   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 ������</w:t>
      </w:r>
      <w:r>
        <w:rPr/>
        <w:t>, �� ���  �������  ��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</w:t>
      </w:r>
      <w:r>
        <w:rPr/>
        <w:t>. � ����� 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� �� �������, ������� ������ ��� 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 �������� ����, ���� ������! ���������  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: ��� �������� ��  �������  �����������  ������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 ������� �� ������, ��� �� ���� ��������.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 </w:t>
      </w:r>
      <w:r>
        <w:rPr/>
        <w:t>- � ��� ��,  �������  �����������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</w:t>
      </w:r>
      <w:r>
        <w:rPr/>
        <w:t>. ������, �������� ��� ��������� ����� 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���� �������� �������,  �����  ����,  �  ������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</w:t>
      </w:r>
      <w:r>
        <w:rPr/>
        <w:t>, ��� � ������ �������, ���  �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 ��� ������� ��� � ������,  -  ����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  ��������  �������  ������  �����  �����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 �����</w:t>
      </w:r>
      <w:r>
        <w:rPr/>
        <w:t>.  ��  �����  ���������  -  �����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 ��� ����� ��������� �������...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�� �����</w:t>
      </w:r>
      <w:r>
        <w:rPr/>
        <w:t>, ��� ����� �� ����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��� ��������� ����� �  ����������  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�����</w:t>
      </w:r>
      <w:r>
        <w:rPr/>
        <w:t>, �� ������������  ��  ����.  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  �����</w:t>
      </w:r>
      <w:r>
        <w:rPr/>
        <w:t>,  ��  �����  ���������  �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: ���� ��������, ��� ����������  ����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>-�� ������. �������� �����  -  ��  �����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 �����</w:t>
      </w:r>
      <w:r>
        <w:rPr/>
        <w:t>.  �  ����������   �����,   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������, ������������ ��� ��������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 ��� ���� ���� ����... �������  ���-��  ��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 �� �����. ������ 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 ������  ��  ������  �����  �  ��������  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�</w:t>
      </w:r>
      <w:r>
        <w:rPr/>
        <w:t>: ������, ����� �����, ��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</w:t>
      </w:r>
      <w:r>
        <w:rPr/>
        <w:t>,  �������  ����.  ��������,  ����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.. ������, ���� �� ������ � ����� � ����.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 ���  ��������,  ������������  ����  ��  ��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: ��� ��, �����, -  ������������  ����!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 ������ ����� �������? �������� ������� �������?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 �  ���  ����  ���  ��������  ����������  ����  �������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? ����� �� �� ������! ���� ���� - ��������,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 ������  ������  -  �������  ��  ������  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�� �������, � �����  �������  ��  �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</w:t>
      </w:r>
      <w:r>
        <w:rPr/>
        <w:t>,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�</w:t>
      </w:r>
      <w:r>
        <w:rPr/>
        <w:t>. "������ �������! ��� �,  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, �����  ��  ������������!  �����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 ����� ���������</w:t>
      </w:r>
      <w:r>
        <w:rPr/>
        <w:t>, �� ������  �����  �������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���� � ������� � ���������</w:t>
      </w:r>
      <w:r>
        <w:rPr/>
        <w:t>.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 � �����</w:t>
      </w:r>
      <w:r>
        <w:rPr/>
        <w:t>, - �� ���� ���  �������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</w:t>
      </w:r>
      <w:r>
        <w:rPr/>
        <w:t>! ������, ���� ������� ������ ������� ��������, 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</w:t>
      </w:r>
      <w:r>
        <w:rPr/>
        <w:t>, �� ��������� ��������� �� ���������.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 ������� ��������� �������� � �������  "�����-44"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</w:t>
      </w:r>
      <w:r>
        <w:rPr/>
        <w:t>, ����� ��������� �� ����������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- �� ��������� ���������� ������. ����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� �� ������ ����� ���� </w:t>
      </w:r>
      <w:r>
        <w:rPr/>
        <w:t>- ��������� 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loup [���� (��.)], - �����  ���������  ���,  -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�. � �... � ���� ���� ������ ������� �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-������ ���������� ��� � ������... ��� �� ���  �  ��������.  N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ami? [��, ������? (��.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 ������� � �� ������� �� �����</w:t>
      </w:r>
      <w:r>
        <w:rPr/>
        <w:t>. ����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- ���� �������������. ��������� � ����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 ����� ��������� ������. ���� 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,  ��  ��  ���������  ��  �����   ��������   �����.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��� � ������� �������� �������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</w:t>
      </w:r>
      <w:r>
        <w:rPr/>
        <w:t>-������� � ������� ����� - ��  ����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 � ������ ������ �������� �������</w:t>
      </w:r>
      <w:r>
        <w:rPr/>
        <w:t>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 </w:t>
      </w:r>
      <w:r>
        <w:rPr/>
        <w:t>- ���������, ��� ���������  �����  �����!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.. ��� ���������:  ��  �������  ���������  �����  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.. ��, ��� ��� ��������� ����� ��������, ��� 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-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 ��  ��������</w:t>
      </w:r>
      <w:r>
        <w:rPr/>
        <w:t>,  �����  ����  ��  �������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���� ��������</w:t>
      </w:r>
      <w:r>
        <w:rPr/>
        <w:t>, ���  ����������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� ���� �� �������  ����</w:t>
      </w:r>
      <w:r>
        <w:rPr/>
        <w:t>,  ���-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  �������������  ������  ����  �  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, �������  ��������  �����  �������,  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 �� �� �������� �� ��  ������  �����������: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, - ����� �� 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 ����� �������������� ����� 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�� ������ �����.  ��  ���  �����,  ��������  ���  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���</w:t>
      </w:r>
      <w:r>
        <w:rPr/>
        <w:t>, - ���� ��������� ����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 �� ������</w:t>
      </w:r>
      <w:r>
        <w:rPr/>
        <w:t>, � �� 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, ��� �� ������ ������������  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 ��������� ����</w:t>
      </w:r>
      <w:r>
        <w:rPr/>
        <w:t>?  ��  ����  �  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</w:t>
      </w:r>
      <w:r>
        <w:rPr/>
        <w:t>, � ��������,  ����  ��  ����.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, �������, ����� ������� �� �����, �� ���  ����: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 ����� � ����������</w:t>
      </w:r>
      <w:r>
        <w:rPr/>
        <w:t>, ����� ���� �� ���� 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 � �� ������ ����� ������ ����� �� ����</w:t>
      </w:r>
      <w:r>
        <w:rPr/>
        <w:t>. 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����������</w:t>
      </w:r>
      <w:r>
        <w:rPr/>
        <w:t>? ��� ������ ����� 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�   ��   ��������   �����   ����������   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 ��������� ����� ����������  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  �������  ���������  ���������  ����  �������</w:t>
      </w:r>
      <w:r>
        <w:rPr/>
        <w:t>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 �������� � �����������. �� �����, ����� 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�����</w:t>
      </w:r>
      <w:r>
        <w:rPr/>
        <w:t>. ������ �������������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�� ��� �����. �������, ��� �� 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 �������� � ��������</w:t>
      </w:r>
      <w:r>
        <w:rPr/>
        <w:t>, �� �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������� ��� ����� ���-���� ������. 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 �������  ������  ����  �  ���������  ��������;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</w:t>
      </w:r>
      <w:r>
        <w:rPr/>
        <w:t>, �������  �����������  �  ������������,  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����� ��� �����������  -  ���  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. ������ � ������� ������� ����� ����������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: ������ ���� ���� ������� ������ 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 ��������� ���������� ������ </w:t>
      </w:r>
      <w:r>
        <w:rPr/>
        <w:t>- �� ���� ����������;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 ������</w:t>
      </w:r>
      <w:r>
        <w:rPr/>
        <w:t>, ������� ���� ��������� 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</w:t>
      </w:r>
      <w:r>
        <w:rPr/>
        <w:t>. ��� ����������� ��  �������  ����  �  ���: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- �� �������  ��������  ����,  ���  ������ 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 ������� �����</w:t>
      </w:r>
      <w:r>
        <w:rPr/>
        <w:t>,  ���  ������,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  ������  �������������  ����</w:t>
      </w:r>
      <w:r>
        <w:rPr/>
        <w:t>.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>, �������� ��� ��������  ������  ���  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 �� ����� ������������. ���  ���������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�� ����������� � � �������� �����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</w:t>
      </w:r>
      <w:r>
        <w:rPr/>
        <w:t>.  �������  ������  ��������  ����  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, ���������� �������� ���. �������� ����� 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 �������</w:t>
      </w:r>
      <w:r>
        <w:rPr/>
        <w:t>, ��� ������� �� 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 �����</w:t>
      </w:r>
      <w:r>
        <w:rPr/>
        <w:t>: ����� ����� �������� �� ����,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��</w:t>
      </w:r>
      <w:r>
        <w:rPr/>
        <w:t>, ��� ���� ���. �� ��� �����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 �������  ��������</w:t>
      </w:r>
      <w:r>
        <w:rPr/>
        <w:t>;  ��  ������  ��������  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��������. �  ������  ��������,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 ���-�� �� ������ ����������� ���� ������������� �����)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 ����� ����� ��������  �������  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; ������������� ���������, ����� ����!  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 �������������  �����  �  ��������  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  ��  ��������   �   �����,   ��������   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������,  ���������,  -  ���  �,  �������  ��,  ���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 ���������</w:t>
      </w:r>
      <w:r>
        <w:rPr/>
        <w:t>...  ���...  �  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; ������� ������� � ������: �������� 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 ����������. � ���-���� ������� ���  ���...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-�� �����; ��� �� ������  �����?  �����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... �� ���� ���������� �������. ���  �����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�� � ����� ���������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</w:t>
      </w:r>
      <w:r>
        <w:rPr/>
        <w:t>, ����� �������. ����, ������, ��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 ������ ���� ����</w:t>
      </w:r>
      <w:r>
        <w:rPr/>
        <w:t>. �� �������  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 �������  ��  �����������  ����  �  ����,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 ���� </w:t>
      </w:r>
      <w:r>
        <w:rPr/>
        <w:t>- ���� ����� ���  ���������  ���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 �����? �����, � ��� ���-�� � �������? �� ���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</w:t>
      </w:r>
      <w:r>
        <w:rPr/>
        <w:t>. ���������! ������������! 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</w:t>
      </w:r>
      <w:r>
        <w:rPr/>
        <w:t>, ������ ��������  �����������  ������ 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</w:t>
      </w:r>
      <w:r>
        <w:rPr/>
        <w:t>, �� �������� ���� ������ �� ����; ���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���</w:t>
      </w:r>
      <w:r>
        <w:rPr/>
        <w:t>...  ������  �������  ����  �  ��  ����! 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, ���� � ��� �� ������, ����� ����� 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 ������� 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 ������������� ���������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, ���� �� �������� ����� ��� ���, �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  ���������  �  ������.  ����������  ��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�����  �  ���������  ����������  ��  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��! ���� ��������������  �  ��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</w:t>
      </w:r>
      <w:r>
        <w:rPr/>
        <w:t>, ����� ��������... �� ������ 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! ����������� � ������� ���������, 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� ����; ���������  �����,  �����������; 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����</w:t>
      </w:r>
      <w:r>
        <w:rPr/>
        <w:t>. � ������� ����� ����:  �'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 � ���������� ������</w:t>
      </w:r>
      <w:r>
        <w:rPr/>
        <w:t>. � ����  ���,  �����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? ����? ����?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.. ���� ������ - �� ��� � ������ ����� -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�, ���  �����������  �����������  �  �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, ����� �������; ����� ��  ����������.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,  �������,  ������������  ���������...  [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����</w:t>
      </w:r>
      <w:r>
        <w:rPr/>
        <w:t>, ��������� ������]  ��  ���  ���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� ���?.. ����������?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 ������� ��������� � �������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�������   ����������   �����������   �������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, ������ �������� ������, ���� �� ������  ����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��� ���� 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 ������ ��  ��������  �����  ���</w:t>
      </w:r>
      <w:r>
        <w:rPr/>
        <w:t>-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����  ��������,  ��������  �����...  ���������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 �� ����� � ��������� ��  �������  �����</w:t>
      </w:r>
      <w:r>
        <w:rPr/>
        <w:t>. 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! [��� ���! (��.)] ����� ��� ������������? ���������  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����</w:t>
      </w:r>
      <w:r>
        <w:rPr/>
        <w:t>? ��� ��������� ������������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</w:t>
      </w:r>
      <w:r>
        <w:rPr/>
        <w:t>: �� ������, ��� ���� ����������� ������ 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��� ������������  ��  ���  �����.  �� 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 ���������� ���</w:t>
      </w:r>
      <w:r>
        <w:rPr/>
        <w:t>, �����... ��������� � 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! � ��� ������� �������� �� ������ ��  ����.  ����  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 ������ ���������... ��� � ������: 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 �� ������� �� �� ���, �  �����  ����,  -  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����� ��� �� ����������, ������� ��������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 �����</w:t>
      </w:r>
      <w:r>
        <w:rPr/>
        <w:t>, ���� � ����������  �����.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 �����</w:t>
      </w:r>
      <w:r>
        <w:rPr/>
        <w:t>. ��������� -  ����������  ���,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 �������</w:t>
      </w:r>
      <w:r>
        <w:rPr/>
        <w:t>.  ������...  �������������  ��  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��� </w:t>
      </w:r>
      <w:r>
        <w:rPr/>
        <w:t>-  �����������,  �������?  ���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 ������. - ������� �������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, ���� ������ ��������. � - ��� ����� ���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 �������� ���. �������? �� ����� ���� � ������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. � ����� ��� � ����,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..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, ����������, �������! - ������ ��� ������.  -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 �������  �������</w:t>
      </w:r>
      <w:r>
        <w:rPr/>
        <w:t>,  �  �����  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</w:t>
      </w:r>
      <w:r>
        <w:rPr/>
        <w:t>- ��� � ������  �����������  ����  ����������  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  �������</w:t>
      </w:r>
      <w:r>
        <w:rPr/>
        <w:t>:  �������  �������  ��   ������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</w:t>
      </w:r>
      <w:r>
        <w:rPr/>
        <w:t>, ��� �� ��� �������: �����, ���... �� 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</w:t>
      </w:r>
      <w:r>
        <w:rPr/>
        <w:t>, ���� ������ ������� ����� �������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! ��� ����� �������� �� ����������: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 ����� ������� ��������</w:t>
      </w:r>
      <w:r>
        <w:rPr/>
        <w:t>. �����,  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 ������</w:t>
      </w:r>
      <w:r>
        <w:rPr/>
        <w:t>! �� ��� �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 �����  ����������</w:t>
      </w:r>
      <w:r>
        <w:rPr/>
        <w:t>,  �����  �����  ������������..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 �������</w:t>
      </w:r>
      <w:r>
        <w:rPr/>
        <w:t>, � � ��� ����������  ����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���</w:t>
      </w:r>
      <w:r>
        <w:rPr/>
        <w:t>. ���� ������ �����  ����  -  �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������  ������</w:t>
      </w:r>
      <w:r>
        <w:rPr/>
        <w:t>,  ��  ��������  ����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 ����������</w:t>
      </w:r>
      <w:r>
        <w:rPr/>
        <w:t>, � ������ - �� ����� ��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���� � ������ ������� �����  -  ��������  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���� �����, �������� ������, �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 ���������� �� ����� ������� �����</w:t>
      </w:r>
      <w:r>
        <w:rPr/>
        <w:t>. ������ -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������� � �������� �� ���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   �����   ��   ����������������   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</w:t>
      </w:r>
      <w:r>
        <w:rPr/>
        <w:t>,  ������  ��������,  -  �  ���  ���  �����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-����. ����� ������� �� ��� �������� �����!  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</w:t>
      </w:r>
      <w:r>
        <w:rPr/>
        <w:t>, �� ��� ���-���� ��������� ���� 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�� ��������. ����� ����������� �������,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������  �������������</w:t>
      </w:r>
      <w:r>
        <w:rPr/>
        <w:t>...  ���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</w:t>
      </w:r>
      <w:r>
        <w:rPr/>
        <w:t>... ���������� ������,  ����  ����������: 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 ���� ������� � �����</w:t>
      </w:r>
      <w:r>
        <w:rPr/>
        <w:t>, ����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 �������� �����</w:t>
      </w:r>
      <w:r>
        <w:rPr/>
        <w:t>, - ������ ��������,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</w:t>
      </w:r>
      <w:r>
        <w:rPr/>
        <w:t>. �� ����� ��� 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! - ���������� ���  ������  �������,  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- ��� ����  �������  ��  ���  �������  �  �������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</w:t>
      </w:r>
      <w:r>
        <w:rPr/>
        <w:t>, - ��� �, � ��� � ����� ���� ����������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� ������, ��� � ��� ����. �� �����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 ��������� � ����  �����  ��������  �������:  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 �� �������� ���� ����� ��� ������������, 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; � ��� ������� ������ � �������� ���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..  �  �����  ����,  ���  ���-����  �����������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- ��, - ������� ������, ��� ��?  ���  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"������? �? � ��� ��� ��, � �����-�� ������  ����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. ���, ���� ���� ����������, �����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����</w:t>
      </w:r>
      <w:r>
        <w:rPr/>
        <w:t>, ����� �������  ������,  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  ���������  ������������  ������</w:t>
      </w:r>
      <w:r>
        <w:rPr/>
        <w:t>.  ���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... ������� ��������� �������� ������� 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���</w:t>
      </w:r>
      <w:r>
        <w:rPr/>
        <w:t>. ����� ������ ��� ��������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 �������</w:t>
      </w:r>
      <w:r>
        <w:rPr/>
        <w:t>, �������, ����������, - �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��� ������</w:t>
      </w:r>
      <w:r>
        <w:rPr/>
        <w:t>. ��������������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 ����  �����  �  ����  -  �������  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����� ��������</w:t>
      </w:r>
      <w:r>
        <w:rPr/>
        <w:t>, ������� �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 �� ������</w:t>
      </w:r>
      <w:r>
        <w:rPr/>
        <w:t>. ���, ����� �����  ��  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 ������  ���  ��  ����������...  ���   ��  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 ��� ����� ���! ����... ������������� 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n appetit, loup! [�������� ��������, ����! (��.)] -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� ����� "�����-44", � ���������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   �����   ������   �������   ��������</w:t>
      </w:r>
      <w:r>
        <w:rPr/>
        <w:t>,   ��   ���   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... � ��� �������� ������, ���� ������ 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 ���������  �����,  �����������  �������,  ��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 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, ��� ��� �� ���-�� ������, ����������� ���������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�� �������  ����  </w:t>
      </w:r>
      <w:r>
        <w:rPr/>
        <w:t>-  ������,  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</w:t>
      </w:r>
      <w:r>
        <w:rPr/>
        <w:t>. ����� ����� �����������, ����� ���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��  ���������  �������  ���������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 �����</w:t>
      </w:r>
      <w:r>
        <w:rPr/>
        <w:t>, ������� ���������� "���������" 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��</w:t>
      </w:r>
      <w:r>
        <w:rPr/>
        <w:t>, ������� ��,  ���������  ���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 ������������, ������ �� ��� �����. ������� 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�, �� �����, ��  �����  ����  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 ��� �������, � ��� �������: ����� �����  �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 ������� �������� ���� </w:t>
      </w:r>
      <w:r>
        <w:rPr/>
        <w:t>- ��� �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de! [������! (��.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��� ����� �  �������  �������</w:t>
      </w:r>
      <w:r>
        <w:rPr/>
        <w:t>.  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�, ���� ��� �������! ������ ��� �������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���� �����; ����... �� �� �����; ���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 �������-�� ���! ������� ���  ���������  ��  �������.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 ������, �������! ��� ���������  �� 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 ���������� </w:t>
      </w:r>
      <w:r>
        <w:rPr/>
        <w:t>- � ��� ��� �������, � ������ ���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? ������� �� ����� �����? ������������! ����� 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 ��� ��� ��� � �� ��������� ������ ������ ��� �����</w:t>
      </w:r>
      <w:r>
        <w:rPr/>
        <w:t>..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</w:t>
      </w:r>
      <w:r>
        <w:rPr/>
        <w:t>, ���� �� ��������... ���� ��  ����...  ��������!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 �   ���   ���   ����   �����   ����,   ����   ����..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 �����  ��������  ����  ����  ������  ������..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 ������ �����������</w:t>
      </w:r>
      <w:r>
        <w:rPr/>
        <w:t>,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�������������� � ������ �����,  -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 </w:t>
      </w:r>
      <w:r>
        <w:rPr/>
        <w:t>- ���� ���� ������� �����! ��������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. ������� ���� ����������  ��������� 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</w:t>
      </w:r>
      <w:r>
        <w:rPr/>
        <w:t>, ���������  ������,  ��������  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, ��������� ������, ������� �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������ ���������  ����</w:t>
      </w:r>
      <w:r>
        <w:rPr/>
        <w:t>;  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 </w:t>
      </w:r>
      <w:r>
        <w:rPr/>
        <w:t>- ��������� ����. ����� ���� ��� ���,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 ��� ������</w:t>
      </w:r>
      <w:r>
        <w:rPr/>
        <w:t>: � ������ ���� - �����������,  �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. �� ��� ���������, � ������ 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  ������  ��������</w:t>
      </w:r>
      <w:r>
        <w:rPr/>
        <w:t>,  ����������  ������,  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</w:t>
      </w:r>
      <w:r>
        <w:rPr/>
        <w:t>. ��� �����  ��  �������  ��  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 �����  ��������  ����</w:t>
      </w:r>
      <w:r>
        <w:rPr/>
        <w:t>,  ��  ���  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 �� ����� ����������� ��� ������ �� 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 ���� ����</w:t>
      </w:r>
      <w:r>
        <w:rPr/>
        <w:t>. ��� ��� �����, �����, 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.. � ���� � ������ ������ ����� �����  ���  �����?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? ����� ��� ��� ���� ���������� - �����, 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����</w:t>
      </w:r>
      <w:r>
        <w:rPr/>
        <w:t>,  ��������  ���  �������  �  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 �� ����������. � ��� ����� ������� ������..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����� �������. ������ ��� ��� 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- ���� ������������  �����  ���������  ����������  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����� </w:t>
      </w:r>
      <w:r>
        <w:rPr/>
        <w:t>- � ����� ������ �� ���  ����,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 � ������ ��������, �� ��� �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 � ���� �� ����� �������  ��  ����  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������ ����</w:t>
      </w:r>
      <w:r>
        <w:rPr/>
        <w:t>, ��� �������,  ���  ���-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��� ��������� ������������  �����  ������.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 �������� �������. ��  �  ��������  �����  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... � ����, �� ��� ��� ��� �������!  �����-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���� �� ����: �������� ���� �  ������������  ����������� 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  ���������  �����</w:t>
      </w:r>
      <w:r>
        <w:rPr/>
        <w:t>,  �  �����  ���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 ������� -  �����  ��,  ���  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</w:t>
      </w:r>
      <w:r>
        <w:rPr/>
        <w:t>. �� � ���-�� ���������  ����!  � 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! � �������, �� ��� ����� ������� 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 ���������: ����� � ������ �����  ��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 ������  ��������  �������  ��  �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 ��������������  �  �������.  ��������?   ������  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! �� ������  ���  �������  ��������  �����: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 </w:t>
      </w:r>
      <w:r>
        <w:rPr/>
        <w:t>- �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  ��  �����������</w:t>
      </w:r>
      <w:r>
        <w:rPr/>
        <w:t>:  �������  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.. ��� ������ ��� ����� ���������� �����,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  ������</w:t>
      </w:r>
      <w:r>
        <w:rPr/>
        <w:t>!  ����,  ���  ��  ���������� 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���... ��� ���, �������� ��������; ��� ��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  �������  ������  ���������.  �������  ��� 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, ������  ���  ���  ����������...  ��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 �����? ��� ��� - �����, ������?  �������  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.. ��� ����-��  ���  -  �����������  ��  �����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����... �������� ������ - 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  ���������  ����</w:t>
      </w:r>
      <w:r>
        <w:rPr/>
        <w:t>.  �������  ��  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������ � ���</w:t>
      </w:r>
      <w:r>
        <w:rPr/>
        <w:t>, ��� �������������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"�����!  -  �������  ���  ���.  -  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��! �� ���� ��� ����...  �����,  ���, 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, ��������� ������� �������... ��� ������ ��������� ����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 �������? � ��� ��� ����� ���  ��������� 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 �������  �������,  ��  ��  �������  �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�</w:t>
      </w:r>
      <w:r>
        <w:rPr/>
        <w:t>, �� ����������. �'���, � � 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? ������? �����, �����, � ������ ��� ���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 </w:t>
      </w:r>
      <w:r>
        <w:rPr/>
        <w:t>"�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</w:t>
      </w:r>
      <w:r>
        <w:rPr/>
        <w:t>-��  �����  ����  ������  ���������  ����. 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 �������� ��������� - ��� �� �������� ������ ���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 ���������� ����� ���������� ������, ���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 ��������  �����</w:t>
      </w:r>
      <w:r>
        <w:rPr/>
        <w:t>.  �  ������  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 ������� �����</w:t>
      </w:r>
      <w:r>
        <w:rPr/>
        <w:t>... ����... ��� ���� 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���� �����, ��� � �������! ��������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. ����� ��� �����. � ���������, ��� ������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  ���  ������  ����������  �����������</w:t>
      </w:r>
      <w:r>
        <w:rPr/>
        <w:t>,   �����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, �� ���������� ������������ ����, 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</w:t>
      </w:r>
      <w:r>
        <w:rPr/>
        <w:t>,  �������  �������  ��������.  ����,  �����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���� ������� �������� ��������</w:t>
      </w:r>
      <w:r>
        <w:rPr/>
        <w:t>? ���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</w:t>
      </w:r>
      <w:r>
        <w:rPr/>
        <w:t>? ������ � ��������? 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���� ����</w:t>
      </w:r>
      <w:r>
        <w:rPr/>
        <w:t>, �� ������� ���������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</w:t>
      </w:r>
      <w:r>
        <w:rPr/>
        <w:t>- ���� ������� � �����.  �����  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 ��� �� ������� ���� �� �����</w:t>
      </w:r>
      <w:r>
        <w:rPr/>
        <w:t>.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 ������  ���������  ����  �  �������  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 ��� ���  �  �����������  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 �����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�������� �  ������  �����  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� �� �������� �������� �������,  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</w:t>
      </w:r>
      <w:r>
        <w:rPr/>
        <w:t>-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loup, ������ �� ���? - ���������� ��� �������������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, �����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-�� ������� ������� ����� ������ �������������. 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 � ����� �����</w:t>
      </w:r>
      <w:r>
        <w:rPr/>
        <w:t>-��������-������  -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</w:t>
      </w:r>
      <w:r>
        <w:rPr/>
        <w:t>. ����������� �� �����, �������  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</w:t>
      </w:r>
      <w:r>
        <w:rPr/>
        <w:t>. ���� ���������,  �������,  �  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 ��������</w:t>
      </w:r>
      <w:r>
        <w:rPr/>
        <w:t>, � �������� ��������� 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</w:t>
      </w:r>
      <w:r>
        <w:rPr/>
        <w:t>. ���� ��������� �� ��� 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 ����  �  �����  �������</w:t>
      </w:r>
      <w:r>
        <w:rPr/>
        <w:t>...  ���, 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 ��������� ������ � �����. ���� ���������� �� 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� ������������ ��  �����,  ����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  ��������  �������  �����.  �����,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 �������� ��</w:t>
      </w:r>
      <w:r>
        <w:rPr/>
        <w:t>-��� ��� �������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 ��  ��������</w:t>
      </w:r>
      <w:r>
        <w:rPr/>
        <w:t>.  ��  ��������  ��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 ��������� ������. ������ �� ���� ������� ��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������  ����</w:t>
      </w:r>
      <w:r>
        <w:rPr/>
        <w:t>,  ��������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 ����� ����  ���������  ����  </w:t>
      </w:r>
      <w:r>
        <w:rPr/>
        <w:t>-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� �������� ��������� � ����������� 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�� � ������</w:t>
      </w:r>
      <w:r>
        <w:rPr/>
        <w:t>: �����  ��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</w:t>
      </w:r>
      <w:r>
        <w:rPr/>
        <w:t>;  ���  ����������  ����  �  ��������������,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��</w:t>
      </w:r>
      <w:r>
        <w:rPr/>
        <w:t>. �� ��� ��� ������� ������:  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��������� ��������� �����</w:t>
      </w:r>
      <w:r>
        <w:rPr/>
        <w:t>-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 �������� �����  �����  ����  �  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  �����������  ��������  ���  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� ������������ �������</w:t>
      </w:r>
      <w:r>
        <w:rPr/>
        <w:t>, ���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; �� ������ �� ������.  �����  �����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 ����  �����  ������������  ����������.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������ ��������,  �������  ������  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 ��� ����� ���������, ��� ����������  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��</w:t>
      </w:r>
      <w:r>
        <w:rPr/>
        <w:t>;  �����  ������������  �  �����.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  ������������  �  �����  ��������  �������</w:t>
      </w:r>
      <w:r>
        <w:rPr/>
        <w:t>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��� ����. ������ ��������� �������  -  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�� ����������� ������� 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����� ���������� ����� �����</w:t>
      </w:r>
      <w:r>
        <w:rPr/>
        <w:t>, 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������ ����</w:t>
      </w:r>
      <w:r>
        <w:rPr/>
        <w:t>, �� ������ �������������  ������.  S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u [���� ������! (��.)], ��� ��� ���-���� ���������! �� �����,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.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���</w:t>
      </w:r>
      <w:r>
        <w:rPr/>
        <w:t>, - �������, � ��� ��������� ���-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</w:t>
      </w:r>
      <w:r>
        <w:rPr/>
        <w:t>; ��� ���������� ������ ����� ��������...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 ���  ��������  �������</w:t>
      </w:r>
      <w:r>
        <w:rPr/>
        <w:t>,  �������  ����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, � ��� �� ����� ������������ ��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  �  �  ���������</w:t>
      </w:r>
      <w:r>
        <w:rPr/>
        <w:t>,  �������,  ���������  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��������</w:t>
      </w:r>
      <w:r>
        <w:rPr/>
        <w:t>.  ��  �  ����  ��������  ���������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 ���������</w:t>
      </w:r>
      <w:r>
        <w:rPr/>
        <w:t>? ����� �� ��������� ����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 ������</w:t>
      </w:r>
      <w:r>
        <w:rPr/>
        <w:t>, ��������, �������������?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 � �� ������, ���� ��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 ����� ����</w:t>
      </w:r>
      <w:r>
        <w:rPr/>
        <w:t>, �����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���� �� ����  ���  ��</w:t>
      </w:r>
      <w:r>
        <w:rPr/>
        <w:t>.  �������...  ��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... ������� �����: ������ ��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 �������������� ��������</w:t>
      </w:r>
      <w:r>
        <w:rPr/>
        <w:t>? ������� �� 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 ����������� ����</w:t>
      </w:r>
      <w:r>
        <w:rPr/>
        <w:t>? ���������� ������� ����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>, ��� ����� ������  �  ������  ��  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 ���, ��� ����� ��  ��������!  ������  �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, ���������� ����� ������� ��������� -  ���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</w:t>
      </w:r>
      <w:r>
        <w:rPr/>
        <w:t>. �� ������� ������ �� ����� �������!  �������!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</w:t>
      </w:r>
      <w:r>
        <w:rPr/>
        <w:t>, ������� 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</w:t>
      </w:r>
      <w:r>
        <w:rPr/>
        <w:t>, ������ ����-��������� �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 �� �������� ������� </w:t>
      </w:r>
      <w:r>
        <w:rPr/>
        <w:t>-  �����������  [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.) - ���� ���������� � �����].  �  ���  ������  ���!  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</w:t>
      </w:r>
      <w:r>
        <w:rPr/>
        <w:t>...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����</w:t>
      </w:r>
      <w:r>
        <w:rPr/>
        <w:t>, ������ � ���� 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: "������ �����, ��������  ���������  �������.  ���������...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 ��������. ������� ����������� 1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! ����������� �������!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�  ���</w:t>
      </w:r>
      <w:r>
        <w:rPr/>
        <w:t>-13.  �����,  �  14:43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 ����������  �����������  ������  ���������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 ����� �������</w:t>
      </w:r>
      <w:r>
        <w:rPr/>
        <w:t>. �� ��������� ����� ��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�   ������������   ����</w:t>
      </w:r>
      <w:r>
        <w:rPr/>
        <w:t>;   �������,   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  ������  �  ����  ������  ��������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��� ����� ����� �����  ���  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�� ������� ������� �������� �</w:t>
      </w:r>
      <w:r>
        <w:rPr/>
        <w:t>/��� ������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</w:t>
      </w:r>
      <w:r>
        <w:rPr/>
        <w:t>-����. ����� ����, ����� ������� ��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�������  ��  ������  �����������  ����������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 �������</w:t>
      </w:r>
      <w:r>
        <w:rPr/>
        <w:t>; ������ � ����� ����������� �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���� ����</w:t>
      </w:r>
      <w:r>
        <w:rPr/>
        <w:t>: �� �  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</w:t>
      </w:r>
      <w:r>
        <w:rPr/>
        <w:t>, ������ ����� ������  ��������.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���</w:t>
      </w:r>
      <w:r>
        <w:rPr/>
        <w:t>, ���  �  ����  �����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 ������ ����������  ������������������  ����</w:t>
      </w:r>
      <w:r>
        <w:rPr/>
        <w:t>: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  ��  ������������  ��   ���</w:t>
      </w:r>
      <w:r>
        <w:rPr/>
        <w:t>.   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 ������ � ���� �������� ��� ����,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</w:t>
      </w:r>
      <w:r>
        <w:rPr/>
        <w:t>, ��������� � ����������  ��������,  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������ ����</w:t>
      </w:r>
      <w:r>
        <w:rPr/>
        <w:t>. ������ ����������� ��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 �����</w:t>
      </w:r>
      <w:r>
        <w:rPr/>
        <w:t>, ����� ���������� �� �����;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</w:t>
      </w:r>
      <w:r>
        <w:rPr/>
        <w:t>. �������: ����� ��  ������  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</w:t>
      </w:r>
      <w:r>
        <w:rPr/>
        <w:t>.  ���  ��   �����   ������   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 ����������</w:t>
      </w:r>
      <w:r>
        <w:rPr/>
        <w:t>.  �������  ��  ��������  �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: ���������, �� ������� � ������.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-����  ��������  ��������.  ���������  �/���   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  ���������  �����</w:t>
      </w:r>
      <w:r>
        <w:rPr/>
        <w:t>.  �����  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-��������� �������  ������: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�</w:t>
      </w:r>
      <w:r>
        <w:rPr/>
        <w:t>, ���� �� ������ �����  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</w:t>
      </w:r>
      <w:r>
        <w:rPr/>
        <w:t>,  �����  ���  �  ��  �������  �����  ��  �����   � 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'���, ���! � ����  ������  ��  �����  ����  �  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 �����  ��  �����������,  ���  ������.  �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���, ������ ������!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</w:t>
      </w:r>
      <w:r>
        <w:rPr/>
        <w:t>, ����������� ��������� ���-1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 ������ ��  ��������  ���������  ����  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��� ������ ��������. ����  �  �����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-357", ��� ���������  ���������  ��  �����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 ��  �����  ������������   �   ��������   ������ 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�� �����, ����������������������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  ���������</w:t>
      </w:r>
      <w:r>
        <w:rPr/>
        <w:t>,   ������   ���   ���������   ��������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 ��  ����  �������:  ������,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�� �����, ����������� ������������ ������� 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</w:t>
      </w:r>
      <w:r>
        <w:rPr/>
        <w:t>- ����� �������� ������,  ���  ���  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 ��� ����� ������������ �����;  ���  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 �������� �������������� ���������: "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</w:t>
      </w:r>
      <w:r>
        <w:rPr/>
        <w:t>,  ���  ���  �����  ���������  ����,   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</w:t>
      </w:r>
      <w:r>
        <w:rPr/>
        <w:t>- �� ������ ���� ��������� � ����� 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: ��� 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-  ��������  �  �  ����������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 �� ������������� 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</w:t>
      </w:r>
      <w:r>
        <w:rPr/>
        <w:t>, �� �������� ��������.  ��  ��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 ��� ������ �������� ������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-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_�_�_,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  �������  ����</w:t>
      </w:r>
      <w:r>
        <w:rPr/>
        <w:t>:  �� 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������</w:t>
      </w:r>
      <w:r>
        <w:rPr/>
        <w:t>. "����..." -  ���  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���</w:t>
      </w:r>
      <w:r>
        <w:rPr/>
        <w:t>:    ������������    �    ����    �    ��������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����. ����� ����  ��  ��������  ������� 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, � � �������������  ������������ 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�����</w:t>
      </w:r>
      <w:r>
        <w:rPr/>
        <w:t>:  �����  ���  ����  ������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��� ���� - ���  ��  ��������  ��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���</w:t>
      </w:r>
      <w:r>
        <w:rPr/>
        <w:t>,  �������  ����,  ������  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�� ������� � �������. � ������� �� ���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 �� ����������� </w:t>
      </w:r>
      <w:r>
        <w:rPr/>
        <w:t>- ���������, �� � ������� ��: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, ���� ��������, �� ����� � ������ ������. 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</w:t>
      </w:r>
      <w:r>
        <w:rPr/>
        <w:t>. ��������� - ��� ���� �� ����.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��� �� ���������� ����� 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�� �������� �  ����������  ������������  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  �����������  ������������  �����  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 �����������  ����������  ���������  ���������</w:t>
      </w:r>
      <w:r>
        <w:rPr/>
        <w:t>: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����</w:t>
      </w:r>
      <w:r>
        <w:rPr/>
        <w:t>. �� � ��� ������, 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��� ������ ����</w:t>
      </w:r>
      <w:r>
        <w:rPr/>
        <w:t>, �� ���� ��� 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</w:t>
      </w:r>
      <w:r>
        <w:rPr/>
        <w:t>, � ��� ��������� ��� ����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  �����  �����������</w:t>
      </w:r>
      <w:r>
        <w:rPr/>
        <w:t>,  ���  ������  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�� � ����� ��������</w:t>
      </w:r>
      <w:r>
        <w:rPr/>
        <w:t>. ��! ������� �������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</w:t>
      </w:r>
      <w:r>
        <w:rPr/>
        <w:t>,  ��  ������������  ������,  �����  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 ��� ���������</w:t>
      </w:r>
      <w:r>
        <w:rPr/>
        <w:t>, �������� �����  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: �� ��� ������  ��������,  ��������  �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 ������ ����� ���� �����</w:t>
      </w:r>
      <w:r>
        <w:rPr/>
        <w:t>. � ���� �������,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 ������ � �������� � �� �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 ���� ��� ������, � ������� ��������� �����.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  ������</w:t>
      </w:r>
      <w:r>
        <w:rPr/>
        <w:t>,  ��������   ������   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 ������� �������� ��������, � ���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  ������������  </w:t>
      </w:r>
      <w:r>
        <w:rPr/>
        <w:t>"�����!"  �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��  �����  �������  ������</w:t>
      </w:r>
      <w:r>
        <w:rPr/>
        <w:t>.  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</w:t>
      </w:r>
      <w:r>
        <w:rPr/>
        <w:t>, ��  ���  ���������,  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������� � ��������� ����������, 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</w:t>
      </w:r>
      <w:r>
        <w:rPr/>
        <w:t>:  �����,  �����,  ���������,  �� 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�����  �����  ��������  �����������  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� ������ ������, ������ 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, ��� ����� ��  ��  �������  ����������?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 ������� ���� ����������� ������� ����������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� ���� ���������? ������� �������  �  ���������?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 �����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 ������ ����� �������  ������  �������!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 ��������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���������� ����������� </w:t>
      </w:r>
      <w:r>
        <w:rPr/>
        <w:t>"�����" 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 ����, ��������,  ��  ����,  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 �����</w:t>
      </w:r>
      <w:r>
        <w:rPr/>
        <w:t>,  �������   �������   ���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� ��� � ������� 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 �����   ���������</w:t>
      </w:r>
      <w:r>
        <w:rPr/>
        <w:t>:   �����   �����   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��</w:t>
      </w:r>
      <w:r>
        <w:rPr/>
        <w:t>.  ���  �  ��������������,  ���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� </w:t>
      </w:r>
      <w:r>
        <w:rPr/>
        <w:t>- ������������ ���������  �����  �������� 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 ����  �  �����  ����������  ��������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 �������� ��������</w:t>
      </w:r>
      <w:r>
        <w:rPr/>
        <w:t>, 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 ��������  ������  ��  ����������  </w:t>
      </w:r>
      <w:r>
        <w:rPr/>
        <w:t>-  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  �������  �  �����  �������  ��������  ���������  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</w:t>
      </w:r>
      <w:r>
        <w:rPr/>
        <w:t>. - �� �����  ��������  �����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�</w:t>
      </w:r>
      <w:r>
        <w:rPr/>
        <w:t>, - ���������� �������.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 ���� �� ����������</w:t>
      </w:r>
      <w:r>
        <w:rPr/>
        <w:t>...  ���!  �  ��������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 �����������</w:t>
      </w:r>
      <w:r>
        <w:rPr/>
        <w:t>.  �  ��������� 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���� �����, ������������� 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 �������</w:t>
      </w:r>
      <w:r>
        <w:rPr/>
        <w:t>: ��������  ���������������;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������ ������� ������������ � ��� �����. ��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 ����� ���������� �� ��������� �������  ����������...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</w:t>
      </w:r>
      <w:r>
        <w:rPr/>
        <w:t>.  �������  ���  ���  ������  ��������  ���  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, ��� ������. � �������� ������ ��� -  ����� 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- ������ ������. ��������� �  ��������-�����������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 ��������,  ���  ����  �  ������  �  ����� 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-����...  -  ������  ����������  �����   �������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.   -   ������,   �����   �������    ��������������  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,  ���  �����  �������  ������  ��  �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 �����: �� ��� ���� �  ����,  �  ���  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��� �������, ������ �������,  ���������  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�� �� ����������  ��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</w:t>
      </w:r>
      <w:r>
        <w:rPr/>
        <w:t>:  �����  ���������  ��������  ��  ����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- � ������������; �����  �����������  �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 ����� </w:t>
      </w:r>
      <w:r>
        <w:rPr/>
        <w:t>- �����������, �������� ������������ ���������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 ������ ����������  �������������������  ������</w:t>
      </w:r>
      <w:r>
        <w:rPr/>
        <w:t>.  �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 ������  �  ��������  �  ��������  ��  </w:t>
      </w:r>
      <w:r>
        <w:rPr/>
        <w:t>-  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 ����������,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� ���� ����� ����������</w:t>
      </w:r>
      <w:r>
        <w:rPr/>
        <w:t>. �������, ����� ��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���, ���� � �������� ������,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- �� �����! ��� ��� ��� ����� �����. 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 �������</w:t>
      </w:r>
      <w:r>
        <w:rPr/>
        <w:t>. ���� ����� �� ����� ��� ���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-����������, ����������� �����  ��������  �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��� ������� ����������  �  ����������  �������  </w:t>
      </w:r>
      <w:r>
        <w:rPr/>
        <w:t>"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"   ����������   ���������������   �����   -   ���, 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 �����������  �����  ��������������:  �� 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� ����� </w:t>
      </w:r>
      <w:r>
        <w:rPr/>
        <w:t>- "�, ������ ���� ������� ����!"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 ��������� </w:t>
      </w:r>
      <w:r>
        <w:rPr/>
        <w:t>"�-� �������" - ������ ����� 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 ������������ 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 ��������� �������� ��������� ����,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������ ������� ����� ����� ����, ����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�� � �� ��� ������ ����� 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 ��� ������  ����������?  -  �  �����  �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 ������ </w:t>
      </w:r>
      <w:r>
        <w:rPr/>
        <w:t>- ��� �������� 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��� ��, ��� ������� ��� ������, �� ��������� 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 - ����� ������������ ����� ������, ����������  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��</w:t>
      </w:r>
      <w:r>
        <w:rPr/>
        <w:t>. - ���,  ��  ���  �����...  "��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":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,  ��������������  �������,  �����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- ������ ������������ ������ ��-��� 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 ����</w:t>
      </w:r>
      <w:r>
        <w:rPr/>
        <w:t>, ���  "���������  �������"  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</w:t>
      </w:r>
      <w:r>
        <w:rPr/>
        <w:t>: �������  ������,  ������  �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- ����, ������ �����, ��� ����  ���.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  ��������  ��������������</w:t>
      </w:r>
      <w:r>
        <w:rPr/>
        <w:t>:   ������� 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��, ����������� ���������  ��������  �������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 ������, - ��������������  �����  �����  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, - ������������ ������,  ������  ���,  ��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 ���, - �� ����������� �  �������� 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"�����"  �������  ���  �  ����������������,  -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 ��������  �������</w:t>
      </w:r>
      <w:r>
        <w:rPr/>
        <w:t>.  -  �������  "����"  ["����"  (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ese")  ������  ��  ����,  �����  ����������  ������  ������: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</w:t>
      </w:r>
      <w:r>
        <w:rPr/>
        <w:t>, ���� ������ ����������] - ��� ������!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</w:t>
      </w:r>
      <w:r>
        <w:rPr/>
        <w:t>:   "���������,   ������   �����!",   �  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, � ������ ���� ��������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� � ����� - �� �����, - ����� �������� 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 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� </w:t>
      </w:r>
      <w:r>
        <w:rPr/>
        <w:t>- ���������  ������.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" � ���������� ����� � ���������������  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 �� ��������� ������</w:t>
      </w:r>
      <w:r>
        <w:rPr/>
        <w:t>.  ����  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- ������ ����� ��� ����� ������� � ���  �  ���  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- ��� ��� � ������ ���������� ���������� (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  �����  �  ���������.  -  �����,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� ������ ���� ��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</w:t>
      </w:r>
      <w:r>
        <w:rPr/>
        <w:t>- � ����� ������ ������� �����: 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 �� ��������� �������� ����� �������� �����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 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 �� ���</w:t>
      </w:r>
      <w:r>
        <w:rPr/>
        <w:t>! 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�� ������ �� ��� ������ ��������  �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 ����������� ������ ��� ������ ������</w:t>
      </w:r>
      <w:r>
        <w:rPr/>
        <w:t>.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  ��  ������  �  �  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�����  �������  ���</w:t>
      </w:r>
      <w:r>
        <w:rPr/>
        <w:t>.  ������  �������  �� 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�</w:t>
      </w:r>
      <w:r>
        <w:rPr/>
        <w:t>, ���� �� ��������� ����� �����.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 ��� �� ��� ����� 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� �������</w:t>
      </w:r>
      <w:r>
        <w:rPr/>
        <w:t>, � ��  �������������  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</w:t>
      </w:r>
      <w:r>
        <w:rPr/>
        <w:t>-������ ����� �������, ���, ���� ������, 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 ������ ������ �� �������� 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�������  ��  ������  �����������  ���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, ������ ������� ������  ����  �����������������: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</w:t>
      </w:r>
      <w:r>
        <w:rPr/>
        <w:t>. ��� ��� ���... ��� ��� ��� �� ������?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 ������������ ������</w:t>
      </w:r>
      <w:r>
        <w:rPr/>
        <w:t>? ���  ������ 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</w:t>
      </w:r>
      <w:r>
        <w:rPr/>
        <w:t>,  ��  ����������  �  ���������   -   ����-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; ���������� ������� � �����. �����  ���  ���  �����;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�����</w:t>
      </w:r>
      <w:r>
        <w:rPr/>
        <w:t>, ������� ������ ���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 ��������  ��������</w:t>
      </w:r>
      <w:r>
        <w:rPr/>
        <w:t>:  "����  ������!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,  �����������  ������  �  �����?  -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 ������������ ������</w:t>
      </w:r>
      <w:r>
        <w:rPr/>
        <w:t>, ����� 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!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!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�� ��������</w:t>
      </w:r>
      <w:r>
        <w:rPr/>
        <w:t>, � ����������� ������ �����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 ��������  ������</w:t>
      </w:r>
      <w:r>
        <w:rPr/>
        <w:t>,  ��������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������ ��������� �����,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</w:t>
      </w:r>
      <w:r>
        <w:rPr/>
        <w:t>-������� ����� ���� ����������  ��  �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  ���  ��  ��������  ������������  ���������  �������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 ���������� ����� ��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: �� � ��� ������  ��  �����  ���������� 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. � ����  ������,  ���������  �  ����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�������. �� ����,  ��  ����,  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� ��������</w:t>
      </w:r>
      <w:r>
        <w:rPr/>
        <w:t>, ������ 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 ������� ��������� 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_�_�_�_�_,  �������,  ��  ��-��,  -  �������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����� � �������� ��������</w:t>
      </w:r>
      <w:r>
        <w:rPr/>
        <w:t>.  -  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 �������������� � 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 �������  �  �����  ������  ���������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��,  �  �������  ���  "�������-357"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������ ��� �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   ������������   ����������   �����������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: � ����������� �� ����������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, ����� ����� ��� ��  ��������:  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  ��������</w:t>
      </w:r>
      <w:r>
        <w:rPr/>
        <w:t>,  �  �����  -  �  ������.  ������, 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: �����, ������  ������  ����,  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</w:t>
      </w:r>
      <w:r>
        <w:rPr/>
        <w:t>. ����, ��������, ��������  ����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 � ��� ��� ��� ��� �������� �������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�����: ���� ������ ����, ����-�-���� ��� � 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. ������� ����� ���� � ������ ��  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 ��������, ��� ���������... �� 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 ������ ��������</w:t>
      </w:r>
      <w:r>
        <w:rPr/>
        <w:t>. ������, ��������, �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 ��������� �������� ���� � �������� �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</w:t>
      </w:r>
      <w:r>
        <w:rPr/>
        <w:t>. ����� ������� ������ �� ����� -  ��������: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, ���������� ������ �������! ���-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�</w:t>
      </w:r>
      <w:r>
        <w:rPr/>
        <w:t>, - ����� ����,  �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 ��������  �������  ��  ��������  �  ����</w:t>
      </w:r>
      <w:r>
        <w:rPr/>
        <w:t>,  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������</w:t>
      </w:r>
      <w:r>
        <w:rPr/>
        <w:t>: ����� ������� ������� 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 �����</w:t>
      </w:r>
      <w:r>
        <w:rPr/>
        <w:t>-IV,  ��  �����  -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������ �������������</w:t>
      </w:r>
      <w:r>
        <w:rPr/>
        <w:t>;  �  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 ����������</w:t>
      </w:r>
      <w:r>
        <w:rPr/>
        <w:t>.  �����  ����,   ������   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</w:t>
      </w:r>
      <w:r>
        <w:rPr/>
        <w:t>; ����� � ������������ ��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  ���������</w:t>
      </w:r>
      <w:r>
        <w:rPr/>
        <w:t>,  ���  �  ����������  ����  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 ����� ������</w:t>
      </w:r>
      <w:r>
        <w:rPr/>
        <w:t>.  �  ����  �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�  ���  �����  �  �   ����;   �   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"��������" � ��������  ��������.  ������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�������� ��������, �� �������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, ��� � 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</w:t>
      </w:r>
      <w:r>
        <w:rPr/>
        <w:t>, ��� �������� ������ 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</w:t>
      </w:r>
      <w:r>
        <w:rPr/>
        <w:t>- �������, �����������  ��  �������  ��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 ����� ����������  ����  ���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. ���������� �  ��������  �����  -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,  ������:  ���  ������  ���  ���������  ��-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 (�� ���� ������� ���������), ��������� ����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  ��  �������  </w:t>
      </w:r>
      <w:r>
        <w:rPr/>
        <w:t>-  ����  ������   ���������...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-��...  �������  ������,  �������  ����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</w:t>
      </w:r>
      <w:r>
        <w:rPr/>
        <w:t>. ���� �� ��� ����� ���������� ��� �����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���� �� ���������  ��  ����������...  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- ���, 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 -  ��������  �����������  �,  ������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 � �����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  �����  ��������  ����������  ���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 ���� ������ ���</w:t>
      </w:r>
      <w:r>
        <w:rPr/>
        <w:t>, ��������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</w:t>
      </w:r>
      <w:r>
        <w:rPr/>
        <w:t>- � �� �����������  �������  ������.  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. ���� ����������, ��� ���  ������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 ��������</w:t>
      </w:r>
      <w:r>
        <w:rPr/>
        <w:t>, �� �������� �� ������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 ����������  ����  ������...  �����  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������ � ����� ����� ������ ��  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 � ����</w:t>
      </w:r>
      <w:r>
        <w:rPr/>
        <w:t>: ���������� ������ ����� ���� 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, ���, 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 �� ������� ���������� �� ������� </w:t>
      </w:r>
      <w:r>
        <w:rPr/>
        <w:t>-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 ��� ����������� ��������,  ����  �������  ����: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  ��������  �����  �����...  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: ���  ��  ���  ������  ����������  ����� 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 ��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  ������  �����  ������  </w:t>
      </w:r>
      <w:r>
        <w:rPr/>
        <w:t>-   ��������,   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 ����� �������� ����������� ��������</w:t>
      </w:r>
      <w:r>
        <w:rPr/>
        <w:t>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����</w:t>
      </w:r>
      <w:r>
        <w:rPr/>
        <w:t>. �������, �� ����� ���� �� ����� 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���</w:t>
      </w:r>
      <w:r>
        <w:rPr/>
        <w:t>. 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  �������</w:t>
      </w:r>
      <w:r>
        <w:rPr/>
        <w:t>,  �����  ����  ��  ������,   -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.. ����� � ����, ���� ����,  ��������  ���� 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���� � ������������ ��������� �������. 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 �����, � �� ��������� ������� ����: �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..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����</w:t>
      </w:r>
      <w:r>
        <w:rPr/>
        <w:t>, �  �������  �������  "�����  �������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 ���� ���������� </w:t>
      </w:r>
      <w:r>
        <w:rPr/>
        <w:t>- � ����������� �������� 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 ���� ���������� ������� ������ </w:t>
      </w:r>
      <w:r>
        <w:rPr/>
        <w:t>-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������������ �� ���������! - �������� 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"������". - �����, ���������! ��������,  ������������  ��� 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,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 ��  ���������  ������</w:t>
      </w:r>
      <w:r>
        <w:rPr/>
        <w:t>.   ������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 ������  ������  �������  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 ������� ������ ���������, ������  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������  ����</w:t>
      </w:r>
      <w:r>
        <w:rPr/>
        <w:t>.  �  ����  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 ����� ���������� � �������  ������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�� ������ �� ������ �� ������ - ��  ���  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</w:t>
      </w:r>
      <w:r>
        <w:rPr/>
        <w:t>... �������, �� �����  ������  ��  �����: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; ��� ��� ����� �������. ��� ���� 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, � ������� ����, �������, �����... ��� ������� 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... ����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 ����� �������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? � ���-�� ��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 ������ ������� - ��� ��� � ���  ���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</w:t>
      </w:r>
      <w:r>
        <w:rPr/>
        <w:t>,  -  �������  ������.  -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: ���� ��������� � ������ �����, ������  -  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, -  ������  ��  �������  �����, 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, ���-�� ����� �������� ����, ���  � 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,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��? - ������ 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 ������� �����. - ����� ������� ���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 �����. - ��� ������ �������� ������, �, ���� ��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 �����</w:t>
      </w:r>
      <w:r>
        <w:rPr/>
        <w:t>-�� ��������� ���� ����������� -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 � ������� �����</w:t>
      </w:r>
      <w:r>
        <w:rPr/>
        <w:t>...  ����  ��������  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��� � ������?  ���  ���  -  ������?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..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  ��  ������  ��������,  -  �����������  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�����  ����  ������  ������,  �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 � ���� ����, ������� ���� � ������� ��� � 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 ������ � ����������� �  ��������  ������� 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 ����� �� ��������� ������ ���� ����������, ��� ���� 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</w:t>
      </w:r>
      <w:r>
        <w:rPr/>
        <w:t>: ��������� �������  ���  ���  ��  ��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 �  ����  ��  ��  �����������  ���������.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�  ������������  ������</w:t>
      </w:r>
      <w:r>
        <w:rPr/>
        <w:t>,   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 � ��������� ����� �  ���������</w:t>
      </w:r>
      <w:r>
        <w:rPr/>
        <w:t>.  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�  �  ��������  �����������  �������</w:t>
      </w:r>
      <w:r>
        <w:rPr/>
        <w:t>,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... ���� ��� ������ �� �������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� �� 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 �������� �� ������ �����. -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���� ����� �����</w:t>
      </w:r>
      <w:r>
        <w:rPr/>
        <w:t>. - ������ ��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 �����,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</w:t>
      </w:r>
      <w:r>
        <w:rPr/>
        <w:t>-��  ���������  ����  ���������  ������?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 ��  ���  ����������  �����������   -   �����������   ��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. � ��������� �������� ���  ������,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 ������ ��������, 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 ������������, ����� ��� �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! - ��� ���������� ������,  �  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������ ����� ������</w:t>
      </w:r>
      <w:r>
        <w:rPr/>
        <w:t>.  -  �'���..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. ����� ���������� �� �����  �����  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- � ��������� �� ������ � ������, �� ������  ����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 ��������  �����������</w:t>
      </w:r>
      <w:r>
        <w:rPr/>
        <w:t>?  ���  ���  �  ���� 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�! - ������� �� � 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-  ����  ��������  ��  �������,  ����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; ����� �������� ���� � �����,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? - �������  ���������  �  ����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�������,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- ��������� � ��� �����, 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 �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��������� ������</w:t>
      </w:r>
      <w:r>
        <w:rPr/>
        <w:t>, ���������  �����,  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�������</w:t>
      </w:r>
      <w:r>
        <w:rPr/>
        <w:t>. ���  �����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13 - �� ��������� ������� ������������ �������������,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� ���� ����� ����������� �� �������� 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  ���  �����.  ��������  ���  �����,  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? - ������� ������, �������� ������ "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 ����� ������ �� ������ �������� 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 ��� ������  ������</w:t>
      </w:r>
      <w:r>
        <w:rPr/>
        <w:t>,  �  �����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 �� �������</w:t>
      </w:r>
      <w:r>
        <w:rPr/>
        <w:t>, 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.. �������... ����� ����, ���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� ������. -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 ��������, ��������, ����� ����,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- ���������� �����-��������. -  ���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���� ������� 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 ������� � ��� � ���������� � ����</w:t>
      </w:r>
      <w:r>
        <w:rPr/>
        <w:t>: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 �����</w:t>
      </w:r>
      <w:r>
        <w:rPr/>
        <w:t>. � ���-�� ��� � ����, � ��� 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-�� ��� ������ � ���� - ���� ���� ��  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 ��������� ������������,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! - �������� ��� �����, ���������� �� �������. - 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... ��.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 ���� ��������� ���������� �� ��������� �� 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, ��� ���-�� ���������... � ��-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��������... �� ��� ����� ��� ������,  �������,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. � ��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�� �����, ��� ��� ������,  -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?  �������  ��  ������������  ����,  ���  �����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:  �  ������  �������  �����  �����  � 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</w:t>
      </w:r>
      <w:r>
        <w:rPr/>
        <w:t>-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 ������ ����</w:t>
      </w:r>
      <w:r>
        <w:rPr/>
        <w:t>, �������, �������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, ������� �����������! ���� ������������ �������: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�����, ��������� �������� (����  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). ����� - ������������,  �����������  �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 ��������� ����� �������. � ��� ���, 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����� ������������������ �����,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� ������ �� ������ ���������</w:t>
      </w:r>
      <w:r>
        <w:rPr/>
        <w:t>! ����� ���  ������  ���� 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� ��������� �����  ���  ���������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 ���� �������</w:t>
      </w:r>
      <w:r>
        <w:rPr/>
        <w:t>, - ��������, ��� ���-�� �����. -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 ���������  �������������</w:t>
      </w:r>
      <w:r>
        <w:rPr/>
        <w:t>...  �  ������������� 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���� ���... ����� �������� � ������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����!  ��������  -  ���  ��������,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 �����</w:t>
      </w:r>
      <w:r>
        <w:rPr/>
        <w:t>, - ������ ������ ������. -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 ���-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 � ������  ��  ��������  �����������������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 ��. - ������ �  ��������  "�������  ������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 �� ��������  �  ��������  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  ���</w:t>
      </w:r>
      <w:r>
        <w:rPr/>
        <w:t>,  �  ���  ��  ������������,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</w:t>
      </w:r>
      <w:r>
        <w:rPr/>
        <w:t>, �� � �� �������� ��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 ��,   �������,   �������   ����   �������   -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 ������ � ����</w:t>
      </w:r>
      <w:r>
        <w:rPr/>
        <w:t>. ��������� �����,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 ���������� �� �� �����</w:t>
      </w:r>
      <w:r>
        <w:rPr/>
        <w:t>. 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,  ����������,  ���������������  ������  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����� ���������?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</w:t>
      </w:r>
      <w:r>
        <w:rPr/>
        <w:t>-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 ���������� 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 �� 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 ��</w:t>
      </w:r>
      <w:r>
        <w:rPr/>
        <w:t>, �  ���  ��  ���  ������  ������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</w:t>
      </w:r>
      <w:r>
        <w:rPr/>
        <w:t>, � ������  �  ��������  ��������  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 �������!  -  �  ����������  ������ 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 ������ ������ �������, � ��������� ���� -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- �������� ���. - ��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"�����". ������ ����� ��� ��...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� �����... -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 ��������</w:t>
      </w:r>
      <w:r>
        <w:rPr/>
        <w:t>, �  �  ���  �������  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 ��������� ��  �����������  ������  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�, ����� �����. ��� �� �����,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���� ��������</w:t>
      </w:r>
      <w:r>
        <w:rPr/>
        <w:t>: ������� �� �� �����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 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, - �������� �. - ��������  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� �������</w:t>
      </w:r>
      <w:r>
        <w:rPr/>
        <w:t>. ���������� �����������;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 �����, - � �������� ���,  -  �  ���������  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, �������������� ���� ����� ���  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-���", ��������� �������� ���-������ � 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, �� ����� ������ ��������, -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, � ������� ���� � � ������� �����  �����  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 ���������  �  �����  ������������  </w:t>
      </w:r>
      <w:r>
        <w:rPr/>
        <w:t>"�������"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 �� �������, ��������� ������ 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</w:t>
      </w:r>
      <w:r>
        <w:rPr/>
        <w:t>, � ���� ������ �������� ������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. ������, ���� ������, ��� ����� �������� �����������,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! - � �������� ������� �� ���������.  -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 ������ ����� �������. �������� ���  ��  ������.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� ����</w:t>
      </w:r>
      <w:r>
        <w:rPr/>
        <w:t>, ��� ������������ ������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- ������-��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��������</w:t>
      </w:r>
      <w:r>
        <w:rPr/>
        <w:t>:  ���  �������������,  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, ����.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� ������, ��������� ����  ����  ��  �����!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 ������ ������� ����������</w:t>
      </w:r>
      <w:r>
        <w:rPr/>
        <w:t>,  �  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</w:t>
      </w:r>
      <w:r>
        <w:rPr/>
        <w:t>:  "�����  ����������  �  ���������!   ���������   257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 ���������� ��� ���������� � � ������� ��� �������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 ����</w:t>
      </w:r>
      <w:r>
        <w:rPr/>
        <w:t>.  ��  ���  �������  ��  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 �  ����������  �  ����  �����  ���������� 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 ����  ��������  ��������.  �����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</w:t>
      </w:r>
      <w:r>
        <w:rPr/>
        <w:t>.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 ������ ����� ���������� ������  ���</w:t>
      </w:r>
      <w:r>
        <w:rPr/>
        <w:t>: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����</w:t>
      </w:r>
      <w:r>
        <w:rPr/>
        <w:t>,  ������  ������  ��������  ��  �����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 �������</w:t>
      </w:r>
      <w:r>
        <w:rPr/>
        <w:t>... ���� �����  ���  ������ 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-�-���������! ��-�-���������!.." -  ��������,  ������  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 ������� �������, ������ �� ����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! - ������� �, ����������� �� "��������"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 ��������� ��� �������</w:t>
      </w:r>
      <w:r>
        <w:rPr/>
        <w:t>,  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������  ����  ��  �����</w:t>
      </w:r>
      <w:r>
        <w:rPr/>
        <w:t>,  �������   ������   ���...   ��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 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 � ���!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����������, ������� � �������. ����� ���������,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��</w:t>
      </w:r>
      <w:r>
        <w:rPr/>
        <w:t>.  ��  ��������  ����  �����  �������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 ������� �������  �������  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60. �������� ������ ������ ������ ����, �����������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 ������� 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� ���� ����� �������� ����� 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 ��������� � ��� </w:t>
      </w:r>
      <w:r>
        <w:rPr/>
        <w:t>- �  ���  ��  ��������  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�������  ��������������  ������  ���������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����  ��������  ������  �����</w:t>
      </w:r>
      <w:r>
        <w:rPr/>
        <w:t>,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, ���� ��������, ���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</w:t>
      </w:r>
      <w:r>
        <w:rPr/>
        <w:t>-�� �� ������ ����� �����, � �  �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���� ���� � ����� �����</w:t>
      </w:r>
      <w:r>
        <w:rPr/>
        <w:t>. ���� ���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 ����������� ����</w:t>
      </w:r>
      <w:r>
        <w:rPr/>
        <w:t>. � ������������ ��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</w:t>
      </w:r>
      <w:r>
        <w:rPr/>
        <w:t>, ������ ���� �����, ������ ������ ��������.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�� �������� ��� ������ � ��������,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��� ������, � ��  �  ��������  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</w:t>
      </w:r>
      <w:r>
        <w:rPr/>
        <w:t>, 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 �������� ������  �  ������������  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</w:t>
      </w:r>
      <w:r>
        <w:rPr/>
        <w:t>.  ��-�!  ������,  ���  ����   ��   �����   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 ������, �����, 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! - 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�</w:t>
      </w:r>
      <w:r>
        <w:rPr/>
        <w:t>,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, �������! - ���� ��������� �����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 ��������� </w:t>
      </w:r>
      <w:r>
        <w:rPr/>
        <w:t>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"�������", � ������� ��������, ��� 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���  �����  ����  ��������  ��������</w:t>
      </w:r>
      <w:r>
        <w:rPr/>
        <w:t>: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, �� ������� - ���,  ��  ��������  -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! ����� ����, ����� ����  ��������  ���  ���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! - ���� ������ ������ ����� 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���� �� �� ��� ��������� �������� ������  �� 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</w:t>
      </w:r>
      <w:r>
        <w:rPr/>
        <w:t>- ��� ��������� �� ����� ��, ��� ������ 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! - ��� �� �������. - � ���, 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 � ������ �����</w:t>
      </w:r>
      <w:r>
        <w:rPr/>
        <w:t>, �  ��������  �����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. ��-�� �����, ����������� ��� ����������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. �� ���������� ��� ������ ������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 ���� ��������� �� ��������������� 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</w:t>
      </w:r>
      <w:r>
        <w:rPr/>
        <w:t>. � ��� ��� ���������: �����  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 </w:t>
      </w:r>
      <w:r>
        <w:rPr/>
        <w:t>- ����������������, ��� �� ����� ���� ��� 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� �� �������� ��� �����, - ������ �������������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 ������� ����� �� �����</w:t>
      </w:r>
      <w:r>
        <w:rPr/>
        <w:t>? ��� �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�  �  ��?   -   ��������   �������   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 �����, �� 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���! ��� �, ��� ����  ����  �����  ������!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������� �����, ����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 - �������� �� ����������! - �  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�� </w:t>
      </w:r>
      <w:r>
        <w:rPr/>
        <w:t>- �� ��� ������ ������ ��� �������. - 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-�� �����? ���������� ������ ��������,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 �� �� ����� �� ������� ���-������  �����  ���������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 ��������  �  �����  ������������</w:t>
      </w:r>
      <w:r>
        <w:rPr/>
        <w:t>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  </w:t>
      </w:r>
      <w:r>
        <w:rPr/>
        <w:t>-  �  ������,  ������  �������������!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 ����</w:t>
      </w:r>
      <w:r>
        <w:rPr/>
        <w:t>, � ��� ����� ����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! � ����� 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, - ������������ ���. - ����  �  ���-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?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  �����  ��������  ����������  ����  �  �����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� ����� �� ������,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. 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 �������  ����,  �  ��  ����  ��  ���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 ����� ��������� ��������� ������</w:t>
      </w:r>
      <w:r>
        <w:rPr/>
        <w:t>,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 ��������� ������� �������� � 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 ���...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���� ���� �������! - ���������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  ���������</w:t>
      </w:r>
      <w:r>
        <w:rPr/>
        <w:t>,  ��������  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�  �����������  ��������</w:t>
      </w:r>
      <w:r>
        <w:rPr/>
        <w:t>.  ��������  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�����... �������... ������� ������  �������...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������� ����</w:t>
      </w:r>
      <w:r>
        <w:rPr/>
        <w:t>. ��������� �������������  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����  ���������  ��  �����</w:t>
      </w:r>
      <w:r>
        <w:rPr/>
        <w:t>,  ���  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������ 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��, ������ � ������  �  �������  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 ���������  �������  �����  ����������  ����: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,  ����  �����,  -  ���  ������������  �  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 ����-��  �������  �������  �������  �������,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- � ��� �� ���� ����������. �����  ���������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</w:t>
      </w:r>
      <w:r>
        <w:rPr/>
        <w:t>, ����� ����� � �� ����� �� �����,  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</w:t>
      </w:r>
      <w:r>
        <w:rPr/>
        <w:t>. ���� �����-������ �����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 ����� </w:t>
      </w:r>
      <w:r>
        <w:rPr/>
        <w:t>- ���� ��������  ���������  ���  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��� ����� �������</w:t>
      </w:r>
      <w:r>
        <w:rPr/>
        <w:t>, ��� ��� ����� - �����-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 ������ �� ���� 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 �����������</w:t>
      </w:r>
      <w:r>
        <w:rPr/>
        <w:t>, ��� ����.  ������  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��,  �����-��  �������  �������  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 ������ ����� �� ��������� ������ �� ���������� -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� ������� ���... ������ ������ ������ ���� ����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 ���� ����������,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  ��  ����  �������  �����  �����  -  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  ��������  </w:t>
      </w:r>
      <w:r>
        <w:rPr/>
        <w:t>-  ��  ���  ����,  ���   ��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</w:t>
      </w:r>
      <w:r>
        <w:rPr/>
        <w:t>, ��������� ��-���  �������?  ����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 ������ ������������ ����� ���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 </w:t>
      </w:r>
      <w:r>
        <w:rPr/>
        <w:t>- ������ �������� �� ����� ���������  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:  �������,  ���  �  ��������  �����,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? � ������ �� ���? ��� �����... �����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����� ���������� ����������� ������  �����  �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 ��� � ����</w:t>
      </w:r>
      <w:r>
        <w:rPr/>
        <w:t>. �����  ����  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 ������� �� ���������� ������  ����  �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� ������� ����������. ��  �������  �����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����� � 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 �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. ����������� ��� ���������������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... - � ������� ��������� �� ������� -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����  �  ����  ����  �  ������������</w:t>
      </w:r>
      <w:r>
        <w:rPr/>
        <w:t>,  �����,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 �������� �� ������� ��� �������  �����  ��  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, �� ����� ��� ���������� 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��  �  ������  �  �����</w:t>
      </w:r>
      <w:r>
        <w:rPr/>
        <w:t>.  �  ��������� 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 ��������� �������. �� ��� ���  ��  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 ��� ��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 ���� ������</w:t>
      </w:r>
      <w:r>
        <w:rPr/>
        <w:t>, ���� ���������, � �������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 �������� ������</w:t>
      </w:r>
      <w:r>
        <w:rPr/>
        <w:t>, - �����, ���  ��, 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 �����  �  ������  �������  ��  ��������,  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��� ����� ������ ����. ��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 �����  �������  ��������  ���  �������.  ��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</w:t>
      </w:r>
      <w:r>
        <w:rPr/>
        <w:t>,  ������  -   ��������,   ���   ��   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... ������ ����������, ������� ��� �����;  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  ��������  �����  �������,  �����  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 �����, ���  ������?  ���  ����  �� 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���� ��������� ����� �� ��� �����. � �����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 ������;  ���  �����  ������������  �  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� ���������� 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 ������� -  �����  ������������  ��������  ��  ���������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������ � ���. ������� ��� � 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-�� �� �������, � �������,  �  �����,  ���  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 ���� ���������... ���  ���,  �  ��� 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  ������</w:t>
      </w:r>
      <w:r>
        <w:rPr/>
        <w:t>,  �  �������:  ������  ��  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� ������ � �����  �������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- ��������� �,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� �������</w:t>
      </w:r>
      <w:r>
        <w:rPr/>
        <w:t>. �� � ��� ��� ��� � 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? - �������� ��� ���� ���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 ����� ��������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, ������! "����� �����"? ��, �������  ��������!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  ����  ���  �������?  -  ��������  ������  �����,  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  �����������  ���������  ������  �������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- �� - ����, �� ����� ����  ����  ��  ��������.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����� � ����� ������</w:t>
      </w:r>
      <w:r>
        <w:rPr/>
        <w:t>, ������ ���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 �������</w:t>
      </w:r>
      <w:r>
        <w:rPr/>
        <w:t>. �����������, ��� 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 �������!  ������  ����  ������  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�</w:t>
      </w:r>
      <w:r>
        <w:rPr/>
        <w:t>. ��������� - ����  ���������  ����,  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</w:t>
      </w:r>
      <w:r>
        <w:rPr/>
        <w:t>. � ���-����� - ����� ��������� ����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 ������� ������� ������ ����� 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 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��: ������ ����� �����  ����,  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��� � ���������, -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! - ������� ������ � ��������. - � 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�</w:t>
      </w:r>
      <w:r>
        <w:rPr/>
        <w:t>, ��� ��� ��� � ��������� ����� �����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 ������� ����, � �������, -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</w:t>
      </w:r>
      <w:r>
        <w:rPr/>
        <w:t>, ���� ������ ����� ������� ����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-���� �������� � ����������� �  ��������  ������, 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 �� �������? ������� ���� �� �������� �����?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  ������  </w:t>
      </w:r>
      <w:r>
        <w:rPr/>
        <w:t>-  �����  �  ������  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�-���, �� ��������� �������! - ��� 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� �����, ������, �������� ��� �����,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�, ������� �����  �����,  -  ��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! - ��������� ���������� ���������,  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, � ����� � ���. - ������ �������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-60. - � ��� 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 ��������  �������  ����  �������� 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</w:t>
      </w:r>
      <w:r>
        <w:rPr/>
        <w:t>, ������� �����. � ���������� ������ 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</w:t>
      </w:r>
      <w:r>
        <w:rPr/>
        <w:t>. ��� ����... ������ ���� ������..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���� �� ������ �����</w:t>
      </w:r>
      <w:r>
        <w:rPr/>
        <w:t>.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 ��������� � ��������  ������.  ������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��� 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 �����  ���������  �����  </w:t>
      </w:r>
      <w:r>
        <w:rPr/>
        <w:t>-  ������  �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 ��� �� �������� �������, ����� ���� ���� �  ��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 ������� ��������! ���� ������������  ���,  ���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 ���� ����� ������������ �������� � ��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: �� ���� ��������� �� ���� �� ������������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..  �����  �������  ����������  ��������,  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������, ��� �� �� ����... ����� 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��</w:t>
      </w:r>
      <w:r>
        <w:rPr/>
        <w:t>? ��������� � ���������� �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������� �������, ������� ���� ���������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��������</w:t>
      </w:r>
      <w:r>
        <w:rPr/>
        <w:t>? �� �������� ���� ���-13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977 ���� ����������� ��������� �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 ��� �� ������ ����</w:t>
      </w:r>
      <w:r>
        <w:rPr/>
        <w:t>. �� ��� ��� ��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���� ����� </w:t>
      </w:r>
      <w:r>
        <w:rPr/>
        <w:t>- �����, ��� 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:  �  ���  ��������  �������  ��������  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  �  �������  ���������  �  ����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 ���������, �������  ��������������� 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</w:t>
      </w:r>
      <w:r>
        <w:rPr/>
        <w:t>,  �����������  ����������  �����  �� 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 ������� � ��������� �������</w:t>
      </w:r>
      <w:r>
        <w:rPr/>
        <w:t>.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 �������  ����</w:t>
      </w:r>
      <w:r>
        <w:rPr/>
        <w:t>:  �  ��������  ���������,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���� ������</w:t>
      </w:r>
      <w:r>
        <w:rPr/>
        <w:t>, ����������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</w:t>
      </w:r>
      <w:r>
        <w:rPr/>
        <w:t>... ��� ���� ���� ������� ��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  <w:t>; ������ ����� ��������� �������� �������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 ������������ � ������ ���</w:t>
      </w:r>
      <w:r>
        <w:rPr/>
        <w:t>-13..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���� ������������ ������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 � ���������� </w:t>
      </w:r>
      <w:r>
        <w:rPr/>
        <w:t>- ����� ��������� �� ����..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 ��� ��� </w:t>
      </w:r>
      <w:r>
        <w:rPr/>
        <w:t>- � ������ ����������� �������������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������</w:t>
      </w:r>
      <w:r>
        <w:rPr/>
        <w:t>, 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 �������� ���� � ������</w:t>
      </w:r>
      <w:r>
        <w:rPr/>
        <w:t>, ����� ������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.. �� ��������, ��� � ����� ���  ����������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 �����  ���������  -  ����  ��  ����������  ���.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������ ���� �� ������, -  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 </w:t>
      </w:r>
      <w:r>
        <w:rPr/>
        <w:t>(�� ����� ����������� ������). �� ��� ���� ���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! � ��� ��� �������� 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�������-�� ������� ���������� 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</w:t>
      </w:r>
      <w:r>
        <w:rPr/>
        <w:t>, �� ��������� �������  �  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� �����-�� �� � �����, ������ ��� ����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� ���������</w:t>
      </w:r>
      <w:r>
        <w:rPr/>
        <w:t>: �  ����  ������������  �����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 - ��� �������? - � ����� ����� �����.  ����� 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 ����� ���������  ���������  ��������� 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</w:t>
      </w:r>
      <w:r>
        <w:rPr/>
        <w:t>.  ������,  ���-��  ����  ���,  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 ���� </w:t>
      </w:r>
      <w:r>
        <w:rPr/>
        <w:t>- �� ���������� ������ ���, -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 �������� �� �� ������� � ������� </w:t>
      </w:r>
      <w:r>
        <w:rPr/>
        <w:t>- ������ ��  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 �� ��� ���������, ���� ��  ������,  -  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</w:t>
      </w:r>
      <w:r>
        <w:rPr/>
        <w:t>, �� �������. ������-�� ������� ��� 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 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� ���� �������</w:t>
      </w:r>
      <w:r>
        <w:rPr/>
        <w:t>: �� �����  ��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! ����� ���; �������  ��  ������  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 � ��� ���-����  ����-��  ����������  -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 ����, 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 ������ ������</w:t>
      </w:r>
      <w:r>
        <w:rPr/>
        <w:t>. �  �����������  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 ��� ��� ����� �������. ����� ����� ����� ����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 �������</w:t>
      </w:r>
      <w:r>
        <w:rPr/>
        <w:t>. ��� ��� �������  ���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���, - � ����� ������ ����� �������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- ���� � � ����� ���� ��������� -  ��������  �����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����</w:t>
      </w:r>
      <w:r>
        <w:rPr/>
        <w:t>, ���� �����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��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, �������� ���... ��, ��� �����? - 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!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�� � ���  ���������  �������  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, ������ �����!  ���  ���������:  �����  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</w:t>
      </w:r>
      <w:r>
        <w:rPr/>
        <w:t>,  ��  ���  �������  ������,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 ��������� ������������ 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 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</w:t>
      </w:r>
      <w:r>
        <w:rPr/>
        <w:t>, � ������� ��������: �� ����� �� ���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�� �������� ��������� ��������. ������ ������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</w:t>
      </w:r>
      <w:r>
        <w:rPr/>
        <w:t>, �� �������, ��  ������  ������,  ��  �����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 �  �������������:  ����  �������   �   ���������   -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 ��������������� ����� � ���� - ����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�������� ���������� ������  ������  ���������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 ��������� ����� ��������� �������� ���� </w:t>
      </w:r>
      <w:r>
        <w:rPr/>
        <w:t>-  � 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 ��  ���  ��������  ������������  ���  ����</w:t>
      </w:r>
      <w:r>
        <w:rPr/>
        <w:t>..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 ����� � ������� �� 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� ��� ����� �������</w:t>
      </w:r>
      <w:r>
        <w:rPr/>
        <w:t>, � 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 �������� �� ���  ��������  ���  �����  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��� ���� ��� ������,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 ������! ������� ������!.. �����  �,  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  �  ���,  ���������:  ����  ��  �����;  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</w:t>
      </w:r>
      <w:r>
        <w:rPr/>
        <w:t>-�� ������ ���������� �������,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</w:t>
      </w:r>
      <w:r>
        <w:rPr/>
        <w:t>.  �  ��  �������  ��������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 ���</w:t>
      </w:r>
      <w:r>
        <w:rPr/>
        <w:t>. ���� ������, ����� ��������� 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 ����������� ������ ����� ����� ������ �� ����  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��� ������</w:t>
      </w:r>
      <w:r>
        <w:rPr/>
        <w:t>, � ����� �������� 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! - ��� �����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�� � ������ � ��� ��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</w:t>
      </w:r>
      <w:r>
        <w:rPr/>
        <w:t>, � �  �������-��  �������  ��  ����  ����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</w:t>
      </w:r>
      <w:r>
        <w:rPr/>
        <w:t>, �� ������ ������ �� ��������. 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 ���� ����</w:t>
      </w:r>
      <w:r>
        <w:rPr/>
        <w:t>. �  ������  ���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, ������, 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 ����! - 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 �  ������  �������  ������.  ��������  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����; ���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? �� ���? -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 ��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��  ���  ������  ������,  �  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</w:t>
      </w:r>
      <w:r>
        <w:rPr/>
        <w:t>, �� ����� ������ ����������� �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! ������ � ���, ��� ������ ����  �������  ��������� 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 ��  ����</w:t>
      </w:r>
      <w:r>
        <w:rPr/>
        <w:t>.  �����������  ���������  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 ����������  �����������  ��  ���  ���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 �����  ���  �����������  �  ����������  �������: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 ����� � ����� "�������" � �����  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 �� ���������� ����� ��� ����� ������? -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</w:t>
      </w:r>
      <w:r>
        <w:rPr/>
        <w:t>. -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�� 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</w:t>
      </w:r>
      <w:r>
        <w:rPr/>
        <w:t>: ������ ������� � ��� ���� ����,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������� ��������,  ���  ����  �� 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! ����� ����. -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�������� � �������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 �, ��������� �����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��� ��  ���������  �����  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������  �  �����������  ������</w:t>
      </w:r>
      <w:r>
        <w:rPr/>
        <w:t>.  ��, 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- �������� � ����������� � ����� ���� � � ������ 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��� �������� �� ����, �� �� ��� - ���� ������  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� - � ������, �������� �� ������, 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��� ��������. �� ��� ��� �� 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 ���-���  �  ������:  ��������,  �������  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! - ��������� � �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�������, ������ ������ ���������� �����. �� 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 ���, ������: ���������� ����� ��������� ������  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�������� ������� </w:t>
      </w:r>
      <w:r>
        <w:rPr/>
        <w:t>- ����� � ��� �����, ��� 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>. ��� 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, ���������-�� ��� �������� ������ - ������ 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! -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���� �� ���� � ������ � ������, 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</w:t>
      </w:r>
      <w:r>
        <w:rPr/>
        <w:t>, ������ �������� �� ��������� �������� 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 ������  �������  </w:t>
      </w:r>
      <w:r>
        <w:rPr/>
        <w:t>-  �����������.  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�� � �����. ���� ������ ��������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 ����������� ������</w:t>
      </w:r>
      <w:r>
        <w:rPr/>
        <w:t>. ������ ��, ���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- �� ���������,  -  �  ���������  ���  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��� �����</w:t>
      </w:r>
      <w:r>
        <w:rPr/>
        <w:t>, � � ����������� �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 �������. �������� �������, ��� 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  ��  �����������  ����  �������  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 � ������ ������������ � �����</w:t>
      </w:r>
      <w:r>
        <w:rPr/>
        <w:t>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����� ����� </w:t>
      </w:r>
      <w:r>
        <w:rPr/>
        <w:t>- ������� ������� �� ��� ��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</w:t>
      </w:r>
      <w:r>
        <w:rPr/>
        <w:t>, �� ��������� ����� ������� ���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������ �������, ��� ��? �������, ����� ���  ��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 ������: ������� ��  �����  ������  �����-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 ��� ����� ������ � ���� ����� � ���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������ ����������� ����������  �����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.  ��-�,  �����  ������:  �����������  �������,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�� ��������� ������ </w:t>
      </w:r>
      <w:r>
        <w:rPr/>
        <w:t>- �������� 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 ������, �� ������ ���� ��������� �������� ���������� 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����, �������������� ����;  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��� ���������</w:t>
      </w:r>
      <w:r>
        <w:rPr/>
        <w:t>. ������  �  ���  ���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 �  ����  ���������  ��������  ���  ���������  -  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��</w:t>
      </w:r>
      <w:r>
        <w:rPr/>
        <w:t>.  ��  �����  ����  ���  ������:  ������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 �����:  �  �������  ��  ��������  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 ������</w:t>
      </w:r>
      <w:r>
        <w:rPr/>
        <w:t>, � ����� �����������  ������  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</w:t>
      </w:r>
      <w:r>
        <w:rPr/>
        <w:t>"���������-�����"  -   ��������   ������������ 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</w:t>
      </w:r>
      <w:r>
        <w:rPr/>
        <w:t>: ������� � ����������; 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; �������� ����� � ������� ������ - �����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��� ������� ������-������. ��  ���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- ��������: ������ ������� ����� ����� ����� 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��  ���������   �������   </w:t>
      </w:r>
      <w:r>
        <w:rPr/>
        <w:t>-   ������   ����   �   ���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 �������  ���������  ����������  ��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��� ������� �� ����� ����������� �����</w:t>
      </w:r>
      <w:r>
        <w:rPr/>
        <w:t>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 ����</w:t>
      </w:r>
      <w:r>
        <w:rPr/>
        <w:t>,  ��������  ��  �����  �  ���-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 �������� �� ��������������  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</w:t>
      </w:r>
      <w:r>
        <w:rPr/>
        <w:t>,  ��������  ��  ��������  �����...  ���,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- ������� ����� ����: ��� �� ������ ������.  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�� �������� � ��������. ��� ��� ���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 �  ��  ��  ���������  �����  ��  ��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-��,  ����������  �������!  -  ��������  ���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- "����� ����������... ��..." - ��� �������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!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- � ������ ��������� - �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 ���������� �� ������ ������������� ��������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!" - ��������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! ������ 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�? - ������������ ���� �� �����������.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�� �������? 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 ������� </w:t>
      </w:r>
      <w:r>
        <w:rPr/>
        <w:t>-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. �� ��� �� ����������� �� � ��� ����� ��  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�, - �������� ������, ������ �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, ��������� �������� ������� �������.  -  �������  -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. ��� � �� �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�� ���������. - �����-������ ��������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������ 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</w:t>
      </w:r>
      <w:r>
        <w:rPr/>
        <w:t>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����, - ����������� �����. -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 ��, ���  ������.  -  ������  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</w:t>
      </w:r>
      <w:r>
        <w:rPr/>
        <w:t>. - ��� ������� ���, ������?  ����  �  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- ��� 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 �����������  ������   ����������   ���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������</w:t>
      </w:r>
      <w:r>
        <w:rPr/>
        <w:t>; �� ������ ���� 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� ������  ����.  ����������  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 ��������  �������  ��������  �������  �����  -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������" ��������� ������ ������, � �������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; �������� ���; �������� ��������;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</w:t>
      </w:r>
      <w:r>
        <w:rPr/>
        <w:t>;  "���-���".  ������:  �   �������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�� ��� �� ����� - �����. �������� ������� ��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!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, ��� �� ��� �������, - �������� �����. -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���� ���� 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� ��� ���: ����  ������  ��������  -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�� �������� 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���! ���� �� ��� �� ����� 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- ��� ������ ��� ������ � ���� ����? -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!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  ���  ������   �������������   ��������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>. � ��������  ����  ������  ���  �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</w:t>
      </w:r>
      <w:r>
        <w:rPr/>
        <w:t>. ������ ��� ������������ � ����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 ����"!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���������  �  ����</w:t>
      </w:r>
      <w:r>
        <w:rPr/>
        <w:t>,  �������  ������  �  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 �����"! - ���� ������ ����������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 ��� ����� ��  ����  ����  �  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 �����"? - ��������� ��� � ���������, ��� ��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"����� ������� ����"? �� ������ 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 �� �����</w:t>
      </w:r>
      <w:r>
        <w:rPr/>
        <w:t>, �� ��������������, � ��  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 ������� �������</w:t>
      </w:r>
      <w:r>
        <w:rPr/>
        <w:t>. ��� ������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 ������? - ��� �������� ���������� � 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  �����  ������</w:t>
      </w:r>
      <w:r>
        <w:rPr/>
        <w:t>:  ���  ����������  �����,  �  �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 �������� ������ </w:t>
      </w:r>
      <w:r>
        <w:rPr/>
        <w:t>(�������  �����,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</w:t>
      </w:r>
      <w:r>
        <w:rPr/>
        <w:t>, �  �������  �����  ����  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 ���������: �� ����� �������������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, ������������ 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, �� ��� ����������� ������� ������� �� ������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, - �������! -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! - � ������ � ����� �  ��������.  -  ���... 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� ������ � � ������ ��������� �� ������ 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 �����. � ������ �������������� ���� 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</w:t>
      </w:r>
      <w:r>
        <w:rPr/>
        <w:t>, ������, ������ ������, ��  ����  �������?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  �  ��������  ���  �  ������������</w:t>
      </w:r>
      <w:r>
        <w:rPr/>
        <w:t>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 �������� ���� ���� ������</w:t>
      </w:r>
      <w:r>
        <w:rPr/>
        <w:t>: �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 � ������������� ��������</w:t>
      </w:r>
      <w:r>
        <w:rPr/>
        <w:t>, ���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, "������ - ������ ��� ����"  ���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 ������ �� ������� ������). �� ��� ����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 ����� ������! - ����������  �����.  -  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 � 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 �� ����� �� ���� </w:t>
      </w:r>
      <w:r>
        <w:rPr/>
        <w:t>- �� ���� ��  �����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��</w:t>
      </w:r>
      <w:r>
        <w:rPr/>
        <w:t>,  �������������  ��������  ���������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- � ��� �� �������� ������ ���� ��������� 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 ��� ���� ����, �������, ���������, ���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 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! -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 �����, ��� ������������ �� 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! -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 ��������!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 �� ��,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 ���  ���������������  ������  �����</w:t>
      </w:r>
      <w:r>
        <w:rPr/>
        <w:t>.  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 � ������� � ���������  ������  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!.. ��� ���� ������! - ����������� ���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 �������� �� �</w:t>
      </w:r>
      <w:r>
        <w:rPr/>
        <w:t>-60. -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������ ��� �������. - � �������� 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,  �����...  �������  ����...  �'���,  ��,  ��� 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 ��������  ����  ����������  �������  �������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 ���� ���� ������ </w:t>
      </w:r>
      <w:r>
        <w:rPr/>
        <w:t>- ���� �� ����: 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 �������� ������ ���</w:t>
      </w:r>
      <w:r>
        <w:rPr/>
        <w:t>:  �  ����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 ����������  �  ���  ��  ����!  ������� 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���  �������������������  �����.  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��� ����, ��� �� ���������� ���������,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 ����������� �����). "...������, ��� ������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"�����". - � ���������, �����  ���  ����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 ������ ����� ����������� �� ���� ����</w:t>
      </w:r>
      <w:r>
        <w:rPr/>
        <w:t>,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 ������� � ������� �����</w:t>
      </w:r>
      <w:r>
        <w:rPr/>
        <w:t>.  ��� 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,  ������  ��������  ��������  -  �   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 ��� �� 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? - ��������� ����, ��� �� 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 ��</w:t>
      </w:r>
      <w:r>
        <w:rPr/>
        <w:t>,  ���  ������  -  ��,  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 ��������� ����� ��������,  -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 ������������� �������" - ������ ������ ��������, ����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�� ��������, ���������, ������ ��� ��� ���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��� ���� ���, �� ������ �� ������. � �� ��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 ��� ���������� ��  �������.  ��  ��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 ���</w:t>
      </w:r>
      <w:r>
        <w:rPr/>
        <w:t>, ��������� ����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; ������  ������������  ���.  �  �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 ��� ��������� � ���� �� ��������? ������ ��  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! - ������� ���� ������, 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 ��� ����� �� �������� ����  ���,  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</w:t>
      </w:r>
      <w:r>
        <w:rPr/>
        <w:t>, ��� 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�� ���� �������� �������, ��� �� ��� 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 ������</w:t>
      </w:r>
      <w:r>
        <w:rPr/>
        <w:t>, ���� ����� ������ �� 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- � ����  ��  ���  �����  "������",  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 ����? - ���������� �����, ��������� ��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"������ ������������� �������"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 ������</w:t>
      </w:r>
      <w:r>
        <w:rPr/>
        <w:t>?  -   ���������   ����   �����������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</w:t>
      </w:r>
      <w:r>
        <w:rPr/>
        <w:t>. - ��� ���,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 ������</w:t>
      </w:r>
      <w:r>
        <w:rPr/>
        <w:t>, �������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. - � ���������� ���������. - �����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 �������</w:t>
      </w:r>
      <w:r>
        <w:rPr/>
        <w:t>. �������� ����� ����,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��� �  ����������  ������  ����</w:t>
      </w:r>
      <w:r>
        <w:rPr/>
        <w:t>.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 </w:t>
      </w:r>
      <w:r>
        <w:rPr/>
        <w:t>- ��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 ��  ����������  ������...  �  ��  ���  ���-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, ��������, ��� ���������� ���������  ������..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- ����� ����������� � �������� �������. -  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 ��������� ���������� "������"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 �������� ������ ��� � ��������,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 ����</w:t>
      </w:r>
      <w:r>
        <w:rPr/>
        <w:t>: ���! ��� � ������.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 ������� �� ��� �������  ����������  ����  ������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� ��</w:t>
      </w:r>
      <w:r>
        <w:rPr/>
        <w:t>, � ����� ��������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����������� ������  �����</w:t>
      </w:r>
      <w:r>
        <w:rPr/>
        <w:t>,  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�. ��, ���������, ��������! ���,  �������  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 ����� ������� ����� �� ��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����  �������������  �������������  �����?  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 ����� �������. ����  -  ���  ������.  �  ���?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��� 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! � �� ���� ������ �� �������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"�� ����"? 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, ��� � ��� ������� ������,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-�� �����������������. ����  ��������,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  ��  ������  ������  �������  �������  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. �� ����������� ����� ��� 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</w:t>
      </w:r>
      <w:r>
        <w:rPr/>
        <w:t>, ���������� � �����, ��� � ��  ��������� 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</w:t>
      </w:r>
      <w:r>
        <w:rPr/>
        <w:t>... � ��������� �� �����  ��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</w:t>
      </w:r>
      <w:r>
        <w:rPr/>
        <w:t>, ���������� �� �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- 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-���! �����!" - ������� � ���������� ����������. 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,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�� ����������  ��  ����</w:t>
      </w:r>
      <w:r>
        <w:rPr/>
        <w:t>.  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���� ����� ���������. ������, ��, � �����,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>. � ��  ������  ��������  ��  �����...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</w:t>
      </w:r>
      <w:r>
        <w:rPr/>
        <w:t>... ���� ������, � ���� ���  ��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 �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-���! �����! ���... ���!" - ���� ��������-�����������.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 ����������  ��  ���  �������  �������</w:t>
      </w:r>
      <w:r>
        <w:rPr/>
        <w:t>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������! - ����� �. - ���� ��� ����. ���� 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����� � �������� � �������� �� � ������� -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  ���������  �������  �������  �������  �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 ����, � � �������, � � ���� ������ ������� ������� �����..."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. ��� � ������ - � ��� �������. ��� ��  ���-����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 ���, ��,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������� ��������� �� ������� � ���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 ������������, � ������ � ����� ������ 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... ������ �������� �������� ���� �����.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 �  ������  </w:t>
      </w:r>
      <w:r>
        <w:rPr/>
        <w:t>"���������"  �  �����  �  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? ���? ���? 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</w:t>
      </w:r>
      <w:r>
        <w:rPr/>
        <w:t>- ����� �� ����� �������... ���� ��  ������-��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���� ���</w:t>
      </w:r>
      <w:r>
        <w:rPr/>
        <w:t>, �� �� �������:  �����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! - ��� 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 ��� ����������</w:t>
      </w:r>
      <w:r>
        <w:rPr/>
        <w:t>, �������������� �����,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 ���� �����  ��  </w:t>
      </w:r>
      <w:r>
        <w:rPr/>
        <w:t>"�����-�-�������".  �  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��� ���� ��  ����,  -  ��������?  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�����, �� 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! -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 </w:t>
      </w:r>
      <w:r>
        <w:rPr/>
        <w:t>-  ������������,  ��������:  ���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� ��� �� �������</w:t>
      </w:r>
      <w:r>
        <w:rPr/>
        <w:t>. ������, ����� 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 �� �� ��� ��� � �������� ��������. ��� ��� ��?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". �� � ���, 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</w:t>
      </w:r>
      <w:r>
        <w:rPr/>
        <w:t>! � ��������! �� ���� ��� ��-�� ����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... ����� � ������... � ���������� ����� - ��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. � 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 ����� ���������� �����. - ����� ��������� 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. - ����� ������ �  ������,  �  ����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, ��� � ������.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</w:t>
      </w:r>
      <w:r>
        <w:rPr/>
        <w:t>. ���� �� ���� ����  ��  �����  �������,  ���  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� ������ �������  �������,  -  ���  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 �������</w:t>
      </w:r>
      <w:r>
        <w:rPr/>
        <w:t>, ���������������� � 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 � �������� - � ���� �� ����  �����  ��  �� 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��� � ��� ���� ���� �����  ����  ��������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 �������..." - � ���������. ���! ������� 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-���� ���������? - �  ��������  �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 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-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 � ��� �� ��� ���� ������ ����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 ���������,  �  ��  ��  ��  ���������...   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, ������� �������... - ��� ���  ��������  ������.  -  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-�� ��... - � 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 �����  �����  ������</w:t>
      </w:r>
      <w:r>
        <w:rPr/>
        <w:t>,  -  ��  ������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- ��� 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... �� ��, �������. ����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</w:t>
      </w:r>
      <w:r>
        <w:rPr/>
        <w:t>, ����� ������ ������ ��  �������,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 �������</w:t>
      </w:r>
      <w:r>
        <w:rPr/>
        <w:t>, �� ��������� ��� �����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��� ����������� �� ������� ���  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� - �� �� �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, �����... - ������ ������. - �� ��  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, ���! - ���������� �� ����. -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 ������� ���, ����� ���, �����,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������� �������� ��  �������  �������  </w:t>
      </w:r>
      <w:r>
        <w:rPr/>
        <w:t>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.. - ������������ ���. -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</w:t>
      </w:r>
      <w:r>
        <w:rPr/>
        <w:t>, ������� � ����� 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��� ���� �������� � ��� ���! 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 �������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. ���� ������ ����� ��� ������, �� 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>, ����� ��� �� ������� ���  ��  ��������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�� ����.  �����,  �������,  ���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�  ������  ����������  ������������,  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 ����� ������ � ����������� � ���� 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 ��� ������� ������ �����: ���� �������  ���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 �������� ���� ���� ��  ��������.  ��,  ���-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������ �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 ������</w:t>
      </w:r>
      <w:r>
        <w:rPr/>
        <w:t>, ����� �������� � 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 �� ������ ���� ��  ����,  ���� 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</w:t>
      </w:r>
      <w:r>
        <w:rPr/>
        <w:t>. ��� ������� ���, 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��� ������� ���������� -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��� �� ��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 � �������� ��� 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 ���� �  ������,  �  ����  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</w:t>
      </w:r>
      <w:r>
        <w:rPr/>
        <w:t>, ����� � ��� ������� � �����  ��  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 ��������  �����  ����</w:t>
      </w:r>
      <w:r>
        <w:rPr/>
        <w:t>,  ��  ������������  ��  �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 ���������� ����� ����  ��  ���.  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</w:t>
      </w:r>
      <w:r>
        <w:rPr/>
        <w:t>,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��� ����� ��������� ��������? -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  ��������  ��������������������  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- ����� ����, 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.. - ��������� ������� ���, ������ ������������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����� ����������</w:t>
      </w:r>
      <w:r>
        <w:rPr/>
        <w:t>.  �  �����  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, ��� ���, �����, � �������� 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 �� �����? - �����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�� ����� ������ ��� ����, ��� ����� 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��  ��  ���  �����  ����������  �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  ���������  �������  ��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, ������ ��������� � ����. �� ����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������ ��������</w:t>
      </w:r>
      <w:r>
        <w:rPr/>
        <w:t>. � ��� ��  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 �������������� ����������� ������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 ��� �� ������ ��  </w:t>
      </w:r>
      <w:r>
        <w:rPr/>
        <w:t>-  ���  �  ���  ��������: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 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 ��  ���  ���  ���  �����  ���  ��  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 ���. ��� ������  ����  ������  ��  ��������. 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 ��� ������</w:t>
      </w:r>
      <w:r>
        <w:rPr/>
        <w:t>, ��� ��� ��  ��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� ��� ������ ����� ����</w:t>
      </w:r>
      <w:r>
        <w:rPr/>
        <w:t>.  ���  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</w:t>
      </w:r>
      <w:r>
        <w:rPr/>
        <w:t>: ���������, ����, �������? �������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 �� �� ������</w:t>
      </w:r>
      <w:r>
        <w:rPr/>
        <w:t>, �� �� ����� �����������,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.. ����� ������� �����������... ������ � ���� ������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 �� 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� ���������, ����� 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... "��������� �����", �� ��� � ������� ������, - �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  �����������  ������</w:t>
      </w:r>
      <w:r>
        <w:rPr/>
        <w:t>.  -   ����   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-�� �� ��� -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�����</w:t>
      </w:r>
      <w:r>
        <w:rPr/>
        <w:t>. ������ ������� 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, ������,  �  ������  ��  ����  ������?  -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 ���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 ������� ������� � �������: ����� �� 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 ����  ���  ��������������������  ���������</w:t>
      </w:r>
      <w:r>
        <w:rPr/>
        <w:t>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. ��� ��� �� ���� ������...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��� ������ ������������ �������</w:t>
      </w:r>
      <w:r>
        <w:rPr/>
        <w:t>.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 ���������</w:t>
      </w:r>
      <w:r>
        <w:rPr/>
        <w:t>, ������� ������� 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�� ������</w:t>
      </w:r>
      <w:r>
        <w:rPr/>
        <w:t>, ���������������� ����  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 �������� ���� ������ �����������</w:t>
      </w:r>
      <w:r>
        <w:rPr/>
        <w:t>:  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</w:t>
      </w:r>
      <w:r>
        <w:rPr/>
        <w:t>, ������ ��� ������ �� �� ������� �� �����. 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 ��� ������� ���������� �������</w:t>
      </w:r>
      <w:r>
        <w:rPr/>
        <w:t>, ��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 � ��� ���, ��� �� ������� 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���������� ��� ������� ��������� (��� 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). - � ������ ������ �� �������� ��� � ���, ���� 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</w:t>
      </w:r>
      <w:r>
        <w:rPr/>
        <w:t>. ���� ���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 ������ ���������</w:t>
      </w:r>
      <w:r>
        <w:rPr/>
        <w:t>,  �  ���������  ��������: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 �� ��������� ���������� ����. � ���� ��  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 ���� ������ ��������� 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����? - ���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 ���� ���� ��, ���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� </w:t>
      </w:r>
      <w:r>
        <w:rPr/>
        <w:t>- ��� ����� � �������, - 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- ������ ������ �������. -  ���  ����������  �  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  ������</w:t>
      </w:r>
      <w:r>
        <w:rPr/>
        <w:t>,  ��  ���  -  ���������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 ��� �������. ���� �� ����������  ������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</w:t>
      </w:r>
      <w:r>
        <w:rPr/>
        <w:t>, ����� ������� �����. � ������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 �����</w:t>
      </w:r>
      <w:r>
        <w:rPr/>
        <w:t>,  -  �������,  ����  ������������.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�... ��� � ��������������-����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, ����� �� ������. �� 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 ���������? - ����� ��������� ��������� ���� 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� ������������ ����� � ���������  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</w:t>
      </w:r>
      <w:r>
        <w:rPr/>
        <w:t>: ���� ������� ��������, 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!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 ������</w:t>
      </w:r>
      <w:r>
        <w:rPr/>
        <w:t>, ������ ������ ���� �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� ����</w:t>
      </w:r>
      <w:r>
        <w:rPr/>
        <w:t>,  ��������  ���������  ��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������������  �������  ������  ���</w:t>
      </w:r>
      <w:r>
        <w:rPr/>
        <w:t>.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��� ��������� �����, ����� 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 ��������! - ������� ��,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 �� �����, ��� ���� ����� ����� ���������!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 ���������, ���� ������ �����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, - ������, �  ����  ������  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 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��� ��� � ����! - 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����. - �� ��� ���� �� ������������.  - 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</w:t>
      </w:r>
      <w:r>
        <w:rPr/>
        <w:t>, ������ ������ ����, � 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 ��������  �����  �����  ���  ��������  ��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 �</w:t>
      </w:r>
      <w:r>
        <w:rPr/>
        <w:t>-60, ������� 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- �� ��� ������� ��-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�</w:t>
      </w:r>
      <w:r>
        <w:rPr/>
        <w:t>! ���� �� ������ ����� ���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���������   ��������</w:t>
      </w:r>
      <w:r>
        <w:rPr/>
        <w:t>!   �����    "������"    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  �����  ���������  ������</w:t>
      </w:r>
      <w:r>
        <w:rPr/>
        <w:t>,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, ��������������� � ����� ������,  -  ��  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 ����� ���������� ���� 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!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���������" ������ ����,  ����������  ���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 �����  �������</w:t>
      </w:r>
      <w:r>
        <w:rPr/>
        <w:t>.  ��  �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�</w:t>
      </w:r>
      <w:r>
        <w:rPr/>
        <w:t>, ������ ������ � ����� ������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 �������� ����������� � ������</w:t>
      </w:r>
      <w:r>
        <w:rPr/>
        <w:t>,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</w:t>
      </w:r>
      <w:r>
        <w:rPr/>
        <w:t>, - ��� ������������� ���� �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 </w:t>
      </w:r>
      <w:r>
        <w:rPr/>
        <w:t>(���� ������ ������� ����� � 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  ��������  ���������  </w:t>
      </w:r>
      <w:r>
        <w:rPr/>
        <w:t>"���",  ��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 ����� ��������: ��� ����� � ��� ��� 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 ��������</w:t>
      </w:r>
      <w:r>
        <w:rPr/>
        <w:t>. �� ����, �� �����  ������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  �  �������  ���������������   ��������</w:t>
      </w:r>
      <w:r>
        <w:rPr/>
        <w:t>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 ��������� � ������� ��  �������  �����  ����  </w:t>
      </w:r>
      <w:r>
        <w:rPr/>
        <w:t>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 ��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 ����������� �� ����� ����� �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 ���������  ��  ��  ������  ���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  �����  ��  ��������  ������</w:t>
      </w:r>
      <w:r>
        <w:rPr/>
        <w:t>,  ����� 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 ���  ������  ����������  ���������!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 �������� ��� ������� � ��������� ���  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, ������  ����������  �����,  �������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 ��������  ������  �  �����  ��������� 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 �������</w:t>
      </w:r>
      <w:r>
        <w:rPr/>
        <w:t>. ������� ��, ��  �������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  �  ������  �������������  </w:t>
      </w:r>
      <w:r>
        <w:rPr/>
        <w:t>"���-��������"  (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  <w:t>).  ��  �  ����������  ����  ����  �����������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������ ����������� ���  ������: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 � ����������� ����</w:t>
      </w:r>
      <w:r>
        <w:rPr/>
        <w:t>, ������ (����)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.. � ��� �����  ��  �������������,  - 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 �������� 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  �������  ������  ����  </w:t>
      </w:r>
      <w:r>
        <w:rPr/>
        <w:t>"���������"  �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 ��� �������� �����-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 ����? - ���������� 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  ����������:  ���  �����,  -  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. - ���� �����������, �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 ���������� ��������  ������  �������</w:t>
      </w:r>
      <w:r>
        <w:rPr/>
        <w:t>.  ������,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 ���������� </w:t>
      </w:r>
      <w:r>
        <w:rPr/>
        <w:t>- ������� �� �� ������� ������, -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  ��  ����  �����  �����  �����  ��������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-�� 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  ���</w:t>
      </w:r>
      <w:r>
        <w:rPr/>
        <w:t>,  ���-��  ��������,  ���������  �������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, ������� �� �������, ������� ��  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, ��������, � ����� �������, �� ���� �� 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�</w:t>
      </w:r>
      <w:r>
        <w:rPr/>
        <w:t>, � �������� ����� ���������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:  ���������  �����  ��������  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 �   ����   ���   ���������:   �������    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" - ����������� ������� ��������.  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���  ����������������  ����  -  ��  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 ������������ ����: ������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 ������; ���� ���, � 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- 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 ��� ���������</w:t>
      </w:r>
      <w:r>
        <w:rPr/>
        <w:t>, �������� �� ����,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 ������ ��������� ������������� ����������� </w:t>
      </w:r>
      <w:r>
        <w:rPr/>
        <w:t>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 ����������</w:t>
      </w:r>
      <w:r>
        <w:rPr/>
        <w:t>,  -  ����������  ��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 ����� ������ ���������� �  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 �������</w:t>
      </w:r>
      <w:r>
        <w:rPr/>
        <w:t>, � �� ��� � �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 �����  ���������  �������  ��  ����������</w:t>
      </w:r>
      <w:r>
        <w:rPr/>
        <w:t>.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�</w:t>
      </w:r>
      <w:r>
        <w:rPr/>
        <w:t>, �����  ����  �����  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 �������� ����������  ������������,  ��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</w:t>
      </w:r>
      <w:r>
        <w:rPr/>
        <w:t>, �� ������� - ����������� 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 ������� - ������� (�������, �����, �������,  �����...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!) �, ��� ������� ����, ��������� - ���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� ����  ������  ��</w:t>
      </w:r>
      <w:r>
        <w:rPr/>
        <w:t>.  ��  ���  ����  -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����</w:t>
      </w:r>
      <w:r>
        <w:rPr/>
        <w:t>,  �  ���������������:  V-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, �����������  ����.  ��  ����  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 �� �����, � � ������ ����. �� ��� �� ���� �� 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 ���������  ����  ���������  ��������</w:t>
      </w:r>
      <w:r>
        <w:rPr/>
        <w:t>, 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�� ������� �����</w:t>
      </w:r>
      <w:r>
        <w:rPr/>
        <w:t>, �������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 � ���, ��� ��� �������� �����, 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���� �����������. ������ ��� ���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 </w:t>
      </w:r>
      <w:r>
        <w:rPr/>
        <w:t>- � ����� ��� �����������  ������,  �  �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 ���, ��� ��� �������� -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</w:t>
      </w:r>
      <w:r>
        <w:rPr/>
        <w:t>, ������ 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! - 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 �������������� �� ���� ����������� �������</w:t>
      </w:r>
      <w:r>
        <w:rPr/>
        <w:t>.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 ���  ������  ������  �������������</w:t>
      </w:r>
      <w:r>
        <w:rPr/>
        <w:t>,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� ��������� ��������</w:t>
      </w:r>
      <w:r>
        <w:rPr/>
        <w:t>! ���-��!  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 ��� ���������� �������� �������� ��������� � �����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  ��  ����  �����  ���������  ����  ���������</w:t>
      </w:r>
      <w:r>
        <w:rPr/>
        <w:t>, 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�� ���� ��������� ����� ������  ����),  ��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! - ��������� ������������ ������� �����������;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</w:t>
      </w:r>
      <w:r>
        <w:rPr/>
        <w:t>. - ��������� ��� ���� - 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 ���������  ���������  ���������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! ��� ������ ������� �������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 ���������</w:t>
      </w:r>
      <w:r>
        <w:rPr/>
        <w:t>? � ��� ��  ���?  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! - ����������� ���������� ������ 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� ��������</w:t>
      </w:r>
      <w:r>
        <w:rPr/>
        <w:t>. - �� ��  ���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 �� �����</w:t>
      </w:r>
      <w:r>
        <w:rPr/>
        <w:t>! ������ ��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� ���� ��� ������ - �������� 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! � ��� �� ������� �� ���� - ��� ����� ������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� ��� ������! - ���� ��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, �������� ������. - ��� ���������,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-��-�-�! - ������� ������-���������, ���� 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 ���� �������� �� ����</w:t>
      </w:r>
      <w:r>
        <w:rPr/>
        <w:t>.  -  ��  �  � 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! ���� �����,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��! - ������� ��� ��������  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</w:t>
      </w:r>
      <w:r>
        <w:rPr/>
        <w:t>. - ������� ���� ��  �������  �� 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�, �� ������ �������, �� �����, 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 ����  �����  �����������  ���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-�-�  ��!  �����-�������  �  �������  �����  �  �� 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-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?! �� ���?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 - 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� ������������, ��� ��������! �� ��-��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�������! - �������� �������� �����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 ����������</w:t>
      </w:r>
      <w:r>
        <w:rPr/>
        <w:t>. - ��������� �����! ��� 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 ����</w:t>
      </w:r>
      <w:r>
        <w:rPr/>
        <w:t>,  �  �������  �������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 ������������� 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! ���� ����� �� ������!  -  ��������  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" � ���������  ������,  �����  ��������  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 ��!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������  �������   ����   ����������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 �������� �������</w:t>
      </w:r>
      <w:r>
        <w:rPr/>
        <w:t>. ���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</w:t>
      </w:r>
      <w:r>
        <w:rPr/>
        <w:t>; ���� ������ ������� �����������;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</w:t>
      </w:r>
      <w:r>
        <w:rPr/>
        <w:t>; ����� ��������� ����������� � ���������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  ��������  ����  �  �����  ������������  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��� � ����� �������</w:t>
      </w:r>
      <w:r>
        <w:rPr/>
        <w:t>, ����� 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</w:t>
      </w:r>
      <w:r>
        <w:rPr/>
        <w:t>. � �����, � ����� �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 ������ ������</w:t>
      </w:r>
      <w:r>
        <w:rPr/>
        <w:t>, � ����� �������: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. ���� ���: ����� ��� ������������. 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 ��������������</w:t>
      </w:r>
      <w:r>
        <w:rPr/>
        <w:t>? ���� -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 ���������� ��� �����,  -  �������  �  �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 ������� �� ��� � ���� ���� �� 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 ���������</w:t>
      </w:r>
      <w:r>
        <w:rPr/>
        <w:t>: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  ���  ����  ����  ��������  ��  ��  ��  �����?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 ��������� �����</w:t>
      </w:r>
      <w:r>
        <w:rPr/>
        <w:t>-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! - ����� �� 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 ���������! - ��������� ��� ������  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 ��  ����������</w:t>
      </w:r>
      <w:r>
        <w:rPr/>
        <w:t>,  ���  �������  �����������  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 ������ ������ �� ���  �����,  ���  ������-��  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�.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"����� ��������"! -  ����  ������  ����  ��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, ����� ����, �������� ������ ������...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 � �� ��</w:t>
      </w:r>
      <w:r>
        <w:rPr/>
        <w:t>,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 ������ ���������: ������������ ����-�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 �������� "�-��-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��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 ����</w:t>
      </w:r>
      <w:r>
        <w:rPr/>
        <w:t>, ��� ����� �  ������  ������  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 ���� � ������ ����������� ������</w:t>
      </w:r>
      <w:r>
        <w:rPr/>
        <w:t>. ��� �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������ </w:t>
      </w:r>
      <w:r>
        <w:rPr/>
        <w:t>"���������", ����� ��������  ���...  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���, ������� �������� �� ���,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: ���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  ������!  -  ��������  ��   �����,   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 ����� �� ���� "������", "������" 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, ��� ������� �������� ���� ���� � 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 </w:t>
      </w:r>
      <w:r>
        <w:rPr/>
        <w:t>- � ������ ��  �����  �����  �  ���������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 �����  ������  ������  ������</w:t>
      </w:r>
      <w:r>
        <w:rPr/>
        <w:t>,  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</w:t>
      </w:r>
      <w:r>
        <w:rPr/>
        <w:t>. ��� ���� � ������� ������, 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 ����������� �����������</w:t>
      </w:r>
      <w:r>
        <w:rPr/>
        <w:t>,  ��������, 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 ��������</w:t>
      </w:r>
      <w:r>
        <w:rPr/>
        <w:t>, ������ ���  ���-��  �����  ��  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 �������</w:t>
      </w:r>
      <w:r>
        <w:rPr/>
        <w:t>, ���-��� ������ 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 ��� �� ����� ������ ���������:  ���...  ���������... 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���� ������</w:t>
      </w:r>
      <w:r>
        <w:rPr/>
        <w:t>, �����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���� ���� ������ � ������ ������  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�</w:t>
      </w:r>
      <w:r>
        <w:rPr/>
        <w:t>, ��� ��������� ��� �� ���������� - 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 ��������</w:t>
      </w:r>
      <w:r>
        <w:rPr/>
        <w:t>. ��������� ����� 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.. ���� � ����� ���������� ��������� ���� 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�������. �������  �  �  ��  ������:  ������  "�����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 ����� 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��  ���  �  ����  "�������  �������������  �������"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, �� �� ������, � ��������, ���. ����  �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 ����� ��� ��� ������������������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��� �� �������? -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� ������</w:t>
      </w:r>
      <w:r>
        <w:rPr/>
        <w:t>, ��  ����  ���������  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 �� ��</w:t>
      </w:r>
      <w:r>
        <w:rPr/>
        <w:t>...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�����  ������  ���������  �   ��������   �������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���� </w:t>
      </w:r>
      <w:r>
        <w:rPr/>
        <w:t>"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 �����</w:t>
      </w:r>
      <w:r>
        <w:rPr/>
        <w:t>! � ������� 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�������  �  �����������  ������,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 ����� �� ����  ������  ������</w:t>
      </w:r>
      <w:r>
        <w:rPr/>
        <w:t>.  -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- ������ ��������� ����������� � ������ ����. -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����� � ���������� </w:t>
      </w:r>
      <w:r>
        <w:rPr/>
        <w:t>-  ����� 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� ����� �  ���������  ���</w:t>
      </w:r>
      <w:r>
        <w:rPr/>
        <w:t>.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 �� ��������� ��������</w:t>
      </w:r>
      <w:r>
        <w:rPr/>
        <w:t>. ���...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���� ������� ����������� ��������� �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� ����  ����  ����������  �  �������  ������... 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����  �������  ��������������  �����  ������,  ������� 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  ������  ����  �������  ��  �������...  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  �����  ����������  ���������������  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</w:t>
      </w:r>
      <w:r>
        <w:rPr/>
        <w:t>. �� �  �������  ���  ���������  ����...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 ���� ������ </w:t>
      </w:r>
      <w:r>
        <w:rPr/>
        <w:t>- ���� ���������.  ���������-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� ��� ��������� �  ����������  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��������� ������������ ������ - ��,  ���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! ���� �������� ��  ����  ������!  -  ��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����� ����� ��������� 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 ��������� ����� �� ������� ����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���� �� ����� ������������� ������</w:t>
      </w:r>
      <w:r>
        <w:rPr/>
        <w:t>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 ������ ������������� �� �����  ���.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  ������</w:t>
      </w:r>
      <w:r>
        <w:rPr/>
        <w:t>,  "�����������"  ����������,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...  �����  ��������  ���������  ���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  ������  ����������������  ����  </w:t>
      </w:r>
      <w:r>
        <w:rPr/>
        <w:t>-   ��   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 ����� �� ���</w:t>
      </w:r>
      <w:r>
        <w:rPr/>
        <w:t>...  ����  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, ���� ������ ��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 � ����� ����</w:t>
      </w:r>
      <w:r>
        <w:rPr/>
        <w:t>,  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 ��������������  ����������</w:t>
      </w:r>
      <w:r>
        <w:rPr/>
        <w:t>.  �����  �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-  �������  ����  ������,  ���  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� �� ����������� �� ���� �������� ���� ��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</w:t>
      </w:r>
      <w:r>
        <w:rPr/>
        <w:t>- �������� �������� ����,  �����  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� ������� �������� ������ ��� ���  ������  �������...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 </w:t>
      </w:r>
      <w:r>
        <w:rPr/>
        <w:t>- � ��������� ��� �������: ���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 ��������</w:t>
      </w:r>
      <w:r>
        <w:rPr/>
        <w:t>, ��� �� ����� �������. ��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- �������� ����  ���  ������  ��������...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 ��������</w:t>
      </w:r>
      <w:r>
        <w:rPr/>
        <w:t>,  ���������  �������  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 � �������� ������</w:t>
      </w:r>
      <w:r>
        <w:rPr/>
        <w:t>. ���������� � ����� 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� ������������ ���������  ����  </w:t>
      </w:r>
      <w:r>
        <w:rPr/>
        <w:t>-  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��� � ����� �� ��������� ����, � 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�� ����� </w:t>
      </w:r>
      <w:r>
        <w:rPr/>
        <w:t>- ��� � �������� ��������� 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 ��������</w:t>
      </w:r>
      <w:r>
        <w:rPr/>
        <w:t>...  �  �����  �����  ����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</w:t>
      </w:r>
      <w:r>
        <w:rPr/>
        <w:t>... ���� ������, ������,  �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� ���-�� � ������� �  �����  ���  ���-��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! ����������  ������,  ���������  ����  �������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  ������������  �������  ��������  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���� �������� �����,  ������  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 �������� �������  ��������  ���������  ���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  ��������  �������</w:t>
      </w:r>
      <w:r>
        <w:rPr/>
        <w:t>.  "����������  ���"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� �� ������ �������������  ����,  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 ������ �����, ����������� ����  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</w:t>
      </w:r>
      <w:r>
        <w:rPr/>
        <w:t>, ����� ������ �������� �������� �� 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>, ��������� �������� ��������� 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  ������  ������  �������</w:t>
      </w:r>
      <w:r>
        <w:rPr/>
        <w:t>,  -  ��������   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�� �� ������ ��� ������� ���� � 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 �����</w:t>
      </w:r>
      <w:r>
        <w:rPr/>
        <w:t>,  �����  �  �����  ���������  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, ���������� ������� �����... �������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�� �� ������� �������</w:t>
      </w:r>
      <w:r>
        <w:rPr/>
        <w:t>. ����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 � ������� ����� ��� ������� �����</w:t>
      </w:r>
      <w:r>
        <w:rPr/>
        <w:t>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������ ��������� �������������� �����, �  ��  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������������ ���! - ������ �������� 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������� ������� </w:t>
      </w:r>
      <w:r>
        <w:rPr/>
        <w:t>- ������ �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������ ����</w:t>
      </w:r>
      <w:r>
        <w:rPr/>
        <w:t>. ����� ��������� �������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...  ������,  �����  �������  ����  �  �������...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  �������  �������������  ��  ���  </w:t>
      </w:r>
      <w:r>
        <w:rPr/>
        <w:t>"������"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</w:t>
      </w:r>
      <w:r>
        <w:rPr/>
        <w:t>, - ����� � ��������� ����� ����. ����,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 ���  ��������  �������.  ���������  ������ 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 ��������� ��� ������ - ��� ���� ��� ������;  �  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 ��  ���������</w:t>
      </w:r>
      <w:r>
        <w:rPr/>
        <w:t>,  ������  ��  �����  �  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 </w:t>
      </w:r>
      <w:r>
        <w:rPr/>
        <w:t>- ��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 ������? - ����������� �����: �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</w:t>
      </w:r>
      <w:r>
        <w:rPr/>
        <w:t>, ���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 �����  �������</w:t>
      </w:r>
      <w:r>
        <w:rPr/>
        <w:t>,  ����������  �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</w:t>
      </w:r>
      <w:r>
        <w:rPr/>
        <w:t>. ���, �� ����� �������������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, ��! - ������ � (��� "������������ ������") 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���� ����� � ����� - �� ���� 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, �  ��  ���������  �����  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 ���  �����������  �������  �������  ���.  ��  �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���� � �������������� ����������</w:t>
      </w:r>
      <w:r>
        <w:rPr/>
        <w:t>; ��� 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 �������� �</w:t>
      </w:r>
      <w:r>
        <w:rPr/>
        <w:t>, ������� ������, ��������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  ��������  ��  ������  ������...  ����,  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�</w:t>
      </w:r>
      <w:r>
        <w:rPr/>
        <w:t>,  ������  �  ���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 </w:t>
      </w:r>
      <w:r>
        <w:rPr/>
        <w:t>(��� ������ ��������). ����� � 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��� � �������� ��  ������  �������.  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 ������</w:t>
      </w:r>
      <w:r>
        <w:rPr/>
        <w:t>, ��, �������� �������!  (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�������  �������������  ������  �����������  ����</w:t>
      </w:r>
      <w:r>
        <w:rPr/>
        <w:t>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- ��� ���� ���� � ������ ��������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</w:t>
      </w:r>
      <w:r>
        <w:rPr/>
        <w:t>, ��� ��� ���� ��������� �� �� 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� ������� ��������� ��������������  �������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  ����������</w:t>
      </w:r>
      <w:r>
        <w:rPr/>
        <w:t>;  ����  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���</w:t>
      </w:r>
      <w:r>
        <w:rPr/>
        <w:t>, �� ������������ �� ����� 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 ����� </w:t>
      </w:r>
      <w:r>
        <w:rPr/>
        <w:t>- �� ������ ���� ��  �������  �-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 �� �������</w:t>
      </w:r>
      <w:r>
        <w:rPr/>
        <w:t>, ��� � ���� ����! (� ������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 ������</w:t>
      </w:r>
      <w:r>
        <w:rPr/>
        <w:t>.  ���-��,   ���   ����   �����������!   ��� 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 ����� ���� ��� �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? - ���� ������ ��������� ����  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���� </w:t>
      </w:r>
      <w:r>
        <w:rPr/>
        <w:t>- 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!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 �������  �  �����  �  ���������:  ���  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�</w:t>
      </w:r>
      <w:r>
        <w:rPr/>
        <w:t>, ������ �������� -  ���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�����  ���������</w:t>
      </w:r>
      <w:r>
        <w:rPr/>
        <w:t>,  ������   ��������. 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 ������</w:t>
      </w:r>
      <w:r>
        <w:rPr/>
        <w:t>; ������� ���� � ������� ������;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</w:t>
      </w:r>
      <w:r>
        <w:rPr/>
        <w:t>.  ������   ��������   ����������������,   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"�������" �� "���": ������� �� ��������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������� �����</w:t>
      </w:r>
      <w:r>
        <w:rPr/>
        <w:t>.  "���"  �������  ���������  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-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, ����� � �, � �������� ����� � �����, 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 ����� � ���� - � �����, ������������ �������. 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  ��������:  �������  ������  ��������  ��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 ����� ���  ��������  ��  ������  ��������  </w:t>
      </w:r>
      <w:r>
        <w:rPr/>
        <w:t>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...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</w:t>
      </w:r>
      <w:r>
        <w:rPr/>
        <w:t>; ������ ���������� �����  ��  ����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 �������� ��������</w:t>
      </w:r>
      <w:r>
        <w:rPr/>
        <w:t>. ���������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������ ������ </w:t>
      </w:r>
      <w:r>
        <w:rPr/>
        <w:t>-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! - �� ��� � ��� ���������. -  ������...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���� ����� ��������� 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��</w:t>
      </w:r>
      <w:r>
        <w:rPr/>
        <w:t>.  ���������  �������������  ����  -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</w:t>
      </w:r>
      <w:r>
        <w:rPr/>
        <w:t>, ���������  ���  ����  -  ������  ��,  ���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>: ������������, ������������ ��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, ��� �������, ���������  ���������� 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! - ������ ������, ������� ������� �� 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�� ���������, � �� ��,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 ���� �������� ����� </w:t>
      </w:r>
      <w:r>
        <w:rPr/>
        <w:t>-  ��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�</w:t>
      </w:r>
      <w:r>
        <w:rPr/>
        <w:t>: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, ���� � ��� ��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 �� ����������, - ����, �� ���������,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�� ��� ��� ����� ����? 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- ����������� �������� �, ������, �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�</w:t>
      </w:r>
      <w:r>
        <w:rPr/>
        <w:t>: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</w:t>
      </w:r>
      <w:r>
        <w:rPr/>
        <w:t>-�� �� �������, 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 �����... ���������,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   ��...   �-�...   ���������   ����   �������: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 ������ ������</w:t>
      </w:r>
      <w:r>
        <w:rPr/>
        <w:t>... �-�... �� ��� 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 � �������, ��������, ��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... �� ���"? -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... ��������� �� ��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 ����������� "������".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��������� ���������-�������� - ��� 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? ���������� �������������? �������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��� ����������� � ���</w:t>
      </w:r>
      <w:r>
        <w:rPr/>
        <w:t>... �� 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 ������ ����� ���������� </w:t>
      </w:r>
      <w:r>
        <w:rPr/>
        <w:t>- �������  ��  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 ������, ��� ����� �������... 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 �������, ����� �:  ������  �  �������,  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</w:t>
      </w:r>
      <w:r>
        <w:rPr/>
        <w:t>. ������  ������������  �  ��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  �����  ���  �����  ��������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, ������, ����������� ��������,  �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-�� ���������� ������� ����������� � �����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 �������  ����  ��  ����������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 � ��� ���, ����� � ������ ���������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 ��������  ������,  ������  ����,  �������� 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 �� ������ ������ �����������</w:t>
      </w:r>
      <w:r>
        <w:rPr/>
        <w:t>, �,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���� ���������</w:t>
      </w:r>
      <w:r>
        <w:rPr/>
        <w:t>: ��� �����  ��  ��������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-  ������  ������  ������-������������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 ���� ������� ����</w:t>
      </w:r>
      <w:r>
        <w:rPr/>
        <w:t>. ����� ���; ���� �� ��  �����;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 ����  �����  ���������...  ������  �����  ��������! 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-������ �� ����������, ������������� �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 �������������� ����������� �����������</w:t>
      </w:r>
      <w:r>
        <w:rPr/>
        <w:t>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</w:t>
      </w:r>
      <w:r>
        <w:rPr/>
        <w:t>... ����� �����,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�� ������� ���! �����, ����  �  ������  �� 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!  �����,  ���  ����  ���  ��������� 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</w:t>
      </w:r>
      <w:r>
        <w:rPr/>
        <w:t>- ������� �����. ����� �������� ����  ��������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 ������ ���� � ��������� ������ </w:t>
      </w:r>
      <w:r>
        <w:rPr/>
        <w:t>- ���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</w:t>
      </w:r>
      <w:r>
        <w:rPr/>
        <w:t>, � ������ ������ ��������� 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! - ������ �, ������� ������� ��������� �  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 ���� �� ���������</w:t>
      </w:r>
      <w:r>
        <w:rPr/>
        <w:t>. 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��</w:t>
      </w:r>
      <w:r>
        <w:rPr/>
        <w:t>, � �� ����� ������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 ������ �� �����</w:t>
      </w:r>
      <w:r>
        <w:rPr/>
        <w:t>, �� ������� � ����� 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</w:t>
      </w:r>
      <w:r>
        <w:rPr/>
        <w:t>- �� �����, ��� �� ������, ������  �  ������..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</w:t>
      </w:r>
      <w:r>
        <w:rPr/>
        <w:t>; ������������� �� ��� ����������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��� ��������� ��������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��� � �������</w:t>
      </w:r>
      <w:r>
        <w:rPr/>
        <w:t>,  ����  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,  ����������   ������   ��������,   �����������������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: �������� ������  �����  ���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 ������ ������� ���� � ��� </w:t>
      </w:r>
      <w:r>
        <w:rPr/>
        <w:t>-  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- ����� ���������  �������������  ����  ���������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�  ���������  ��  �����</w:t>
      </w:r>
      <w:r>
        <w:rPr/>
        <w:t>:  ������  �����   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 ����������  ������������  ����������  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</w:t>
      </w:r>
      <w:r>
        <w:rPr/>
        <w:t>... ����� �� ���� ������ ����������� ������  ����� 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 ���������  �  ����  ��������  �  �������  ������</w:t>
      </w:r>
      <w:r>
        <w:rPr/>
        <w:t>;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 �������� ����� �  �����  �����</w:t>
      </w:r>
      <w:r>
        <w:rPr/>
        <w:t>,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� ��� �� ��� �  ��������  �  �������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"! -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��, ��������� ��  �����������  �  �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>, �� ������� ����� ������� ��  �������� 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������</w:t>
      </w:r>
      <w:r>
        <w:rPr/>
        <w:t>. ������,  ������������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��, ��� ������������ ����� ������  �����..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 �  ���������  ���  �  ������������  �  �����</w:t>
      </w:r>
      <w:r>
        <w:rPr/>
        <w:t>.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, ������� ����  ��  ������,  �  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����������  �����  �  �����  �����</w:t>
      </w:r>
      <w:r>
        <w:rPr/>
        <w:t>. 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 � ��������, ������� ������  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��� �� ���� </w:t>
      </w:r>
      <w:r>
        <w:rPr/>
        <w:t>- �� ������! �� ��� �������� -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�� ��� ��������  ����</w:t>
      </w:r>
      <w:r>
        <w:rPr/>
        <w:t>;  ���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</w:t>
      </w:r>
      <w:r>
        <w:rPr/>
        <w:t>,  ���������  �����������  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 ��������� 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 ������� ������� ���� � �������� � ������ ��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 ����� ������ �� ������</w:t>
      </w:r>
      <w:r>
        <w:rPr/>
        <w:t>, ��� ����. "����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�� �������": ������ ������� ���-13. �� �� 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� ��������� ��������� ��� � �������� ��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-  ���  �����  �   ���   �����   �   ��������������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, ������� ���, ��������, ������ - ��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 ��� ������ ������� �� ���� � ����� �������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 �, ������� ���� 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���� ������ ������ </w:t>
      </w:r>
      <w:r>
        <w:rPr/>
        <w:t>- � ��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�� �������� �����</w:t>
      </w:r>
      <w:r>
        <w:rPr/>
        <w:t>. ���������  ���  �������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 � ������� ��������� �������� </w:t>
      </w:r>
      <w:r>
        <w:rPr/>
        <w:t>- ����  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����</w:t>
      </w:r>
      <w:r>
        <w:rPr/>
        <w:t>.  ���,  ���  ���!  ����������,  ������ 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 ��������� ����������</w:t>
      </w:r>
      <w:r>
        <w:rPr/>
        <w:t>. ������ ������� 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. ��� ������ "�����  �������������  �������"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�� 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� �� �����</w:t>
      </w:r>
      <w:r>
        <w:rPr/>
        <w:t>-����, ��� ��� ���  �������  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 ������ ������ �����, ����� ����� �����.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������</w:t>
      </w:r>
      <w:r>
        <w:rPr/>
        <w:t>,  ��������,  ���������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, �������, - ������ ���� ������. �� 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  �  ���  �����������  �����������</w:t>
      </w:r>
      <w:r>
        <w:rPr/>
        <w:t>,  -  ������,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</w:t>
      </w:r>
      <w:r>
        <w:rPr/>
        <w:t>, ��� �����, ��������� ������, 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 ������ ��� ���� ����������������, ��������  �  ���.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 ����</w:t>
      </w:r>
      <w:r>
        <w:rPr/>
        <w:t>, ��� ��� ���� ��������  ����  ��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 � ������ ������  ���  �������  ����?  ��������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 �������� � �������� � ���������� �  ��-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�� � ��������</w:t>
      </w:r>
      <w:r>
        <w:rPr/>
        <w:t>,  ����  ����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 � ��������. ���������� 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</w:t>
      </w:r>
      <w:r>
        <w:rPr/>
        <w:t>, � ������������� ������� ����� �������: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 ����� �������������� ������� �� </w:t>
      </w:r>
      <w:r>
        <w:rPr/>
        <w:t>"�������", 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����� � ���� ���� � ���������� ��� 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 �������� �  ��������</w:t>
      </w:r>
      <w:r>
        <w:rPr/>
        <w:t>.  �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� � ��  ��������  �  ���  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- ��� �� �� ���. ��������  ��  ����,  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�</w:t>
      </w:r>
      <w:r>
        <w:rPr/>
        <w:t>. ����, ��������� �  ��������,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"����� ������", � �� ������������ ���� �  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�� ����: ��� ������������ ������ ������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! - ������ �������� �������  ��������  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��, ����, ��� ����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 ����������</w:t>
      </w:r>
      <w:r>
        <w:rPr/>
        <w:t>.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_�_�_�_�_. ���������, �������������  ��  ����,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, � ���� �� � ����� ��������� ������. �����  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, ����� � �,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 ���������� ��  �������  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 � ������ - 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���������  ���������  ������������  �������,  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</w:t>
      </w:r>
      <w:r>
        <w:rPr/>
        <w:t>, -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- ��������������� �. - �������� ����?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 ���� ������ </w:t>
      </w:r>
      <w:r>
        <w:rPr/>
        <w:t>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 ��������� 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... ���... "�������� �����",  "������������  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����! - ������ ���� �����. - � �����  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 ������ ����, - ������� ������. -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 ������������� �� ����������� �������  </w:t>
      </w:r>
      <w:r>
        <w:rPr/>
        <w:t>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��� �� �������, ���������� 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���� ����������! -  ��������  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 ����� ���������  �  ����������  �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 ��� ��� �������������� ���������, 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 ��� ���� "�����"... - ��  ������  ��������  ����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 ������� ��� �������? ��������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�� �� ���������: ��� "����� �������������  �������"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 �������� ������� �� �����</w:t>
      </w:r>
      <w:r>
        <w:rPr/>
        <w:t>,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! ��  ������������  ������  ��������������  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 �� ������������ ��  ���������  ����  </w:t>
      </w:r>
      <w:r>
        <w:rPr/>
        <w:t>-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? � ��� ������, ��� ��� �����  ������  ��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 ��� - �� ������ ������ �������� � ���������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 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 �����. - ������������ ������, ���� 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 ������� � ����� ��������� </w:t>
      </w:r>
      <w:r>
        <w:rPr/>
        <w:t>- ��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 ��� ������� ��������� ��������. -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 ������� ��� �������� ���� ���� �� ������ 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  �  ����  ��������������  ��������  -  ���������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������".] ������� �������� ��� ������ ���� 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 �������  ��</w:t>
      </w:r>
      <w:r>
        <w:rPr/>
        <w:t>-��  �������������  ����������?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���</w:t>
      </w:r>
      <w:r>
        <w:rPr/>
        <w:t>! ����� 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-�� ����� �����... - �������� ���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-�� �����������! - ��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 �� ������ �����</w:t>
      </w:r>
      <w:r>
        <w:rPr/>
        <w:t>. �����  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, 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 ��� ���� ���  �������  �����,  ������..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 ���� �������� ���. ���... ���... ��� �� ������..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 ������� ������ ��������</w:t>
      </w:r>
      <w:r>
        <w:rPr/>
        <w:t>, ���� 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� </w:t>
      </w:r>
      <w:r>
        <w:rPr/>
        <w:t>- ���� ��������� ���� ��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 ��� ��� � ���� </w:t>
      </w:r>
      <w:r>
        <w:rPr/>
        <w:t>- ��������� ���� �����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 -  �����  ������  ��������  �  �������;  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- ���� �� �� ������ �����, ��� ���� ������... ��,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</w:t>
      </w:r>
      <w:r>
        <w:rPr/>
        <w:t>-�� �� ��������, ���-�� ������ � ��������� -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: ��-��-��! ���� ���� ��� �����-����� ������ 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 ������������� ����; ������-�� 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</w:t>
      </w:r>
      <w:r>
        <w:rPr/>
        <w:t>-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-  ��������  �  �  ����  �  �������,  -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 ��-�������� � ��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 ������ ��� ��������� ����� � 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��� �������</w:t>
      </w:r>
      <w:r>
        <w:rPr/>
        <w:t>. ��� �, ���������! �� 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  �����������  �������  ������  �����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</w:t>
      </w:r>
      <w:r>
        <w:rPr/>
        <w:t>,  ������  ������  ������.  ������,  ��  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��</w:t>
      </w:r>
      <w:r>
        <w:rPr/>
        <w:t>,  ������  ���  �������:   ��   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 ������</w:t>
      </w:r>
      <w:r>
        <w:rPr/>
        <w:t>; �������  -  ��  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 �������� ������</w:t>
      </w:r>
      <w:r>
        <w:rPr/>
        <w:t>; ������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  �������������  ������������  ����</w:t>
      </w:r>
      <w:r>
        <w:rPr/>
        <w:t>. 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  ������</w:t>
      </w:r>
      <w:r>
        <w:rPr/>
        <w:t>,  ���������  �  ������ 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 ��������</w:t>
      </w:r>
      <w:r>
        <w:rPr/>
        <w:t>. �����  ���������  -  �����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</w:t>
      </w:r>
      <w:r>
        <w:rPr/>
        <w:t>. ���� �����  ��  ���������  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! � ������������� �����. ���� ������, ��� 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 ������ ������ �������</w:t>
      </w:r>
      <w:r>
        <w:rPr/>
        <w:t>, ������ � �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 ��� ������������ "�����  �����",  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-����� ������-����, ���� �������. 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����� ������� �  ��������</w:t>
      </w:r>
      <w:r>
        <w:rPr/>
        <w:t>,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. (��������-�� ���,  �������,  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 ���� ��������� ��������</w:t>
      </w:r>
      <w:r>
        <w:rPr/>
        <w:t>, � � ������� ���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 ��� �������� - �� ���, �� 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</w:t>
      </w:r>
      <w:r>
        <w:rPr/>
        <w:t>, �� ������������ �� ���� �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 ����������. �� ������  ��  ��������.  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 �������</w:t>
      </w:r>
      <w:r>
        <w:rPr/>
        <w:t>,  �����������  ���  ��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������</w:t>
      </w:r>
      <w:r>
        <w:rPr/>
        <w:t>,  ����������  ������  �����  ������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 ����</w:t>
      </w:r>
      <w:r>
        <w:rPr/>
        <w:t>, �� �������������� 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: ���� �������� ���������� ���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 �  �������  ��  ��������  �������   ��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 ������ ����� ������ �����  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��� ������� �� �������. � ���� ��, ����  "�����"  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, ��������, ��� ��� �������  �������  �����. 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 ������� ������������: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</w:t>
      </w:r>
      <w:r>
        <w:rPr/>
        <w:t>, �������  ������������  �����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, � ����� ������� �������� ���������� ��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 </w:t>
      </w:r>
      <w:r>
        <w:rPr/>
        <w:t>"������ ���������", ��������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</w:t>
      </w:r>
      <w:r>
        <w:rPr/>
        <w:t>, � �� �������,  �  ������  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 �����  ����������  �������.  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  <w:t>,  �������,  �����������,  ������  �������  �  ���  ���-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</w:t>
      </w:r>
      <w:r>
        <w:rPr/>
        <w:t>, - � ���  �����.  �����  ��  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 ������� ���� ������ � ��� �� �������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 �� ����������  ��  ��������</w:t>
      </w:r>
      <w:r>
        <w:rPr/>
        <w:t>. 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���� ���������,  �����  ����������  ������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  ���������  �������������</w:t>
      </w:r>
      <w:r>
        <w:rPr/>
        <w:t>.  ��,  �����   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 ���������������� ���:  "�����  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, �� 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 ������ � ��  ������  �������</w:t>
      </w:r>
      <w:r>
        <w:rPr/>
        <w:t>,  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 ������ ����,  ���  ��������  ������.  ���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, - �������� �������������� ������������ ������, 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  ���������������  ���������  �  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 ��������� �����, ����  �����������  �� 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</w:t>
      </w:r>
      <w:r>
        <w:rPr/>
        <w:t>- ������ ��������, �������������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, ������� (��� ��� ������), ������ �  �����  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- ������������ ������� ���� ����������; �  ����  ���� 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, ������ ��� ����� � �����-�� �� �� ����, 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���� �� ��������  ����  � 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 ����" ������� �� ����������� ��������� ������ -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 � �����, - ��� �������� ������� �����, �������,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 ������ �������, ��������� ����� "��������  ����"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����� ������ ������� ���� ������  ���  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�</w:t>
      </w:r>
      <w:r>
        <w:rPr/>
        <w:t>: ����������, ���� ������, � ������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: ����������� �� ���� ���, ������ ���  ������.  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 - ���  ��������  ����  �����  �����  ��  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 ���������� ������� �������  �������  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��</w:t>
      </w:r>
      <w:r>
        <w:rPr/>
        <w:t>: �� ������  �����  ���,  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��� �������</w:t>
      </w:r>
      <w:r>
        <w:rPr/>
        <w:t>, �� �� ������; 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 �� ����</w:t>
      </w:r>
      <w:r>
        <w:rPr/>
        <w:t>; �����  �  �����,  �  �������� 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(��� � ��� �  ���  �������)  �  ����  ��������  �� 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 � ���� � ����� � ������ ���������</w:t>
      </w:r>
      <w:r>
        <w:rPr/>
        <w:t>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; �������, ������� � ��� ����� ����������,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</w:t>
      </w:r>
      <w:r>
        <w:rPr/>
        <w:t>, ��� �  ����  �����������  ������,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� �� ��������� ������</w:t>
      </w:r>
      <w:r>
        <w:rPr/>
        <w:t>, � 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 ����". ��������������� �������  ��������  ��� 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: ��������, ����� ������������ - 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���</w:t>
      </w:r>
      <w:r>
        <w:rPr/>
        <w:t>, ������ �� ���  ����������  -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 ������� ���������� �������  ����  ����������.  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������� ��������������, ����� ����� - ��������;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�</w:t>
      </w:r>
      <w:r>
        <w:rPr/>
        <w:t>.  ����������  �����  ������  ����  ������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 ���: �� ����� ������������ ������ ����� �����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 ������� �� ������  ���  -  ����  �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�����  �������  ����������  �����  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��</w:t>
      </w:r>
      <w:r>
        <w:rPr/>
        <w:t>: ������� ������  ������� 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 ����   ���������   ������,   ���������������   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�</w:t>
      </w:r>
      <w:r>
        <w:rPr/>
        <w:t>,  ���������   ����������   ����-�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-357". �������, ����� ��  ������  ���������  ������,  �� 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- �� ��������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 ��������� </w:t>
      </w:r>
      <w:r>
        <w:rPr/>
        <w:t>"���������� �������": �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 �������</w:t>
      </w:r>
      <w:r>
        <w:rPr/>
        <w:t>, ��  ����  �����.  ������  ��  ��  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��� �  ������  �������</w:t>
      </w:r>
      <w:r>
        <w:rPr/>
        <w:t>,  ��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 ������� ��� ����������  �  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 ������ </w:t>
      </w:r>
      <w:r>
        <w:rPr/>
        <w:t>(� �� ��� ����  �������  �����)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 ���������� ������� � �������� ����������: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������ �� ��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, - ������������  ����,  �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���� </w:t>
      </w:r>
      <w:r>
        <w:rPr/>
        <w:t>- �� ���� ��� � ������ "00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 ����� �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�! ��-�... � ��� ��������� "������� ������"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�������, �����.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.. ���-��!  ���  ��  ���  ��������?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���� ����������� </w:t>
      </w:r>
      <w:r>
        <w:rPr/>
        <w:t>-  ����  ��������.  ��-�...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 � �������, �� ���  ������������  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 � ��� ��  �����.  ����,  �������...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 ���������� ���������� ���������� 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 ����������,  ���  �����  ��  ����  ���  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.. ������,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 ��������? - ��������������� �, ����� 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�����, ���  ��.  -  �����  �����  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 �� ��� �����, ��-��-��!" - ���������� ���, ����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- ������ ������ ������  ��  ���  ��������  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</w:t>
      </w:r>
      <w:r>
        <w:rPr/>
        <w:t>, ������ ���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,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 ��� </w:t>
      </w:r>
      <w:r>
        <w:rPr/>
        <w:t>"������", � ������� ������,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 ����� � ����� ������</w:t>
      </w:r>
      <w:r>
        <w:rPr/>
        <w:t>, � ������ ����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</w:t>
      </w:r>
      <w:r>
        <w:rPr/>
        <w:t>. �  �����  �������  ����  ��������  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 ���������� ��������� </w:t>
      </w:r>
      <w:r>
        <w:rPr/>
        <w:t>- �����  ���  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 �  ���  ���������  �����  �����</w:t>
      </w:r>
      <w:r>
        <w:rPr/>
        <w:t>-��  �������,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  �����  ��������  ��������.  �  ��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 - ����� �����, ������ �����, ����-�� ������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! �� ���� �� �������� ���� �������.  �  ���  ���  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 � ������ ������ �������� ����</w:t>
      </w:r>
      <w:r>
        <w:rPr/>
        <w:t>.  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��������  ���������  �  ��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 ����� �� �����,  ������  �����,  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 ��� ���������� � ������� ������� 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��� ������</w:t>
      </w:r>
      <w:r>
        <w:rPr/>
        <w:t>. �� ������ � ��  �����-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�</w:t>
      </w:r>
      <w:r>
        <w:rPr/>
        <w:t>: ��� �� ����� ��������� ��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 ����������� �</w:t>
      </w:r>
      <w:r>
        <w:rPr/>
        <w:t>, ��� ������, ��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, ���� ��� ������ �����, � ����:  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 ��  �����  ��������  �����  </w:t>
      </w:r>
      <w:r>
        <w:rPr/>
        <w:t>-  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  ��  ����  �����  �������  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: "����� �������� ������� ���������� "�������� ����".  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�� ����������</w:t>
      </w:r>
      <w:r>
        <w:rPr/>
        <w:t>; ���� ����� ��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"  ����  �   ���,   ���   ��   ������������   "��������"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 ���������</w:t>
      </w:r>
      <w:r>
        <w:rPr/>
        <w:t>,  �������  ����,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</w:t>
      </w:r>
      <w:r>
        <w:rPr/>
        <w:t>.  ������  ��  -  ����  ��������������������: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</w:t>
      </w:r>
      <w:r>
        <w:rPr/>
        <w:t>, ���� ������ � ����������� � �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</w:t>
      </w:r>
      <w:r>
        <w:rPr/>
        <w:t>, ������ ���������� - ������ ���,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���</w:t>
      </w:r>
      <w:r>
        <w:rPr/>
        <w:t>,   -   ��    ���    �    ��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���� ������������</w:t>
      </w:r>
      <w:r>
        <w:rPr/>
        <w:t>. � �������, ����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-���� ����� ��������� ������� � ������ �� 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���</w:t>
      </w:r>
      <w:r>
        <w:rPr/>
        <w:t>.  ���  ���   ������������   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 ������������  �����������  </w:t>
      </w:r>
      <w:r>
        <w:rPr/>
        <w:t>-  ��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. ���, ���������,  ������  �������������  �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- ������ ���������� ������� ������ ��� �����.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���</w:t>
      </w:r>
      <w:r>
        <w:rPr/>
        <w:t>,  ������,  ������-��������  ��������  ��  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 ��������� �� � ��� �� �������� ����� ���������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  ����"  ��  ���  �������   ������:   �����������,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�� �� ������</w:t>
      </w:r>
      <w:r>
        <w:rPr/>
        <w:t>. ����������-�� ��������� � 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 ��������� ����� ��������� �  ���������  ������</w:t>
      </w:r>
      <w:r>
        <w:rPr/>
        <w:t>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  ������������������   ��������</w:t>
      </w:r>
      <w:r>
        <w:rPr/>
        <w:t>,   �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</w:t>
      </w:r>
      <w:r>
        <w:rPr/>
        <w:t>, ��  �����,  �  �����  ����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������ �� ����� ����, �������������  �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 �� �������� � ������. � �� ��� ����� ��� - ��� "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, � ��������� ������. ��� ��� �����  ������  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�  ���������</w:t>
      </w:r>
      <w:r>
        <w:rPr/>
        <w:t>.  �  ���������  ��  �������������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, � ����������� �������. ����� ���� -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 ��������� �� ������� ��������� �����: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</w:t>
      </w:r>
      <w:r>
        <w:rPr/>
        <w:t>,  �  �������,  ���  �������  �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- ������ ���� ������ ��������� �����, -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��</w:t>
      </w:r>
      <w:r>
        <w:rPr/>
        <w:t>. � ��� ���������� �����  ������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 � ���� � �������� </w:t>
      </w:r>
      <w:r>
        <w:rPr/>
        <w:t>(���  �����  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"� ���������� ������"). ����� ����, ����� �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 ������  ����������  ������������  </w:t>
      </w:r>
      <w:r>
        <w:rPr/>
        <w:t>(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.  ������  ������������,  ��  ����������  �����,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</w:t>
      </w:r>
      <w:r>
        <w:rPr/>
        <w:t>; ������� �������: ������ ��������, 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 � ��������� �� ����������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 ���������� </w:t>
      </w:r>
      <w:r>
        <w:rPr/>
        <w:t>- ����� ������, ���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, 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 ������</w:t>
      </w:r>
      <w:r>
        <w:rPr/>
        <w:t>:  �  ����������,  ���������  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� ����������, ������������ �������� ����  ��������� 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- �������  �  �������  �  ����������  ������,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 ������. �� ���� ������ ���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. �� � ��������� ����� �����, 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 ������  ���������������  �������������  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</w:t>
      </w:r>
      <w:r>
        <w:rPr/>
        <w:t>, ��� ��� ����� ��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������ </w:t>
      </w:r>
      <w:r>
        <w:rPr/>
        <w:t>- �������������� ������� ��������� 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; ����������� ����������� ��� ����;  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 �� ������ </w:t>
      </w:r>
      <w:r>
        <w:rPr/>
        <w:t>-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- ������� ����������� 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 ��  �������  ���  (�'���,  ���  �����!)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 ���������� � �������� ������.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? - 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��,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, ���, ��������: ������ ���� -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 ��������� ����� ��� �������� � ������������ 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 ���������, �������� 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 �� ������ ����������, - ����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, ���? -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�� � ������ ����������� ������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��� </w:t>
      </w:r>
      <w:r>
        <w:rPr/>
        <w:t>- ������ ���������, �� �����  �����������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��� � �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�� ��������. ����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���</w:t>
      </w:r>
      <w:r>
        <w:rPr/>
        <w:t>:  ������  �������������  "��������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 ������������� ���-13 - ��� �� ������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��� ��� ����������� �������  �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� � ��� � ������� �����? - ������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- � �������� ���� ���������� �  ���  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�������������</w:t>
      </w:r>
      <w:r>
        <w:rPr/>
        <w:t>, �  �  �  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: ���� ������� ����! ������ �� �� ��� ��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, � ��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 ��������� ���������, �������� ������? -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 ������������ � ����� ����������� �� ��������</w:t>
      </w:r>
      <w:r>
        <w:rPr/>
        <w:t>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������� ������������� � ��������� ������</w:t>
      </w:r>
      <w:r>
        <w:rPr/>
        <w:t>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 ������, ��� ���-������  �  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 ���� ��������� �������� � ��� ������ �������. 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 ������� ������ �������� ���  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: ������ ����  ������  ������  ���,  ��  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  ��  ������</w:t>
      </w:r>
      <w:r>
        <w:rPr/>
        <w:t>...  ��,  ���  ��������� 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 ����� ����� ��� ���  ������</w:t>
      </w:r>
      <w:r>
        <w:rPr/>
        <w:t>,  ��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 �������</w:t>
      </w:r>
      <w:r>
        <w:rPr/>
        <w:t>,  ���  ������.  �����������,  �  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 ���������� ����</w:t>
      </w:r>
      <w:r>
        <w:rPr/>
        <w:t>, �� ��� �� ��� ��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</w:t>
      </w:r>
      <w:r>
        <w:rPr/>
        <w:t>, � ��������� ������, � �� ��� �����  ����������: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�  ������������,  ���������  ����������.  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��</w:t>
      </w:r>
      <w:r>
        <w:rPr/>
        <w:t>, ���������, ���  �����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 ��� ��������� ��������� ���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: ���� - �����. ����� - ���. ��������, ��� - ����. 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. ���� - �������, "����� ������", � ������  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- ���������� �������  �  �����  �  ��������.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- ��������� �������, ���� ����  ��  �������,  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 ������������, �� ���������� ����� �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-�� ������, ���� � ������� �� ���������� ����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 ������� ������ � ��������  ����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 �������� ������ ����: "���� ��������, ����!"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"��������� �����" ����������� �����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����, �� ������� ����,  ��  ������  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</w:t>
      </w:r>
      <w:r>
        <w:rPr/>
        <w:t>. ����������� ������ ����� �� ��� ��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 ����������� ������</w:t>
      </w:r>
      <w:r>
        <w:rPr/>
        <w:t>, ���  ���������  -  �����  (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 �� ������  ���������).  �  �������  ���  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</w:t>
      </w:r>
      <w:r>
        <w:rPr/>
        <w:t>. ("��� ���! �������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 ����������  ����������  ��������,  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 �����</w:t>
      </w:r>
      <w:r>
        <w:rPr/>
        <w:t>;  �  ����������  �������  �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, ���� ������. � ��� ����� ����������,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, ��� ���������� ���. ��� �� ��  �����  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 ����� ��� ����������. � �����, � ���� ��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?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</w:t>
      </w:r>
      <w:r>
        <w:rPr/>
        <w:t>, ��������� � ��������,  �  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, � �������� �������  ��  ��������  ���  ���  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 ���  �������  ���  ���������  �������</w:t>
      </w:r>
      <w:r>
        <w:rPr/>
        <w:t>,  �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:  �����  ��  �  ����������.  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���� </w:t>
      </w:r>
      <w:r>
        <w:rPr/>
        <w:t>- � ������� ��������� �������� ������,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.. ������-������� ��������� ������������ ������ ���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 ��������� ����������� �������</w:t>
      </w:r>
      <w:r>
        <w:rPr/>
        <w:t>...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</w:t>
      </w:r>
      <w:r>
        <w:rPr/>
        <w:t>. ��� ��� �����, �� � ���-�� ���� ����������: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? �����, �� ������ �����, ������������ ������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</w:t>
      </w:r>
      <w:r>
        <w:rPr/>
        <w:t>. ��-��! ���� ��� �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����� �� �������</w:t>
      </w:r>
      <w:r>
        <w:rPr/>
        <w:t>, ��� ������ ��������� ���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����, ���������� �� ��� -  ����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  �����</w:t>
      </w:r>
      <w:r>
        <w:rPr/>
        <w:t>,  ����  ���������,  �  ��������.  ��  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>, ������� �� ��� �����  �  �������� 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</w:t>
      </w:r>
      <w:r>
        <w:rPr/>
        <w:t>, �� ������ ������ ������� 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-������, �������� ��������� ��������� ����������  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�, ����� ������� �������, ��� �� 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, ��� � ��� �� ��� ��� �� ��� - � ����� � �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����� ������ ��������  ���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". ������� ����������  �����  ������ 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 ��� ������</w:t>
      </w:r>
      <w:r>
        <w:rPr/>
        <w:t>. �����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 ���</w:t>
      </w:r>
      <w:r>
        <w:rPr/>
        <w:t>! ������ ������� �������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 ����� ����������� ������������ �������, �� ������: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   ���������</w:t>
      </w:r>
      <w:r>
        <w:rPr/>
        <w:t>,   ��������   �������������   ����,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��   ��������</w:t>
      </w:r>
      <w:r>
        <w:rPr/>
        <w:t>;   �����   ��   ������������ 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���� ���������  ���������  </w:t>
      </w:r>
      <w:r>
        <w:rPr/>
        <w:t>-  ������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! ����� �������� ����������,  ���,  ��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</w:t>
      </w:r>
      <w:r>
        <w:rPr/>
        <w:t>. ����� ���� -  �������  �����  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������ ����������</w:t>
      </w:r>
      <w:r>
        <w:rPr/>
        <w:t>, - ��������� �  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 ����� ������ ����</w:t>
      </w:r>
      <w:r>
        <w:rPr/>
        <w:t>. �� ���� -  �������� 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 ������ �  ���������  �������  ������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- ���� ��� �����. �  ������  �����  �����  -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���  �����  ��������   ����������</w:t>
      </w:r>
      <w:r>
        <w:rPr/>
        <w:t>;   �� 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�� ���������</w:t>
      </w:r>
      <w:r>
        <w:rPr/>
        <w:t>, ����� ���������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 �����</w:t>
      </w:r>
      <w:r>
        <w:rPr/>
        <w:t>,  �����  ����  ������,   ���������   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����  ��������  ������</w:t>
      </w:r>
      <w:r>
        <w:rPr/>
        <w:t>,  ��   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���� ����� ����������� ��������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 ��� - ���� ������������,  �����  ����,  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�</w:t>
      </w:r>
      <w:r>
        <w:rPr/>
        <w:t>,  �  ����,  �  ������������   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- ������������ ������� �������� � ������ �����.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 ��� ����</w:t>
      </w:r>
      <w:r>
        <w:rPr/>
        <w:t>, 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 ���,  ��������  ������  ����.  ������, 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- ��� �����: �����  �������,  �������  ����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</w:t>
      </w:r>
      <w:r>
        <w:rPr/>
        <w:t>.  ����  �������,  ��  ���  ��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  �������  ���������  ������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, ��� �� ��� �� ��� ��� ���������� 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"? ��� � ����  �  ���  ��������  �������,  �  ��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 ���� ���� ���.  ������  �������-������, 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</w:t>
      </w:r>
      <w:r>
        <w:rPr/>
        <w:t>. ����� ���������  �������� 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-�� �������� ��� ���������  ������.  ����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 [���� ����: Necro-Man  -  ������� 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. necromancer) - ���������, ������, �������] �� �����  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 ��  �������  �  ����  -  �������  ������  �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� ��, ��� ���! ��� ��� ���������, - �������,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 ����� ���������� � ��� �����: ��������, ������ 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 ���� - ��� ������ "���"? � � �����? �����, 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 ���� ����� �������� ��� 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��� ������ �������</w:t>
      </w:r>
      <w:r>
        <w:rPr/>
        <w:t>. � � ���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 ��� ���, ��� �� ����� ���������: ��� �� ��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  ������������  </w:t>
      </w:r>
      <w:r>
        <w:rPr/>
        <w:t>(�������������  ����  ��������  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 ������ ����������� �� ������� ���</w:t>
      </w:r>
      <w:r>
        <w:rPr/>
        <w:t>? ���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 �����  "��������������  ���������"   ���������   ������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 ��� ����� �������</w:t>
      </w:r>
      <w:r>
        <w:rPr/>
        <w:t>. ��  ���������  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  �����</w:t>
      </w:r>
      <w:r>
        <w:rPr/>
        <w:t>,  ��  ���  ��  ��������  ���������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, � ������ ��������� ������� ����, �� ��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 ��� ������ �������� ���, ���� ���� � ��� �����. 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 �� ����� ��� ���</w:t>
      </w:r>
      <w:r>
        <w:rPr/>
        <w:t>: ���, ���������  "������"!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.. ����� ����, ���-��� ������������  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�������� ����" ��������������  ������  ������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 �� ����� � �����,  ���  �  �����,  -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, ������ �� ����... ����, ���� �������� ��������... "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- ���� ��������!" � �����  ��  �������  �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 ����� � ����� ������  ����������  -  ��-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�� ��� 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 </w:t>
      </w:r>
      <w:r>
        <w:rPr/>
        <w:t>- ����� ���-13: ��� ����� ������� ������, ����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 </w:t>
      </w:r>
      <w:r>
        <w:rPr/>
        <w:t>- ��� ����� ���� ��������, � ������,  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"� ������ �������..." ���, ���������, - �-�� �� ���������...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� 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�� ����, -  ��������  ������  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 �������  ��  ���  ��������������  �������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 ������� ����� ����������� ������. �� ���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���</w:t>
      </w:r>
      <w:r>
        <w:rPr/>
        <w:t>. ����? ������ �����?! ����� ��������� � 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 �� ���������� � ������ ������ </w:t>
      </w:r>
      <w:r>
        <w:rPr/>
        <w:t>- � ���  ���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</w:t>
      </w:r>
      <w:r>
        <w:rPr/>
        <w:t>. ������� ������� ������ ��� �����?  ��,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 ������ ����� �� ���������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? - � ������ ���������� ����; ������ 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 - ��������, ��� ��������� ���������  ������.  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� ��, ���������� ������ ��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. � ���������� 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 �������. � �������� ��� �����������: "������" -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 ������</w:t>
      </w:r>
      <w:r>
        <w:rPr/>
        <w:t>... ����, ���� ��� ������  ��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 � ������ ���! ��� �������� ����� -  ��������  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: "�������� ���! ���, �������, ������� �� ��������.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�����  ��  �������  �  �����  �������   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 �� ���� �����. ��, �����, - �������� �����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- ��� �����������!.. ��-��, ���� ��� �������! ���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 ������ ���, - ���� ������ �������� ��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 ����� ������� � ����� ����  -  �  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 �������, � �� ����� 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! - ������� ������ �, ������ ���� �� 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��</w:t>
      </w:r>
      <w:r>
        <w:rPr/>
        <w:t>: ������ 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</w:t>
      </w:r>
      <w:r>
        <w:rPr/>
        <w:t>"������������ �����"... ��������, ���� ������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 �� ��� ��� � ���� 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�� ��? 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, ��� ������, ���������� ���, - ������ ���  ������!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 ���� ����� </w:t>
      </w:r>
      <w:r>
        <w:rPr/>
        <w:t>- � ��� ����� �����  ��������,  -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 ���  ����������  �������,  ����������  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  �  ����������  ���������������  ��  ����</w:t>
      </w:r>
      <w:r>
        <w:rPr/>
        <w:t>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. ���-�� ��� ������ ���������, ����� � ���� 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-������ � ���-13? - 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 ������� ������ � ����������</w:t>
      </w:r>
      <w:r>
        <w:rPr/>
        <w:t>,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? �� ��, ���������... - �� �������� ���� �����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. -  ���  ����  ��������  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13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 �� ����������� � ���� �����</w:t>
      </w:r>
      <w:r>
        <w:rPr/>
        <w:t>, ���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 ���� �����������  �����  ��������  ������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: ���������. ��  �������  ��������  ��  ����� 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 �������� �����  �������  ����,  ���  ���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 �� ����� � ���� - �������  �����,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��������,  �  ����  �����  �������  �����.  ��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 �������� ����� ������� ������� 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 ����������� ������� �����  ������  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</w:t>
      </w:r>
      <w:r>
        <w:rPr/>
        <w:t>. ���� ������ ������������ �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���� ������ �� �����</w:t>
      </w:r>
      <w:r>
        <w:rPr/>
        <w:t>; �� ������� ���� 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. - � �����  ���������  �  ������.  -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 ����������, ���� ��������! � �������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 �������� ������</w:t>
      </w:r>
      <w:r>
        <w:rPr/>
        <w:t>, � ���  ���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 </w:t>
      </w:r>
      <w:r>
        <w:rPr/>
        <w:t>- ������, ��� ��� �������� ��,  �����  �  ����.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</w:t>
      </w:r>
      <w:r>
        <w:rPr/>
        <w:t>,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  ������</w:t>
      </w:r>
      <w:r>
        <w:rPr/>
        <w:t>,  �  ������  �����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  ����</w:t>
      </w:r>
      <w:r>
        <w:rPr/>
        <w:t>,  �����  ��������  ����� 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 � ���!  -  ��������  �,  ������  ���� 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</w:t>
      </w:r>
      <w:r>
        <w:rPr/>
        <w:t>, - ��� 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������  �������  ���  �����  ������  </w:t>
      </w:r>
      <w:r>
        <w:rPr/>
        <w:t>-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  </w:t>
      </w:r>
      <w:r>
        <w:rPr/>
        <w:t>-   ������   ��������������   �� 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</w:t>
      </w:r>
      <w:r>
        <w:rPr/>
        <w:t>, �� ��� �������� ������������ ���� 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 �����������  ������  �����</w:t>
      </w:r>
      <w:r>
        <w:rPr/>
        <w:t>;  ����������  �  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</w:t>
      </w:r>
      <w:r>
        <w:rPr/>
        <w:t>, ��� ���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</w:t>
      </w:r>
      <w:r>
        <w:rPr/>
        <w:t>!..  ������  ��������  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 �������� ������� � ������� �����������</w:t>
      </w:r>
      <w:r>
        <w:rPr/>
        <w:t>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������� ���� ����������� � ���������� �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 � ��� ������������� �� ����, ��� ���������� 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: "����� ��� ���, ���� ���� ��  ��������  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" - ������,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�� </w:t>
      </w:r>
      <w:r>
        <w:rPr/>
        <w:t>- ��� �������� ����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</w:t>
      </w:r>
      <w:r>
        <w:rPr/>
        <w:t>, �������, ������, ���������� ��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</w:t>
      </w:r>
      <w:r>
        <w:rPr/>
        <w:t>, 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 �����! - ������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 ��������</w:t>
      </w:r>
      <w:r>
        <w:rPr/>
        <w:t>: ��� ��� �������� ������� ��  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  ����������  ����������  ������  �������</w:t>
      </w:r>
      <w:r>
        <w:rPr/>
        <w:t>, 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 ������  �����  ����  ����������  ��  ����,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 ���� � ����������  ������  �  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-  ���������  ��������,  ������������  ������: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</w:t>
      </w:r>
      <w:r>
        <w:rPr/>
        <w:t>. ��, ��� ��������,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 ������� ��� �� ������ ����� � ��������� 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��������� ��� ����, ��  ��  �  ���������  ������� 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: ���� �� �� ��, ������� �� ��� ��� �� ����� -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���������� ����������� ������, ���� �����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</w:t>
      </w:r>
      <w:r>
        <w:rPr/>
        <w:t>. ��, ��� ��� �����, ����� � �����. ��� 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���</w:t>
      </w:r>
      <w:r>
        <w:rPr/>
        <w:t>:  ���  �����������  �������������  ��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 �������  ������  �  ������  ������.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 �����</w:t>
      </w:r>
      <w:r>
        <w:rPr/>
        <w:t>-��  �����������  �����  -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. �� ���  �  �����  �������,  ��  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 ����������  ����������</w:t>
      </w:r>
      <w:r>
        <w:rPr/>
        <w:t>.  �������!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���  �����  </w:t>
      </w:r>
      <w:r>
        <w:rPr/>
        <w:t>"��������������  �����"  -   ���������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</w:t>
      </w:r>
      <w:r>
        <w:rPr/>
        <w:t>. ����������, ��������!  ���  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����� �������  ���������  ������  ��  �������  ����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>... ������... ��� ��� ��� �����  �����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 ��������... ������! ������ - ��������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</w:t>
      </w:r>
      <w:r>
        <w:rPr/>
        <w:t>, �� �� ������� �� ����� � �����.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 ��������</w:t>
      </w:r>
      <w:r>
        <w:rPr/>
        <w:t>: ���������� ������� 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 ���������".  ����������  ��  �����������  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���� �������. ������, ����� �����  �����  ����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 ����� ��� </w:t>
      </w:r>
      <w:r>
        <w:rPr/>
        <w:t>- � �����������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 ����������</w:t>
      </w:r>
      <w:r>
        <w:rPr/>
        <w:t>, ��������� 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 ����������</w:t>
      </w:r>
      <w:r>
        <w:rPr/>
        <w:t>, ������ �� ����� ������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������  �  ��������������  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�� � ��� 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 �� �������� "����� ���������". ��� 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��</w:t>
      </w:r>
      <w:r>
        <w:rPr/>
        <w:t>,  �������  ������,  ����  ��  �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����� ���������. ����� ������  ��  ��������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</w:t>
      </w:r>
      <w:r>
        <w:rPr/>
        <w:t>, ��� ������  ����.  �  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����������� ����� ����� ���������� ��������. �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 ������.  �����������  �����������  ���������  -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 �  ���������  ������  ������  -  ����������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������ �������� �� �����  ����  �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 ��  ����  ������  �����������  �������  ����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 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 ���� �� �������</w:t>
      </w:r>
      <w:r>
        <w:rPr/>
        <w:t>,  �  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�</w:t>
      </w:r>
      <w:r>
        <w:rPr/>
        <w:t>: ������, ���������� � �������  �� 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��</w:t>
      </w:r>
      <w:r>
        <w:rPr/>
        <w:t>.  �����,  ��������,  �����!  ��������  ���  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  ����������  ����  ������  ����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 "�����������  �����"?  ���,   ������,   "���"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 �������,  �  ������  ���������  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  �  ����  �����������  ��  ������  ����;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�  ������  �������������  ������</w:t>
      </w:r>
      <w:r>
        <w:rPr/>
        <w:t>,  ����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���  ������  �������</w:t>
      </w:r>
      <w:r>
        <w:rPr/>
        <w:t>,  ��������  �����  ��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��� �������</w:t>
      </w:r>
      <w:r>
        <w:rPr/>
        <w:t>, � �  ������  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  ����</w:t>
      </w:r>
      <w:r>
        <w:rPr/>
        <w:t>,  �����  �����  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 </w:t>
      </w:r>
      <w:r>
        <w:rPr/>
        <w:t>- ����!  ������  ������  �  ���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� � �������� ������� � ������� ����� -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 ������</w:t>
      </w:r>
      <w:r>
        <w:rPr/>
        <w:t>: ���� �������� ����� ��������  �����,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��������, ������ ������ �� ���������.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 ������ �� ������  ����  ����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 �������� �������� � �� ����, � �� ������: 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.. � �� ����� � ���������� �� �����������, �  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. ����... �� �������� ������ ������ 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, - ��� ��� ���-��. ����������,  "��������"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�� ������ �������� �����������. ���������� 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  �  ��������  ������  �����</w:t>
      </w:r>
      <w:r>
        <w:rPr/>
        <w:t>,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; �����  ����������  ������� 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�� ��������, �� ������, �� �����... ��  �  ���, 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������  ������  ����������  ��������</w:t>
      </w:r>
      <w:r>
        <w:rPr/>
        <w:t>,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����� �����, ���������� ���������� - ���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  �  ���  �  ������-���������   �������,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 �  ����������  ���  ��������</w:t>
      </w:r>
      <w:r>
        <w:rPr/>
        <w:t>.  ������  -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 ��� � �������</w:t>
      </w:r>
      <w:r>
        <w:rPr/>
        <w:t>. ������ ������ -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 ��������  ������������</w:t>
      </w:r>
      <w:r>
        <w:rPr/>
        <w:t>,  ����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��� ���  ��  ������  ���������;  �������� 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.. ��������� ������� �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 �� ���� ���� 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� ����������� �������� � ��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�</w:t>
      </w:r>
      <w:r>
        <w:rPr/>
        <w:t>... ������ ����� ����������� �����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� ����</w:t>
      </w:r>
      <w:r>
        <w:rPr/>
        <w:t>; �������� 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...  ���������  ������  ��������  �  �������   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���� �����... ���������� ������, 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</w:t>
      </w:r>
      <w:r>
        <w:rPr/>
        <w:t>! ������� ���, �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</w:t>
      </w:r>
      <w:r>
        <w:rPr/>
        <w:t>- � �����  �������  ���������;  ������� 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.. ������� �����, � ����� ��  ��  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������������ �����, ����� ��� ���� ���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.. ��  �������  ��  ���������.  ���!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���� ��������� � ����������...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 ����  ���  ����  ���������  ��������������  ��  </w:t>
      </w:r>
      <w:r>
        <w:rPr/>
        <w:t>"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, ������� ��������, ��������� �������� �� ����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�� �������� ��������� �����������  �����  </w:t>
      </w:r>
      <w:r>
        <w:rPr/>
        <w:t>-  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.  ���������,  ���  ��  �����  �  ��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 ����� � �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 ��������� �� �����</w:t>
      </w:r>
      <w:r>
        <w:rPr/>
        <w:t>, � ��� ��  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� ������ �  �������  �������,  �  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 ���� �� ��� ��������, ����� � ��� � ���� 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���� �������� �� ���� ����. ��� 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</w:t>
      </w:r>
      <w:r>
        <w:rPr/>
        <w:t>, � ��� ����: ������ ���� -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</w:t>
      </w:r>
      <w:r>
        <w:rPr/>
        <w:t>, � �����, � ������ ���������  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��, ������� ����  ����������  ������.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 �����</w:t>
      </w:r>
      <w:r>
        <w:rPr/>
        <w:t>,  �����  ����  ������  �  �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��</w:t>
      </w:r>
      <w:r>
        <w:rPr/>
        <w:t>,  ���  ��������  ���,  ������  ���  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  ����  ���  ���  �����  �������  ��:  "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". � �����? ������ ���� ���������, ����� ���� -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����� - ������ ������ ��������: "��� �!" [��-��������� "���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This is me"; ����� � �������� ������� - �������� ��]  -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�� ��������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  ������  ���������  ��������  ��  ��������   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 ��������  ����������  ����</w:t>
      </w:r>
      <w:r>
        <w:rPr/>
        <w:t>,  ��  ���  ��  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</w:t>
      </w:r>
      <w:r>
        <w:rPr/>
        <w:t>. ������-����� ��� �� ����� ���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 ���������� ������� ��������� 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���, ��� ������. �� ����� ���������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 ���� �������� ������������... �  �����,  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</w:t>
      </w:r>
      <w:r>
        <w:rPr/>
        <w:t>, �� �������� � �����, - � ���� ��� 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</w:t>
      </w:r>
      <w:r>
        <w:rPr/>
        <w:t>... �����, �������... � ��� ���� ��� 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 ����, - ���� �� ����������� �������� 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  ��������  ��  �  �����������  ������  ���</w:t>
      </w:r>
      <w:r>
        <w:rPr/>
        <w:t>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 �������  �  ���������  ����������</w:t>
      </w:r>
      <w:r>
        <w:rPr/>
        <w:t>.   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, ��� ��� �������� ��������, ������ ���... 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; ���� ��� ��� ������. � ������� ����� 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 ������</w:t>
      </w:r>
      <w:r>
        <w:rPr/>
        <w:t>. ��������� ��������� ���������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�" ����� ����� - � ��� ���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�����: � �������� � ����������, �  �����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����  </w:t>
      </w:r>
      <w:r>
        <w:rPr/>
        <w:t>"��������".  ��������,   ��   ����.   �  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- �����, � ����� �����! �� ������-�� �������� 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��, �������, � �����. �����, ������ 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���������� �������</w:t>
      </w:r>
      <w:r>
        <w:rPr/>
        <w:t>. �� ���-�� ��������! 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</w:t>
      </w:r>
      <w:r>
        <w:rPr/>
        <w:t>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, � ��������, ��������... �� ���� ��� ���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... � ������������ ������ �������� ������� -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 � ���������</w:t>
      </w:r>
      <w:r>
        <w:rPr/>
        <w:t>, � ������. ������� ��-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</w:t>
      </w:r>
      <w:r>
        <w:rPr/>
        <w:t>... �� �������� �����, ������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����� ��������� �����, ����� 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�  ����  </w:t>
      </w:r>
      <w:r>
        <w:rPr/>
        <w:t>-  ��  ���  ����  ����  �����...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 �������� �������  �  �������  ���������.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 </w:t>
      </w:r>
      <w:r>
        <w:rPr/>
        <w:t>- ��� ���� �� ��������  �����:  ��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, ��� ����� 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 ���  �  ���  ������</w:t>
      </w:r>
      <w:r>
        <w:rPr/>
        <w:t>,  �����  ������������� 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</w:t>
      </w:r>
      <w:r>
        <w:rPr/>
        <w:t>,  �������  ����  �����������  ������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������ - ��� �  �����  ���������  ���������;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 ��������� ���������� ������</w:t>
      </w:r>
      <w:r>
        <w:rPr/>
        <w:t>;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�� ������ �� ��� �,  ��������,  ������: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, ����� ������������� ���...  ��,  ����  �  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 ������ ���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���� �� ��������� � ����� ���������� </w:t>
      </w:r>
      <w:r>
        <w:rPr/>
        <w:t>-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��</w:t>
      </w:r>
      <w:r>
        <w:rPr/>
        <w:t>, - ��� ������  ����������� 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 �-����... �� �� ����� �����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����� ��������� �������, �������� ������,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, ���� ���������... �������  �����?..  ��  �������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 �������</w:t>
      </w:r>
      <w:r>
        <w:rPr/>
        <w:t>... ������ �� �������� ������� ��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  �������  ���������  �  ��������  ����������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, ����-����... �������� ������, ���������  ����,  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</w:t>
      </w:r>
      <w:r>
        <w:rPr/>
        <w:t>, ����������� ����, �������  �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.. � ��� ��� �� ������ �����  �  �����.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</w:t>
      </w:r>
      <w:r>
        <w:rPr/>
        <w:t>,  �������   ������   ������   ����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��-����, ����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 � �� ������ �����! �����, � ������, 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 �������</w:t>
      </w:r>
      <w:r>
        <w:rPr/>
        <w:t>. ������ �������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����... ���� ������, � ��� ������� ����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! ������ "��������", �������, ������� ������, �� 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 ��� ����</w:t>
      </w:r>
      <w:r>
        <w:rPr/>
        <w:t>. ����� � ������ 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 ����������� �����</w:t>
      </w:r>
      <w:r>
        <w:rPr/>
        <w:t>.  ��  ��  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! �-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� ����� ����������� ������ ���� 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- �������� �� ������ �������, �������� ��� 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</w:t>
      </w:r>
      <w:r>
        <w:rPr/>
        <w:t>. ������� ������� �� ��� ������ ����, 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� � �����</w:t>
      </w:r>
      <w:r>
        <w:rPr/>
        <w:t>. �� ����� �  ���������  ����  �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: ��, ������� ��������� ��� ��������� � �����..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 ������� ������</w:t>
      </w:r>
      <w:r>
        <w:rPr/>
        <w:t>, �����  �  ������  �������.  "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����� �����, ��������� ���,  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, ����� �� ������ ��� ��  ���������  �������!  ��������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� ������</w:t>
      </w:r>
      <w:r>
        <w:rPr/>
        <w:t>, ��������� �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. ������ ������ ��������� ����� - �  ������  ��� 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 ������ ���������� ������ ��� �� ���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- ����� � ���  �������,  ����������  ����������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</w:t>
      </w:r>
      <w:r>
        <w:rPr/>
        <w:t>! ��������� ������� ��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: ��� �� ��������  ����,  ����������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, ���� �������� �� ������� ��������. �� ��� �, 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, � ��������� � � �������  �  ����,  �������� 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 �� ������� �������� ����. � ��������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���  �����  -  ���  ��,  ����������  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</w:t>
      </w:r>
      <w:r>
        <w:rPr/>
        <w:t>, - ������ ��� ����������  ����  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�����</w:t>
      </w:r>
      <w:r>
        <w:rPr/>
        <w:t>,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 ����������  </w:t>
      </w:r>
      <w:r>
        <w:rPr/>
        <w:t>-  �  �  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����� ����� ����: �� ������ ����  �����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! �� ���� � �� ������ ����������� - ���  ���,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 ������! ������, ��� � ����� ���� 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 �����  �������  ��������  ������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���</w:t>
      </w:r>
      <w:r>
        <w:rPr/>
        <w:t>, �����������  ���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  �������  �  �����  �����  �������</w:t>
      </w:r>
      <w:r>
        <w:rPr/>
        <w:t>,   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��� �������� ����� ����������� ��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 - � � ������ ������, �������� ������,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, � �� "�� 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 �����"! - ��� � ����������� �  ���������  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�������  ���  ���  ����������.  �����  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 ������ ��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 ���� ����� ���� � ����� - ������� �������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</w:t>
      </w:r>
      <w:r>
        <w:rPr/>
        <w:t>. �����, ������������� ������ -  �  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 ��������, �������� ���� "���" � 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- �� ���, ��� �� �������, ��������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? - ���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>- ����-���� ����������� ��������  ���  -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>, � ��� �� �������� ����� ����; � 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 ������ ��������� ������ ��������</w:t>
      </w:r>
      <w:r>
        <w:rPr/>
        <w:t>. �� � 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 ���������� </w:t>
      </w:r>
      <w:r>
        <w:rPr/>
        <w:t>-  ���������  ��������  �  ��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</w:t>
      </w:r>
      <w:r>
        <w:rPr/>
        <w:t>, ������� ��������� ������,  �������  �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 ���  �  "����  ������  ������  ������..."!  �������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 </w:t>
      </w:r>
      <w:r>
        <w:rPr/>
        <w:t>"���",  �  �������  ���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-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 ��� ��� ������</w:t>
      </w:r>
      <w:r>
        <w:rPr/>
        <w:t>. ����� ��������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 ������ ��������� �������� ������� ����...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 ������� �������������� �������� ��� ����� ����� �,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�  �  ���...  ����  �����!  ������  �   ��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</w:t>
      </w:r>
      <w:r>
        <w:rPr/>
        <w:t>-����� �����,  �������  �������  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, 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��  ����  ���,  �����,  ���������:  ���������� 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 ��, ������������, ���������  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. ���� ������ ��������  �  �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 ���� ����������. ��  ���������...  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 ��������� �������</w:t>
      </w:r>
      <w:r>
        <w:rPr/>
        <w:t>... ��-��! 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� ���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</w:t>
      </w:r>
      <w:r>
        <w:rPr/>
        <w:t>, ������������ ����� ������ �����, -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 ����� � ���� ��������</w:t>
      </w:r>
      <w:r>
        <w:rPr/>
        <w:t>... �����  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, ��������� ��� � ������ - �� �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��  �����  ������  �  ��������  ��������  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 ���������� ����, � �����  ������  ��  �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 �� ����������  �����</w:t>
      </w:r>
      <w:r>
        <w:rPr/>
        <w:t>,  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 ��������������, �� ��� ������ 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�� ��������. �������� ���� �� ���� �� 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-�� ���������� - � ���, ������ � �������, �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�������</w:t>
      </w:r>
      <w:r>
        <w:rPr/>
        <w:t>, �������� �� �����, 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,  �����������,  ������  ���  ������  �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������</w:t>
      </w:r>
      <w:r>
        <w:rPr/>
        <w:t>. ������������� ����  -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 ������� 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 ������,  �������  ���!  -  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 � ������� �������,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��������� ��������, ������� � �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</w:t>
      </w:r>
      <w:r>
        <w:rPr/>
        <w:t>, ������ ����� �� ��� ����� - �������� �� �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>.  ���������  �  �������  ��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 ������� ������� ���������� �  �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 ����� ��������� �����  �������������  </w:t>
      </w:r>
      <w:r>
        <w:rPr/>
        <w:t>-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 ����������  �����  �����  �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</w:t>
      </w:r>
      <w:r>
        <w:rPr/>
        <w:t>! �������� �������, � �����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. ������� �� � ���� ������� ���������, 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������������  �����  ����������,  ��  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 �������  �������  ����  ���������  ��������  ���..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</w:t>
      </w:r>
      <w:r>
        <w:rPr/>
        <w:t>, ��� �������� ����� ����� ��������...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 �� ������� ���� ���������� �� ����</w:t>
      </w:r>
      <w:r>
        <w:rPr/>
        <w:t>... ���,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- ����� �������! - ��� �� ������ � ���,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..  ����������,  �������  �  ��������   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 ��� ��! ��������� ��� � �� ����� 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!" - ��������� ���������� ���, �� �� �����, � ��� 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 ������  �����  ��  ���  �  �����������</w:t>
      </w:r>
      <w:r>
        <w:rPr/>
        <w:t>;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 �� ��������</w:t>
      </w:r>
      <w:r>
        <w:rPr/>
        <w:t>.  ���������  ���,  �  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�, ���������, ��������� ���, 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,  ����  ������,  �  ����   ���������   ���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", - �������� �������� �����,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! - ��������� � ��-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</w:t>
      </w:r>
      <w:r>
        <w:rPr/>
        <w:t>, 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, ����!" - ��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�� ��������� </w:t>
      </w:r>
      <w:r>
        <w:rPr/>
        <w:t>- ��� ����� �������,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</w:t>
      </w:r>
      <w:r>
        <w:rPr/>
        <w:t>, ��������� 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, ����"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 ���,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��</w:t>
      </w:r>
      <w:r>
        <w:rPr/>
        <w:t>, ����� �������� ��� �� �����, 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�</w:t>
      </w:r>
      <w:r>
        <w:rPr/>
        <w:t>. ������ ��������� ����. ���������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 � �� ����</w:t>
      </w:r>
      <w:r>
        <w:rPr/>
        <w:t>: ���, ��������, �����, ���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"�������"? �� ���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- ���������� ���� ������, ����������,  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����  ��  ������  </w:t>
      </w:r>
      <w:r>
        <w:rPr/>
        <w:t>-  ������  �����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>- ��������� ������ �����. �������  ��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 ������� ��� ����:  ������...  ����������... 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����... ������������ �� ����� �  �����  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,  "��������"  �����  �������������.  ������� 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</w:t>
      </w:r>
      <w:r>
        <w:rPr/>
        <w:t>, �� ���������  ������  -  �  �������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  ������</w:t>
      </w:r>
      <w:r>
        <w:rPr/>
        <w:t>.  �����  ���   �����   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 ��� �������� ������� ������</w:t>
      </w:r>
      <w:r>
        <w:rPr/>
        <w:t>,  ����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�  ��  �����</w:t>
      </w:r>
      <w:r>
        <w:rPr/>
        <w:t>.  ����������,  ���������,  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, ���-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, ���� ������?! -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�</w:t>
      </w:r>
      <w:r>
        <w:rPr/>
        <w:t>... ��,  ��������,  ����,  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�</w:t>
      </w:r>
      <w:r>
        <w:rPr/>
        <w:t>, ��� ������  ����  �����  ��  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 ���������  ���  ������  ������  ������</w:t>
      </w:r>
      <w:r>
        <w:rPr/>
        <w:t>,  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�� ������� ���-������! -  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������� �������. - ������ ����� �� ����� 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. ��� �� ��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���������� ����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 ���� �������� - �� ������ ���� 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 ��������� �  ���  �  ��������  �������; 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, ����� � �����, ������������� � ������� ����������.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, �����! - ��������� ������  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-�� 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</w:t>
      </w:r>
      <w:r>
        <w:rPr/>
        <w:t>, ����� ��� ���������, �������! ��������,  �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 ��  �����</w:t>
      </w:r>
      <w:r>
        <w:rPr/>
        <w:t>,  �  ������  ���������  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���</w:t>
      </w:r>
      <w:r>
        <w:rPr/>
        <w:t>, 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�� ����  ���������,  �  �  ������!  �����  ������...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��� �������� �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. -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! -  ������������  ��������  �  ����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! - ��� ��������� � ����������.  -  �  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 ��������� ������ � 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 ������ ����� ������</w:t>
      </w:r>
      <w:r>
        <w:rPr/>
        <w:t>? ��,  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 �������� ��� ������� �� ������� �����, ������� 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 � ������: ��� �� ������ ���������� � �����  �� 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 ���� ��� �������. - � ������� ���� �� ������. -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� ��</w:t>
      </w:r>
      <w:r>
        <w:rPr/>
        <w:t>, �������� �� ����������  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  ������  "�����"  �������  ��  ����,  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 ��� ���� ���������� ���� � ������. -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�����  �  ����  </w:t>
      </w:r>
      <w:r>
        <w:rPr/>
        <w:t>"�����".  -  ����  �  ���� 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 ������</w:t>
      </w:r>
      <w:r>
        <w:rPr/>
        <w:t>. ����� ���-����� 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� �����,  ����  ��  ����  �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  �������  �  ������  ��  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</w:t>
      </w:r>
      <w:r>
        <w:rPr/>
        <w:t>: ���������� �������� �� 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 � �������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?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,  -  ��������  ���.  -  �  ���  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 ���� �������� �������� 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-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, �����, ��� ����� � �� ����� ������������� ������,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�, ��? -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 ������ ��� ������ �������� �� ��������������: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</w:t>
      </w:r>
      <w:r>
        <w:rPr/>
        <w:t>, -  �������  �.  -  �����  ����,  ����  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 ��������, � �������� ��, ���  ���� 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</w:t>
      </w:r>
      <w:r>
        <w:rPr/>
        <w:t>,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 ��������</w:t>
      </w:r>
      <w:r>
        <w:rPr/>
        <w:t>, ��� ��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  ������  �������������  �����������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</w:t>
      </w:r>
      <w:r>
        <w:rPr/>
        <w:t>, �� �������� ��� �����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 ���� � ����������</w:t>
      </w:r>
      <w:r>
        <w:rPr/>
        <w:t>;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. �� ����� �� ��� ������� 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 ����� �������� ��������? - ���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. - ����� ���������� ���������, ������ ��� �� ����.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 ��������� �� ����</w:t>
      </w:r>
      <w:r>
        <w:rPr/>
        <w:t>,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�. �����, ���-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</w:t>
      </w:r>
      <w:r>
        <w:rPr/>
        <w:t>, ������ ����� � ������� ������,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 ��� �����) � ��������� ����� ����� �������, ����� 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 ��� ���� - ������� ��� ���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 �� �������������  �  �������  ��  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 ��� �������� ������� ����� ����� ����</w:t>
      </w:r>
      <w:r>
        <w:rPr/>
        <w:t>: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������ - ��� ���������,  ������������� 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 </w:t>
      </w:r>
      <w:r>
        <w:rPr/>
        <w:t>- ����� �� ��������������, ��� ��������, 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 ��������� ������  �����</w:t>
      </w:r>
      <w:r>
        <w:rPr/>
        <w:t>,  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 ��������� ����</w:t>
      </w:r>
      <w:r>
        <w:rPr/>
        <w:t>. ������� ����� � ����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  ���������</w:t>
      </w:r>
      <w:r>
        <w:rPr/>
        <w:t>,  ����������   ������   �����.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  �������������  �����  ��  ���������  </w:t>
      </w:r>
      <w:r>
        <w:rPr/>
        <w:t>-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 ��������� �� ������</w:t>
      </w:r>
      <w:r>
        <w:rPr/>
        <w:t>. ��,  ��  �  ����!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 � ��������� �����</w:t>
      </w:r>
      <w:r>
        <w:rPr/>
        <w:t>...  ������������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�����... �������...  �������  �������  ����������: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- ��������� � ������������, �������� �����  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�� ���</w:t>
      </w:r>
      <w:r>
        <w:rPr/>
        <w:t>, � �����  ���������  ��������:  ��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������� ������, ����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 - � ����������� ������ ����������  �������� 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 ����������� 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���������������? �������? ��� ��� � �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-��... -  ����������  ��������.  -  �  ���-��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... "������"? -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������� 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����  ������.  ���������   �������   � 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 �����  ������   �����������   ��   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.. ���������...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"�����"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 �� ������ �������</w:t>
      </w:r>
      <w:r>
        <w:rPr/>
        <w:t>. ����� ����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: ������� �� ��� �������, �  ���  �������  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 ������. ����� �  ���  ���  �����?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-�����"? ��� ��������� ��  ���������  ��  ������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</w:t>
      </w:r>
      <w:r>
        <w:rPr/>
        <w:t>? ��������� �� ��� ������ ��� ���� 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 ��� ���������... -  ����������  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</w:t>
      </w:r>
      <w:r>
        <w:rPr/>
        <w:t>. - � ��������� � ���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</w:t>
      </w:r>
      <w:r>
        <w:rPr/>
        <w:t>: ��������� ��� ����������?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 ��</w:t>
      </w:r>
      <w:r>
        <w:rPr/>
        <w:t>-�� ����, ��� �� ���� � ������!  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��� ��������������, �� � - ������ ���� [�����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"������� ������� ���"], 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����������... � ������� �������...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</w:t>
      </w:r>
      <w:r>
        <w:rPr/>
        <w:t>: �� ����� -  �����  "����"  �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...�����...  -  ���������  �����,  ����   ��   �������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����! - 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��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 ����, 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-13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-������! - �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? - ������� ���� ������ - � ������ ��� 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 ��? - ����� ���� �� 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</w:t>
      </w:r>
      <w:r>
        <w:rPr/>
        <w:t>. ��  �  �������  ��������� 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, ����� � ������ ������ �� ����. ����� ���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�������</w:t>
      </w:r>
      <w:r>
        <w:rPr/>
        <w:t>,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? - ����� ������� � 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? �� ��, �������! ����������� ������� 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��������</w:t>
      </w:r>
      <w:r>
        <w:rPr/>
        <w:t>,  ��  �����  ���������  ������..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������� ���� �����. � ���� ������. ���� ������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 �  ���������������  ���������  �  ��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! � � ����� ���� ����� ������ ������ ����������.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 ������ �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 ���� ��������!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 ��������� ��������</w:t>
      </w:r>
      <w:r>
        <w:rPr/>
        <w:t>,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-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-�?! -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������ ��������... -  ��  ��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- �� ��� �����... ��� ������... �� ���-�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�������� ������� ���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. - ���������� ����� ����� �����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! ����� ���������! ����� ������ � ����� �� �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 �� ������ �������  ����  </w:t>
      </w:r>
      <w:r>
        <w:rPr/>
        <w:t>-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 �������,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 ���������� �� ������ �����? - ������� 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����� ��������</w:t>
      </w:r>
      <w:r>
        <w:rPr/>
        <w:t>, ��� �� ���������� ���������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���  �����������  �����  ���������  -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 ������, �� �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� � ���������� ������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 �, ������ �� ����-�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�������� � ������������, ���  ������� 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. ������� ���� � ����� 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</w:t>
      </w:r>
      <w:r>
        <w:rPr/>
        <w:t>. ������ ���-����, ��� �� �� 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.. ��� ��� ������������� ������  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��� ������� �� ������, � ��� ������ ���  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 �� �����������. ���������  �  ������� 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</w:t>
      </w:r>
      <w:r>
        <w:rPr/>
        <w:t>. �������� ����� �� ����.  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 ���������. ��������� ������ ���� ������ 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 ����������. � ���� ���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���</w:t>
      </w:r>
      <w:r>
        <w:rPr/>
        <w:t>,  ���  �������:  ���  ���������  ������;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������� �������� ����� �����; 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; ������� �������, ������  ��  ������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 � ����� ����� ���������� ������...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 � �����  ������!  "�����  ����,  ��  �������",  -  �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</w:t>
      </w:r>
      <w:r>
        <w:rPr/>
        <w:t>, � �� �����. �� ��� ��� ���? 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! ��� � ��� ��, 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 ���������, - 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? - ������ �������  �����,  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��� ����� ��� �������� �����, - ����������� �����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 ����</w:t>
      </w:r>
      <w:r>
        <w:rPr/>
        <w:t>, � �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 ���, - ���������� �����, �������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 ��������...  �������  ��  �������  ����  ���.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</w:t>
      </w:r>
      <w:r>
        <w:rPr/>
        <w:t>. - � �������� ��������� �� �����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 �� ��� ����������... �� ��� ����� 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, ������, ��� ��� ���  ������?  -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 � ���� �� �����, 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</w:t>
      </w:r>
      <w:r>
        <w:rPr/>
        <w:t>: �����  �����  ��������  ����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 ������ �����  ���</w:t>
      </w:r>
      <w:r>
        <w:rPr/>
        <w:t>,  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��� ����. ������� �� ������� ���  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 ��� 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������, - ��������, ��������� �������� 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 �� ���������� ��������</w:t>
      </w:r>
      <w:r>
        <w:rPr/>
        <w:t>. - ������ ���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</w:t>
      </w:r>
      <w:r>
        <w:rPr/>
        <w:t>. ��� ��������� ��������� ���� �����  -  ����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; ����������  ����  ������,  ������  ���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�� 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 ����������� � �� � ������!  -  �������� 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 ��� �������� ��������!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������ �����? - 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 �������� ������? - � 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</w:t>
      </w:r>
      <w:r>
        <w:rPr/>
        <w:t>,  ��������,  �������  ��  �������  ����,   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-���, ���-���, ���-���..." - ���� 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��� ������ � ������� ��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 �� �����  </w:t>
      </w:r>
      <w:r>
        <w:rPr/>
        <w:t>"������  ���������".  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�  ��������  �������  �  ������  ����-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� ������  ������������  ������</w:t>
      </w:r>
      <w:r>
        <w:rPr/>
        <w:t>-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  ������</w:t>
      </w:r>
      <w:r>
        <w:rPr/>
        <w:t>.  ����  ������  ��  �����  ��  �������.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 �����������</w:t>
      </w:r>
      <w:r>
        <w:rPr/>
        <w:t>: �������� ������ �� ����� ��  ��-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 ��  �������</w:t>
      </w:r>
      <w:r>
        <w:rPr/>
        <w:t>,  �����������  ����  ���������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"�����" �� �����:  �������������  �����  ���� 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 ���������� ����������� � ������� ���� </w:t>
      </w:r>
      <w:r>
        <w:rPr/>
        <w:t>-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 �� ���������</w:t>
      </w:r>
      <w:r>
        <w:rPr/>
        <w:t>, �������� ��� ������. ��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 �����</w:t>
      </w:r>
      <w:r>
        <w:rPr/>
        <w:t>, � ������� �����  ������,  - 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 ��������� ��������� ����: �����,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������ ��������� - ���, �������,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 ������  ��  ��������  ����  �����</w:t>
      </w:r>
      <w:r>
        <w:rPr/>
        <w:t>-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 �� ��� ������������</w:t>
      </w:r>
      <w:r>
        <w:rPr/>
        <w:t>, �������,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</w:t>
      </w:r>
      <w:r>
        <w:rPr/>
        <w:t>. � ������, � ������� ����� ��  ��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. ��� �������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  ���������  ����  ���������  ��  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 ������� ������ </w:t>
      </w:r>
      <w:r>
        <w:rPr/>
        <w:t>- ��������� �������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 ��  �������  �����  ������  �  ����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��� �������� ����� ��������� ������  ����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</w:t>
      </w:r>
      <w:r>
        <w:rPr/>
        <w:t>, �� ������������ � ��������� � ������ ����� 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</w:t>
      </w:r>
      <w:r>
        <w:rPr/>
        <w:t>. ��� ���, ����  ���������: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</w:t>
      </w:r>
      <w:r>
        <w:rPr/>
        <w:t>; �� ������� �� ������ ����; �������  ����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: �� ���� ���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</w:t>
      </w:r>
      <w:r>
        <w:rPr/>
        <w:t>, ������ ����...  ��  ���  ����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 �������� ������ ������</w:t>
      </w:r>
      <w:r>
        <w:rPr/>
        <w:t>. ��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�</w:t>
      </w:r>
      <w:r>
        <w:rPr/>
        <w:t>; ��� ����� ����� �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 ����� - ���������� ���������  �  �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����  �������  ����  -  ���  ������  �  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  �  �������  ����������  ��  ����.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: ��� ��������� � ������� ����� �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 ������, ����� �� �������  ���������  �����.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</w:t>
      </w:r>
      <w:r>
        <w:rPr/>
        <w:t>,  ���������  ������,   �������   ���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��� ���� ���� �� �������, � ������  ����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 ����������� �� �����. �������� ��� ������,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� ��� ����� �����������  ������</w:t>
      </w:r>
      <w:r>
        <w:rPr/>
        <w:t>,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��� �������� ������ ����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 ���������. ���������� ���� ����� ��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����� ���������, ������ � �����, ��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��������  ������</w:t>
      </w:r>
      <w:r>
        <w:rPr/>
        <w:t>.  �������  �������...  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, � ���� �������� ������ � 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</w:t>
      </w:r>
      <w:r>
        <w:rPr/>
        <w:t>.  ��������  �����  ������  ����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 ������. ����� ������� ����, ���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. ����� ������������� �����������. ���� �������� 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</w:t>
      </w:r>
      <w:r>
        <w:rPr/>
        <w:t>. ������� ������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�! -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 ��� ����������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! - ����� ����� ��������� � �������  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 ��������� �������� </w:t>
      </w:r>
      <w:r>
        <w:rPr/>
        <w:t>- ��� ���������  ��  �����,  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, 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", - �������� 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  ����������  �,  ������  ��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  ���  ��������.  -  ������  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</w:t>
      </w:r>
      <w:r>
        <w:rPr/>
        <w:t>. - ����� �������� ��� ���������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, - ���� �������� ���� ����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</w:t>
      </w:r>
      <w:r>
        <w:rPr/>
        <w:t>, ����� �������� ������, �����,  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 ������������ ��������� ������� - � ��� ����. 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: ������ �����, ������ � �����  �������,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 ��� ��� �������� ��� � ��������� �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��</w:t>
      </w:r>
      <w:r>
        <w:rPr/>
        <w:t>. �� ������� ���� ������ �� 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 ����� ����������.  ��  ���  �,  ���  �� 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, ��� ��� ���, -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 ���� �������� ��� ���� 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 ��� �����</w:t>
      </w:r>
      <w:r>
        <w:rPr/>
        <w:t>. ��  �����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���</w:t>
      </w:r>
      <w:r>
        <w:rPr/>
        <w:t>. �  �������  ��  -  �����  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 ����������. ���� ���� ������� - �� �������  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� �������</w:t>
      </w:r>
      <w:r>
        <w:rPr/>
        <w:t>. �� ��� ������ 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�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! - �����������  �,  �������  ����.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</w:t>
      </w:r>
      <w:r>
        <w:rPr/>
        <w:t>:  ������������,  ���������,  ����������.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</w:t>
      </w:r>
      <w:r>
        <w:rPr/>
        <w:t>,  ���������  �����������,  ����� 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</w:t>
      </w:r>
      <w:r>
        <w:rPr/>
        <w:t>, �� ��  ����������  ������  ����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������������� �������� �����. ����� � ������ ���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</w:t>
      </w:r>
      <w:r>
        <w:rPr/>
        <w:t>... ���, �� ���, � ��������� ������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 �������� ��������  �����  ���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�� ����� ������� ������</w:t>
      </w:r>
      <w:r>
        <w:rPr/>
        <w:t>. ���! ������ "�����"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 ���</w:t>
      </w:r>
      <w:r>
        <w:rPr/>
        <w:t>... ������� � ����, 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�� ���������� </w:t>
      </w:r>
      <w:r>
        <w:rPr/>
        <w:t>- ��� ������ �������� ��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 �������</w:t>
      </w:r>
      <w:r>
        <w:rPr/>
        <w:t>. ���������� �  �����,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 ������ ����� ����� - �� ��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��� ������</w:t>
      </w:r>
      <w:r>
        <w:rPr/>
        <w:t>,  �  ����  ���  ��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, ���-������ ��� ������ ��������,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 �������  �����</w:t>
      </w:r>
      <w:r>
        <w:rPr/>
        <w:t>.  ���-��  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 �������</w:t>
      </w:r>
      <w:r>
        <w:rPr/>
        <w:t>. �� ������������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 ���  -  �����  ����������  ��������  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! - ������� ���-��. -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: �� ��� �������  �����  �����  "������������"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; ��� �����  �����  -  �������  �  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-�� �������. ���� � ���  �����������,  �  �  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 ���?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? -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��� ���� �����-�� ���������� 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, - ����������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  ������  ������������  �  ����  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�����  ����  ���  �  ������  �  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, � ���� �� �����  ����  �������  �����,  �  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. ����������, ����� ���������� �� ������ 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 ������������� ������. ���  ����  ����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.. ������� ������ ����; ���� ������� 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 ����� ������ ��������� �� ������  �������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 ������� ��� "�������" � ���� �� 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"! "������"! -  ���������  �  �����  ������ 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 �������  ��  �������  ������������</w:t>
      </w:r>
      <w:r>
        <w:rPr/>
        <w:t>: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</w:t>
      </w:r>
      <w:r>
        <w:rPr/>
        <w:t>, ���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���</w:t>
      </w:r>
      <w:r>
        <w:rPr/>
        <w:t>,  ����  ��  ������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 ��������� ���������� ����� ������, ��������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 ����</w:t>
      </w:r>
      <w:r>
        <w:rPr/>
        <w:t>. ������� �� �������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  �����  �����</w:t>
      </w:r>
      <w:r>
        <w:rPr/>
        <w:t>,  ������   ����������   �����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>. �� ��������� ����� ��� ������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 �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...  ��  ���  �����  ���������...   ����   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��� ��������; ��  ����  ����������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; ���� ���������� � ����... ����� �������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  ����</w:t>
      </w:r>
      <w:r>
        <w:rPr/>
        <w:t>.  ��  ������  �����  ���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</w:t>
      </w:r>
      <w:r>
        <w:rPr/>
        <w:t>, � �������� �  �����  ������  ��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 �� </w:t>
      </w:r>
      <w:r>
        <w:rPr/>
        <w:t>"�������-357" ���� �� ��������  ��������-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� ����� ��� ����������  ��������������  ��  ��������!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  </w:t>
      </w:r>
      <w:r>
        <w:rPr/>
        <w:t>-  �����  �������  �������  ���  �   ����.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�������� ����� �� ������ ��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 ��������  ��������  ���  -  ����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 ��� �� ���� ������. ������ �������� ��� �� ������  �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"������������" ������� ��������. ����� ��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 ��� �� ������ �������, �� ���� �������  ������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 ���. ��� 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 �������  ����������,  -  ��������  ���������������   �����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</w:t>
      </w:r>
      <w:r>
        <w:rPr/>
        <w:t>, ��� ��������� �� �����  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 ��������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� ������? - ���� ������, �������,  ��  �����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����</w:t>
      </w:r>
      <w:r>
        <w:rPr/>
        <w:t>, �� ��� ������ ��������; �������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���</w:t>
      </w:r>
      <w:r>
        <w:rPr/>
        <w:t>, ����� ���� �  ������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����� ����������� �������������� 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��� � �������! � �������� � ������� ���� 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���</w:t>
      </w:r>
      <w:r>
        <w:rPr/>
        <w:t>... � ��������� �� ����� ������ ���� 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.  �  �����  ������  ���������  ����;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 �������� ����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 ��� ��� ����? ������� �����������, � �� 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 ������  ��  ���������  ����������  �����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�� ������</w:t>
      </w:r>
      <w:r>
        <w:rPr/>
        <w:t>-�������� �����������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  ��  ���������  �  ���������   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</w:t>
      </w:r>
      <w:r>
        <w:rPr/>
        <w:t>.  ���  ���  ������?  �������   ��   ��������?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���� � ���� ������? ������� ������  �������?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��� ��� ��� ������� ������������</w:t>
      </w:r>
      <w:r>
        <w:rPr/>
        <w:t>.  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? - ������ ����������� ���� 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 ��������� �  ������������  </w:t>
      </w:r>
      <w:r>
        <w:rPr/>
        <w:t>- 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. ������� ������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����, - ����������  ������  ����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 �����������  �����  �����,  ������  �����,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 ������ �������� ������� � ������� ������</w:t>
      </w:r>
      <w:r>
        <w:rPr/>
        <w:t>;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�</w:t>
      </w:r>
      <w:r>
        <w:rPr/>
        <w:t>, ������� ������,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</w:t>
      </w:r>
      <w:r>
        <w:rPr/>
        <w:t>, ������ ������� ���������  �  ���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����, ��� ����� ������� 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. ��������... ��� ������ ��������...  ��  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 ������� ����</w:t>
      </w:r>
      <w:r>
        <w:rPr/>
        <w:t>. ���! �  �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</w:t>
      </w:r>
      <w:r>
        <w:rPr/>
        <w:t>. ����� �����, �� �������� ��  �����,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</w:t>
      </w:r>
      <w:r>
        <w:rPr/>
        <w:t>. �������, �����! ��� ������� �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��� ���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</w:t>
      </w:r>
      <w:r>
        <w:rPr/>
        <w:t>"���������" ��������.  ������  ������,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</w:t>
      </w:r>
      <w:r>
        <w:rPr/>
        <w:t>, - ����������� �������� ������.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 �����</w:t>
      </w:r>
      <w:r>
        <w:rPr/>
        <w:t>, ����� ����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! ������, ������� ����! �����, ������  �� 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,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. �������� ����������� �����, 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 ���������� ����</w:t>
      </w:r>
      <w:r>
        <w:rPr/>
        <w:t>. ������ �� ����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, ����� �� ��������� �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</w:t>
      </w:r>
      <w:r>
        <w:rPr/>
        <w:t>, ����� - ������, � -  ��������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� � �������� ������� ������. �����  �  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 �����. ��� ���� �� ����������� ��������� ����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 ������</w:t>
      </w:r>
      <w:r>
        <w:rPr/>
        <w:t>. �  ����  ��  ����������  ���������?  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, ������, ������� ������... ������-��  ���  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 ������ ����������  �����</w:t>
      </w:r>
      <w:r>
        <w:rPr/>
        <w:t>... 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����</w:t>
      </w:r>
      <w:r>
        <w:rPr/>
        <w:t>. ��������  ��  ��  ����  �  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  ��  �����������</w:t>
      </w:r>
      <w:r>
        <w:rPr/>
        <w:t>...  �������  ���,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 ����� �� 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! - ���������� ����, ��������� �  ������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 ����������  ����������  ��  �����������</w:t>
      </w:r>
      <w:r>
        <w:rPr/>
        <w:t>,  �  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?" - 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� ���-�������, -  ��������  ���.  -  ��  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� ��� ������, �������� �����  �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-�� 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: �������� ����� ����������;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 ����������� ���������� ���������</w:t>
      </w:r>
      <w:r>
        <w:rPr/>
        <w:t>: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 ���� �����</w:t>
      </w:r>
      <w:r>
        <w:rPr/>
        <w:t>. �� ����� �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� �� ������� ������ �����</w:t>
      </w:r>
      <w:r>
        <w:rPr/>
        <w:t>. �-�, �� �  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!" -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  ��  �����  ������  ��  ��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, �  �������,  ������  ���������  �����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�  ��������</w:t>
      </w:r>
      <w:r>
        <w:rPr/>
        <w:t>...  ���  �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 ���� ����������� ���-�� ����� ������ - �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</w:t>
      </w:r>
      <w:r>
        <w:rPr/>
        <w:t>. ������ ���� ������� � ���� 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�� �� ��������� �������  �����  ��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� ����</w:t>
      </w:r>
      <w:r>
        <w:rPr/>
        <w:t>. ������, �������... �������!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 ������</w:t>
      </w:r>
      <w:r>
        <w:rPr/>
        <w:t>.  ��������  �  ������  ����,  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"���" �������� ���� ������ ���� ��������������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� ����� ���������� ��������� </w:t>
      </w:r>
      <w:r>
        <w:rPr/>
        <w:t>- �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.  ��������  ��������  ���-��  ��  �����  ����������;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� �� �����, � �� �������� ������ � ��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 �������? - � ����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</w:t>
      </w:r>
      <w:r>
        <w:rPr/>
        <w:t>, ��  ������  �����  �������  ���-��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 ����� ������... � ��������� ������ ����� "��������"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 �������</w:t>
      </w:r>
      <w:r>
        <w:rPr/>
        <w:t>.  ����  ��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 �����  �����  ���  �  ���...  ���-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</w:t>
      </w:r>
      <w:r>
        <w:rPr/>
        <w:t>... 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������, ��� �� ������� �����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 ������ � ���� �� ������, ����� "������"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� ��� ������� ��� ����������� ���������� �����</w:t>
      </w:r>
      <w:r>
        <w:rPr/>
        <w:t>.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 ��������</w:t>
      </w:r>
      <w:r>
        <w:rPr/>
        <w:t>... ������ ���������,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 ���������� ��������. ������ � �����������,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. - ����� ����� ������� "���" � ��������  ��������.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 ���� ����-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! ���������� ��� �� ��������� ������� �����������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��� � ������ �������� ������</w:t>
      </w:r>
      <w:r>
        <w:rPr/>
        <w:t>. � �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��</w:t>
      </w:r>
      <w:r>
        <w:rPr/>
        <w:t>: ����������  ���������  ������  ��������, 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 �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� �����������"! - �������� �,  �������  �  �������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�� - ������ �� �����, 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 ��������  �����</w:t>
      </w:r>
      <w:r>
        <w:rPr/>
        <w:t>;  ������  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  <w:t>. ������  ���  ��������  ����,  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 �����</w:t>
      </w:r>
      <w:r>
        <w:rPr/>
        <w:t>.  ����������  ���  �������...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 � ������� ������</w:t>
      </w:r>
      <w:r>
        <w:rPr/>
        <w:t>. ���  �����! 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������... ���� ����� �������� ������  �������  ��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 �����</w:t>
      </w:r>
      <w:r>
        <w:rPr/>
        <w:t>...  �����  ����������  �  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� ������� ���� ��������� ���������  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��������� �� ���� ��� ����, � ��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��� �������� - ������  ����  ����������  �� 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 </w:t>
      </w:r>
      <w:r>
        <w:rPr/>
        <w:t>- �������� ������� �����: �������� 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 ����� ������, ���, ��� � ����� �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����� �������� ��� ���� ����� ��������,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... ��������� �������� �������  ��  �����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- ���� ������� ��� � ��� ��  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��. ��� 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���  �������  ����</w:t>
      </w:r>
      <w:r>
        <w:rPr/>
        <w:t>,  ��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����, ��� ���� ������ �����������. 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 ����������� �������</w:t>
      </w:r>
      <w:r>
        <w:rPr/>
        <w:t>... ���������!.. �����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������  �  �  �����  ����  �������  ���������  ������</w:t>
      </w:r>
      <w:r>
        <w:rPr/>
        <w:t>..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 ������! -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 �������? - ����� ������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</w:t>
      </w:r>
      <w:r>
        <w:rPr/>
        <w:t>, � �������� �� �� ������� ����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 �������� ����� �� ������? ��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 ��  �����,  ����  ������?  -  ���������  �������� 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��  �������</w:t>
      </w:r>
      <w:r>
        <w:rPr/>
        <w:t>,  �����  �  ������  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! - ������� �: �����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 � ������������ �� ������� 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����  ������  ��  �����  ���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  ����  �  ���  ����������  ����������   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 ���</w:t>
      </w:r>
      <w:r>
        <w:rPr/>
        <w:t>, ��� ����������.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 ����� ����</w:t>
      </w:r>
      <w:r>
        <w:rPr/>
        <w:t>, ������� ������  ���  ����  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 �����������  �������  �����������  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 �������� ��� �� �����-�����. ����������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���, �������� �� ����� ����, - ������� ���������.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 ��������</w:t>
      </w:r>
      <w:r>
        <w:rPr/>
        <w:t>. ��� ���-��! �����  ���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 ������  �������  ���,  -  ����������������   ����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</w:t>
      </w:r>
      <w:r>
        <w:rPr/>
        <w:t>?  "�����"  �������  ���  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�� �������: ��� �������� ���� �����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 ����,  �����������...  ��  ����? 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? 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��������  �����������  �  �������  �������   ���</w:t>
      </w:r>
      <w:r>
        <w:rPr/>
        <w:t>-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������  �����������</w:t>
      </w:r>
      <w:r>
        <w:rPr/>
        <w:t>,  �  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  ��������</w:t>
      </w:r>
      <w:r>
        <w:rPr/>
        <w:t>.  �������!  ��������  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... ��������� �� ����������, ������ ����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 ��� ������ �� �������  ����:  9:10...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���� </w:t>
      </w:r>
      <w:r>
        <w:rPr/>
        <w:t>- ���� 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�����</w:t>
      </w:r>
      <w:r>
        <w:rPr/>
        <w:t>, �����������  ���;  �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 ������ �� ���� ��  �������  �����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: �������� ������ ����������� ������.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��� �������,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�� ������������ ������  �������  ���</w:t>
      </w:r>
      <w:r>
        <w:rPr/>
        <w:t>: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  �  ���.  ��  �������  ����  �����.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� ������ � ��� �������</w:t>
      </w:r>
      <w:r>
        <w:rPr/>
        <w:t>,  �  ���  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-�������-��������-�-����-�����-�����-������-������-���-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,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������ ������ �������  �������  </w:t>
      </w:r>
      <w:r>
        <w:rPr/>
        <w:t>-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  �����:  ��������  ��������,  ����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���� </w:t>
      </w:r>
      <w:r>
        <w:rPr/>
        <w:t>"������� �������", ������� ��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������� � ���� ����� ���  ������  ���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</w:t>
      </w:r>
      <w:r>
        <w:rPr/>
        <w:t>. ��� ����� ������ ���������: �� 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 ������������� �� ����� ��������, �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 ���� �  ����������  ����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�</w:t>
      </w:r>
      <w:r>
        <w:rPr/>
        <w:t>. ��� ��������� �� 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 � ����������� ���������� ���� �  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 �� �������� - ����������������� ������ ������ ���.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����  �����������  ������   ����   �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 �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 ����  �������  ������  �������  ��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 ������ �  ��������  �������.  ������  -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���� �������</w:t>
      </w:r>
      <w:r>
        <w:rPr/>
        <w:t>,  �  ��������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</w:t>
      </w:r>
      <w:r>
        <w:rPr/>
        <w:t>,  ������������,  �������������  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 - ��  ���,  �  ���  ���,  � 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</w:t>
      </w:r>
      <w:r>
        <w:rPr/>
        <w:t>:  ������,  ���������,  �����������,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 ���������  ��������  �����������</w:t>
      </w:r>
      <w:r>
        <w:rPr/>
        <w:t>:  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(���� � ���������). ����� ���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 ���  ������  ��  ���  ����  ��  �����  �������,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���,  �����������  ���  ������������  � 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 </w:t>
      </w:r>
      <w:r>
        <w:rPr/>
        <w:t>-  ������  ��������,  ���������  -  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  ���  �������  ���������  </w:t>
      </w:r>
      <w:r>
        <w:rPr/>
        <w:t>"����"   ["�����"   (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s")]. ��� ����� �������� ��  ������  ���������  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 ��������  ������������;  ��  ������  -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 �� ����������� �����������; �������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 � ������ ���� ����� �����������; ����� 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 �� ������ �� � ������ "����". ���� ������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>, ���� ��������� �����  �������  �  �������  ���� 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 ���������</w:t>
      </w:r>
      <w:r>
        <w:rPr/>
        <w:t>, � ������, �����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; ������, � ���������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</w:t>
      </w:r>
      <w:r>
        <w:rPr/>
        <w:t>(��  �������,  ���  �  ���  ��  �������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 ������� ������ � ���� ������� ������</w:t>
      </w:r>
      <w:r>
        <w:rPr/>
        <w:t>: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; � ������ ��������� ���� � ����������. ���� 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</w:t>
      </w:r>
      <w:r>
        <w:rPr/>
        <w:t>, � ����� ����� ��������������� ����������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 ����-������ �������� ������ ����� �����?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 ��� ������ �</w:t>
      </w:r>
      <w:r>
        <w:rPr/>
        <w:t>,  �����  ���  ���  ��������,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 �� �� ������ ������</w:t>
      </w:r>
      <w:r>
        <w:rPr/>
        <w:t>, ���� ���� �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 ��������� ��. -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�� ��� �����</w:t>
      </w:r>
      <w:r>
        <w:rPr/>
        <w:t>, � � ��� ������ �������: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 ���  �������  ��������  ���������.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.. �� ��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�����: �� ����� ��  ����  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��</w:t>
      </w:r>
      <w:r>
        <w:rPr/>
        <w:t>. �����������  �  ������  ������,  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� ����� "������ ��������" - 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��� � ������� �� ���� ����: ��, 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��� ��  ���  ���������  �����,  -  ���������  ��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�� ��� ��-�� ������� ��������� 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 �������  ���������</w:t>
      </w:r>
      <w:r>
        <w:rPr/>
        <w:t>,  ���  ������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, ��� ���� � ���� ����, ������ �����: �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 �����, ������� �� ������, � ���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 ����� ��� ����� 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-�� ������ - ���������� �������� ����. ���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 ���� �������� ��� ��� ������������� �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 </w:t>
      </w:r>
      <w:r>
        <w:rPr/>
        <w:t>"����" ��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� �������� ��� ������? - ��� ��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 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: � ���� ������ �� ������ ���������� ���������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 ������ 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� ���������� �����  �  ��  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</w:t>
      </w:r>
      <w:r>
        <w:rPr/>
        <w:t>: 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, - ��� ����� ���� �����������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, ���� ������ �������.  �  �  ������  �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. �������  ��������  ��  �����.  -  ����  �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;  ������������  ���������;  ��������  �������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 ������</w:t>
      </w:r>
      <w:r>
        <w:rPr/>
        <w:t>. - ��������� �������� ��� "���".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</w:t>
      </w:r>
      <w:r>
        <w:rPr/>
        <w:t>: "����� ������������� �������"  -  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.. ��� ������� ������� ������ �� ��������  �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���� ��������� 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��� ��� "��-��-��"!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������  ��  </w:t>
      </w:r>
      <w:r>
        <w:rPr/>
        <w:t>-  �  ��  ���   ��   ���   ���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 "��-��-��"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 ������� ����� </w:t>
      </w:r>
      <w:r>
        <w:rPr/>
        <w:t>- 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. - � �� ������ �� ���� �������. -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  ������  �  ����  �����  ���������  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 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 ���� </w:t>
      </w:r>
      <w:r>
        <w:rPr/>
        <w:t>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���? - ���������������� 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, ������ ����� �������. �  �����  ��  �����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</w:t>
      </w:r>
      <w:r>
        <w:rPr/>
        <w:t>. ��� ��� ��������� �  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</w:t>
      </w:r>
      <w:r>
        <w:rPr/>
        <w:t>.  ��,  ������  ��������  ������������..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 "���" �������� �� ������, � ���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.  �����  ����,  ���������  �����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 ����� ���������� �������� ���� ��������  �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�������</w:t>
      </w:r>
      <w:r>
        <w:rPr/>
        <w:t>; ������� 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 �������� �� ��� ��������, - ��������� �. - 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</w:t>
      </w:r>
      <w:r>
        <w:rPr/>
        <w:t>:  ���  �����������  ��������������,  �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 ������� �����,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 ������? - �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 ��� �� ��������! - �������  �:  ��  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���� </w:t>
      </w:r>
      <w:r>
        <w:rPr/>
        <w:t>"�����", - �������, ������� ��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 �������  ����������  ������?  -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 - ����-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"... ������� �� �� ���� - "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, - ���������� �������� �. - �� ����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���� ����������. ����  ����  ����  ��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  �.  -  ����������  ������ 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 � �������� �� ����������������� ����</w:t>
      </w:r>
      <w:r>
        <w:rPr/>
        <w:t>?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, �������� �������  ���������  �  ������  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���� ������������</w:t>
      </w:r>
      <w:r>
        <w:rPr/>
        <w:t>, �� �  �������: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-�� ����� � ��������� ���������. �� �������!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</w:t>
      </w:r>
      <w:r>
        <w:rPr/>
        <w:t>, ��� ��� ������ ����� ����������.  �  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�� ������������� ����� ���������, -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 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"���"  ��������  ������������  �������������;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 ����� �� �� �����</w:t>
      </w:r>
      <w:r>
        <w:rPr/>
        <w:t>,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 "���-���" �  ����������  �����������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</w:t>
      </w:r>
      <w:r>
        <w:rPr/>
        <w:t>, �� ����� ���������.  �  ������� 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 ��� ��������� ���� �������������� �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, ����� ������, � ��� ������ ������  �������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- ���� �� 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-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���� �����... ��-��-��! 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</w:t>
      </w:r>
      <w:r>
        <w:rPr/>
        <w:t>"�� � ��"! ��, �������, �������, ��� ������ 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.. �������������-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, - ������� 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 ��������? �������  ��  ����������?  -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� ����</w:t>
      </w:r>
      <w:r>
        <w:rPr/>
        <w:t>, �� � ���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 ���  ����  ��������  �����:  ����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</w:t>
      </w:r>
      <w:r>
        <w:rPr/>
        <w:t>- ����� ���... ���������� 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</w:t>
      </w:r>
      <w:r>
        <w:rPr/>
        <w:t>: �����, ��� ��������� ����������� � 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������� ����� ������: �������,  ����� 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��������</w:t>
      </w:r>
      <w:r>
        <w:rPr/>
        <w:t>.  ���  ����������:  ��   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��</w:t>
      </w:r>
      <w:r>
        <w:rPr/>
        <w:t>, ��� 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  �����  ���  ����������������?  -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 ���� ����������� 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 �� ����� ���������? - ������� ���� 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, ���� ���� �� �����, ��� �� � ����� ��  ������?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 ����� ��� ��� �� ������� �� ���������� ��  ���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�, - �������� �. - ��  "���"  �����,  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� ���� �����, ��� ������ ��� �����������?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 ������� ��������</w:t>
      </w:r>
      <w:r>
        <w:rPr/>
        <w:t>: ���  ��  �������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 �����! - � ������ � ����� 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"������� �������" 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 ������... - ��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 �� ���������� </w:t>
      </w:r>
      <w:r>
        <w:rPr/>
        <w:t>-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- ��� �� ��� �����, - ������  ������,  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. - ������� ����������� ���� ��� �����������,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 � ����� 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����! ����� �����, ������� � ���� 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- ������� ��, 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 � �����; ������ �������� ������ �������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��� �� ����, ��  "���"?  -  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�  ���������������  ���������</w:t>
      </w:r>
      <w:r>
        <w:rPr/>
        <w:t>,   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- �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���</w:t>
      </w:r>
      <w:r>
        <w:rPr/>
        <w:t>: ����������� ����� �����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 �����</w:t>
      </w:r>
      <w:r>
        <w:rPr/>
        <w:t>, ������� � ������� ������ �����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� ���</w:t>
      </w:r>
      <w:r>
        <w:rPr/>
        <w:t>, �������� �����������.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"����", ������������ ������������ ������  -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 ������������ - ��������� �� ���  �����,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. -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� � ���� ������� 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-��  ��  �����  ����  �����������:  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�  ��  �������   ����������,   ����������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���� ���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���� �������� ������-������ �������� -  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 ���� ��������, ���� ���������... �� ��� 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��� ���...  ����������  �����������  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, ���� ���-�� ������� ������ ���� � �����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 � �� ����� ��� � ����� 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</w:t>
      </w:r>
      <w:r>
        <w:rPr/>
        <w:t>: ������ ���,  ������,  �����  -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 �  ��  �����  ���������  ������  -  ������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 ������ - ������ �����, � 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�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���� �� ���, ������� ����� ���������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��� ������� ������� ��������  �����  </w:t>
      </w:r>
      <w:r>
        <w:rPr/>
        <w:t>"������"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"? - ������� �������. - �� ���� ���  ��������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. �������� �������� ���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������ ��������� ���������� "����"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� �</w:t>
      </w:r>
      <w:r>
        <w:rPr/>
        <w:t>-52 �������� "������", - ���������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. � ���� ��� �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</w:t>
      </w:r>
      <w:r>
        <w:rPr/>
        <w:t>; ���� �� ��� ���� � 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�</w:t>
      </w:r>
      <w:r>
        <w:rPr/>
        <w:t>. ��� ������ �� �������...  �  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���� �� ������ ��������...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  �������  ���������  ����������</w:t>
      </w:r>
      <w:r>
        <w:rPr/>
        <w:t>,   ���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 ����� �������� ����� ������ ����������� ��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���  �  ������  �����������,  �  ��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��� �� �������, �������� �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  �������  �  ������  ������  �����������</w:t>
      </w:r>
      <w:r>
        <w:rPr/>
        <w:t>, 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��</w:t>
      </w:r>
      <w:r>
        <w:rPr/>
        <w:t>.  ��  ����  ������  -  �����  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�����, ��������������  ��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</w:t>
      </w:r>
      <w:r>
        <w:rPr/>
        <w:t>.  �  �������,  ���  ����  ������   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", - �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". - � �������� ��������,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� ��������� ����������  �  �������</w:t>
      </w:r>
      <w:r>
        <w:rPr/>
        <w:t>,  � 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 ���� �������� �����, ��� �������  �������. 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 �������, ��������: � ��� �����������  ����.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 ���� ���������</w:t>
      </w:r>
      <w:r>
        <w:rPr/>
        <w:t>, �  ��������  ��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</w:t>
      </w:r>
      <w:r>
        <w:rPr/>
        <w:t>, �� �� ������: ����� ����� �������� �������.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 �������� � ���  ����������  �������  </w:t>
      </w:r>
      <w:r>
        <w:rPr/>
        <w:t>- 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>- ���  ����  ��������:  �������  ��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 ��� ���-��  �����  ����������).  �������  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-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 ����������  ������</w:t>
      </w:r>
      <w:r>
        <w:rPr/>
        <w:t>,  �  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 ����� ����������  ������  -  �����  �����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����� ��������������� �������</w:t>
      </w:r>
      <w:r>
        <w:rPr/>
        <w:t>,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 ��������</w:t>
      </w:r>
      <w:r>
        <w:rPr/>
        <w:t>. ���� ��  ����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,   ������   �������,   ��������   ����������� 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��� �����  �����������  �����������  </w:t>
      </w:r>
      <w:r>
        <w:rPr/>
        <w:t>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 ������ ������� ������������� ��� 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 ��� ��� �������������  �������  �������  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</w:t>
      </w:r>
      <w:r>
        <w:rPr/>
        <w:t>- ��������� ������� ���: 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- �����������  ������,  �����  -  ��������  �����)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(��������� ����� ���������� ���  ��  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). ��� "������� ���������" - ����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���� � ��������, � ��������� ����, ����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.. ������� �������� �������� ������������  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 ������ ���������� ����� � ������, � ������ -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-�� ��� ���� �  ��������  ��������  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�� </w:t>
      </w:r>
      <w:r>
        <w:rPr/>
        <w:t>- ������ ��������� ��... �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: ����������� ������� �������� ����� � �� ����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���� ������������ � ��� ���� ����,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 ������ ���� ���� �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</w:t>
      </w:r>
      <w:r>
        <w:rPr/>
        <w:t>"��������" �������, �������� � ����� �����,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  �   �������</w:t>
      </w:r>
      <w:r>
        <w:rPr/>
        <w:t>,   ���������,   ���   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 ������������</w:t>
      </w:r>
      <w:r>
        <w:rPr/>
        <w:t>, ���������� �  ��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�": ������, �����, �������  (�����  �������  �������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... � �������� ������ ��  ���  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����� ������</w:t>
      </w:r>
      <w:r>
        <w:rPr/>
        <w:t>, ���� �� ���, ��� ���-��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��, ������  �����  ��������  ����������.  �  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 ������������������ ����� �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 ������� ���� ������������ ������ �����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 </w:t>
      </w:r>
      <w:r>
        <w:rPr/>
        <w:t>- "��������" �������� ����� (� ��� 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 ��������" [������ - ���������� ������ ��������]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 �����������</w:t>
      </w:r>
      <w:r>
        <w:rPr/>
        <w:t>, � ��  ���  �����  ����  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</w:t>
      </w:r>
      <w:r>
        <w:rPr/>
        <w:t>, ��� �� ������� �����: ��� ���� 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. ���� ��  ������  ��������  �������:  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� �������� � ���� ������  ��  �����  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 </w:t>
      </w:r>
      <w:r>
        <w:rPr/>
        <w:t>"������" - ������, �������� ������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  </w:t>
      </w:r>
      <w:r>
        <w:rPr/>
        <w:t>(���������  �������  ����,  ���   ���   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. ������-�� ��� ������ ���������� ������� � ��� 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 ����� �������� �������� � ��������� ��� �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�</w:t>
      </w:r>
      <w:r>
        <w:rPr/>
        <w:t>.  �  ��������,  "������"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 ��������� ������ �������  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 � �� � 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"������"! - �������� 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 ������� ����������� � ������� �� ��������� </w:t>
      </w:r>
      <w:r>
        <w:rPr/>
        <w:t>-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. ��, ��������� � �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"������"? - �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 ����� </w:t>
      </w:r>
      <w:r>
        <w:rPr/>
        <w:t>- ������, �������������: 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�  </w:t>
      </w:r>
      <w:r>
        <w:rPr/>
        <w:t>"�����������  ������"  (���  ���-��������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 ������</w:t>
      </w:r>
      <w:r>
        <w:rPr/>
        <w:t>, � �������� ������ �����. �� 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 ������</w:t>
      </w:r>
      <w:r>
        <w:rPr/>
        <w:t>-�������������� ������.  �  ����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� ��������� �� �������������</w:t>
      </w:r>
      <w:r>
        <w:rPr/>
        <w:t>, -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  </w:t>
      </w:r>
      <w:r>
        <w:rPr/>
        <w:t>(����,  ��  ����;  ��  ��  ��  ���������  ���  �����?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 ��������</w:t>
      </w:r>
      <w:r>
        <w:rPr/>
        <w:t>, ���������������  �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>, ������������ ����������� 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�� � ��� �� ��������� ����������� �� �������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 � ��� ���������</w:t>
      </w:r>
      <w:r>
        <w:rPr/>
        <w:t>,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���� ����������</w:t>
      </w:r>
      <w:r>
        <w:rPr/>
        <w:t>, ����� � �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 ������, �����-��������  �������  �  �����  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 �������� ����  ���  ����  </w:t>
      </w:r>
      <w:r>
        <w:rPr/>
        <w:t>-  �����-��  �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, � ���� ��� �����  ��������  ��  ���,  ���  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 ��� ������� ����� </w:t>
      </w:r>
      <w:r>
        <w:rPr/>
        <w:t>- ���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</w:t>
      </w:r>
      <w:r>
        <w:rPr/>
        <w:t>.-�.������  �����������  ��������  -  �����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13, ��������� �� 1850 ����. ��������, ��� �� ���������� �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 ����� �������� �����������  �����������,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��� ������</w:t>
      </w:r>
      <w:r>
        <w:rPr/>
        <w:t>, ��� ����������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 ������ ������� �� �����. ���������� ��������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>, � �������� ��������.  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 ��.-�. ����� � ������, ��� 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 </w:t>
      </w:r>
      <w:r>
        <w:rPr/>
        <w:t>- ���� �� �������. ��� �� 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</w:t>
      </w:r>
      <w:r>
        <w:rPr/>
        <w:t>, ����� ������������ �� ���� ���������, �����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 � ������� ����������� ������  ��������;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�����  ����������</w:t>
      </w:r>
      <w:r>
        <w:rPr/>
        <w:t>,   ��   ���   ������   ����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: ���������� ��  ������  �����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</w:t>
      </w:r>
      <w:r>
        <w:rPr/>
        <w:t>-����������  ���������  �����;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: ����� - �������� ��������, ������ -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(��� �� ��������  �������  �  ���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�����������  ��������������  �  ������  ����  </w:t>
      </w:r>
      <w:r>
        <w:rPr/>
        <w:t>-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; � ��� ��  ���������  �������  ���������� 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 �������</w:t>
      </w:r>
      <w:r>
        <w:rPr/>
        <w:t>! ����� �������������� �������� 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��  ��������  </w:t>
      </w:r>
      <w:r>
        <w:rPr/>
        <w:t>-  ���  ���  �  �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���� ���  �����������  ��  ���</w:t>
      </w:r>
      <w:r>
        <w:rPr/>
        <w:t>. 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>, ���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(� �������, ����� ������� � �������� ��������� ��������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 ��������</w:t>
      </w:r>
      <w:r>
        <w:rPr/>
        <w:t>, �� ����� ������� "���")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�����</w:t>
      </w:r>
      <w:r>
        <w:rPr/>
        <w:t>. �������� - ���, ��� 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 �����; ����, ��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��� ����� (������ ��������� ������ ��� ����)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 ������� ����� �� ������</w:t>
      </w:r>
      <w:r>
        <w:rPr/>
        <w:t>, � ����� � 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 ���� ����� ������ ���������� ����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 ������ - ����� �����; � ����� �����������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, ������������� ��  ����  ������������.  �������  �-1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</w:t>
      </w:r>
      <w:r>
        <w:rPr/>
        <w:t>: � � ��������  �������������  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 �������� � �������. ��� ������ ���� ����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 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 ������� ������. - ������, ��! �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����</w:t>
      </w:r>
      <w:r>
        <w:rPr/>
        <w:t>, � ������ ����� "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</w:t>
      </w:r>
      <w:r>
        <w:rPr/>
        <w:t>, 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 ����" - ��� ������ ������, - �������  ��.  -  "����� 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; "����� ���" - ������ ��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"����� ������" �����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. 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</w:t>
      </w:r>
      <w:r>
        <w:rPr/>
        <w:t>,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 �������� � �������� �������� ��������� -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.. ������, 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 �� ����������� ��� ������� ������ ��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</w:t>
      </w:r>
      <w:r>
        <w:rPr/>
        <w:t>-  ��  ������  ������  ��  �������  �������.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-�� �������, � ���� ����,  ��  ��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  ������������:  �  ���  ��������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: "����  ��  ���  ������,  ���  ��  ���  �������?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������� �� ������ 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 ��� �� ��� ������� �� ���� �������,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  ��������  ����������</w:t>
      </w:r>
      <w:r>
        <w:rPr/>
        <w:t>...  �  �����  ����!   ���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 ����  ����������:  ������,  �����  "�������  �����";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 ����� </w:t>
      </w:r>
      <w:r>
        <w:rPr/>
        <w:t>"�����" �� � ���� �����  ����  -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 ����</w:t>
      </w:r>
      <w:r>
        <w:rPr/>
        <w:t>. ����� ���� ��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</w:t>
      </w:r>
      <w:r>
        <w:rPr/>
        <w:t>; �� ����� ���� ����� ������ ������ � 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: ��� ����������... �  ����  ����������  �  ������...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 �������: ���� �������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��</w:t>
      </w:r>
      <w:r>
        <w:rPr/>
        <w:t>,  ������   ���������   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  </w:t>
      </w:r>
      <w:r>
        <w:rPr/>
        <w:t>-  ����  ������  ������������  ����   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, ����� ���� � ����������� �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 ����������</w:t>
      </w:r>
      <w:r>
        <w:rPr/>
        <w:t>.  ��-���  ������  �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 ������� ���������� ���� � ������������  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-  "���������"  -  �������   ��������������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� � �����, ���  �����  ����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�����</w:t>
      </w:r>
      <w:r>
        <w:rPr/>
        <w:t>-�������, - ����� ����,  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 ����  ���������  �����  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 ������ ���������� ��������  �����  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 ����������</w:t>
      </w:r>
      <w:r>
        <w:rPr/>
        <w:t>. � ������ ���� �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 �� ����� ������ �����  �����  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? - ������������� �������� �. -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. "������" ������� - ���������� ������������. 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</w:t>
      </w:r>
      <w:r>
        <w:rPr/>
        <w:t>, 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</w:t>
      </w:r>
      <w:r>
        <w:rPr/>
        <w:t>"��������" � ���������� � 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� ���� ���� ��� ��������� ����� </w:t>
      </w:r>
      <w:r>
        <w:rPr/>
        <w:t>- ��� ������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��  �����  ���������,  �������:  �  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>... �������� ������ �������� � �����, 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������ - ����� "������" ��� ������ ������� - �������,  ���  �-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 ��������  ����!  ��������  ������,  �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 ������ ���� ���������� ����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 ���  ����</w:t>
      </w:r>
      <w:r>
        <w:rPr/>
        <w:t>.  �����  �������  ���������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 � �������� ����� ���� ��  ����  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� �������� � ����� �������  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��</w:t>
      </w:r>
      <w:r>
        <w:rPr/>
        <w:t>. ����� ������� �  ����������,  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 ��� ���������� ������� �������� ��� ������. ��,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! - ������ 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�? - ������� ��� ������  ����������  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�</w:t>
      </w:r>
      <w:r>
        <w:rPr/>
        <w:t>, ������� �� � �������  ��������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 ���� � ��� �� ������ ���</w:t>
      </w:r>
      <w:r>
        <w:rPr/>
        <w:t>: 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, ����������! ������� ��� ��� �������� ������. "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 �� ����� �����!" -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 -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��� ����� ���� �������� �� ����� �����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</w:t>
      </w:r>
      <w:r>
        <w:rPr/>
        <w:t>, ������ �����. - �������  �������  ��������� 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���</w:t>
      </w:r>
      <w:r>
        <w:rPr/>
        <w:t>-�� � ������-��;  �����  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��</w:t>
      </w:r>
      <w:r>
        <w:rPr/>
        <w:t>, ���� ������, ���������, �� ���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-�� � �����-��"? - �������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 ���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, ������, - ���-�� ����� "���-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, ���? - �������  �.  -  �����  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? ��� ����� ������-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�  ���������  �  �����  ���� 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-  ������������  ������.  -  ������  ����������  �  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� � ����,  ���  ������  ���  ���  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��</w:t>
      </w:r>
      <w:r>
        <w:rPr/>
        <w:t>... �� ������ ���� 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-������ 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-��, ���! �� ����, ��������, 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 ���� ���� � ������</w:t>
      </w:r>
      <w:r>
        <w:rPr/>
        <w:t>,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 ����, ������� ���-����� � ������ "������"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  �����  �����</w:t>
      </w:r>
      <w:r>
        <w:rPr/>
        <w:t>-�������  -   �����   "�����"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 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������ � ����-������ � ����������� -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�" ����������� ���� ��� � ���������: ��� ����� -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 ������</w:t>
      </w:r>
      <w:r>
        <w:rPr/>
        <w:t>... ����� ��  ���������������  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 ��� �, ������ 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 ������� 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 ������ 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  �����?  -  ��������  ����  ��������  �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</w:t>
      </w:r>
      <w:r>
        <w:rPr/>
        <w:t>... ������� ������... ���? - � ������ ���  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 �����, ������, �� ���,  ��������?  -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����  ������������   ������</w:t>
      </w:r>
      <w:r>
        <w:rPr/>
        <w:t>,   �   �   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-�.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- ������ ������������ �������, -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 ����� ����� ����� � ��������������, 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��  ����������������  ��</w:t>
      </w:r>
      <w:r>
        <w:rPr/>
        <w:t>...   ����   �����,   ���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 ���  ��  �������  ����  ����  ������  ����,  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  ����,  ��  ����  �  ������.  ��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 ���� ������������,  ��  ���  �����  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�� �� ������ </w:t>
      </w:r>
      <w:r>
        <w:rPr/>
        <w:t>- ��� �������  ����  "������"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�� � �!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 ����</w:t>
      </w:r>
      <w:r>
        <w:rPr/>
        <w:t>: ����  �  ��������;  ��  ��  ����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</w:t>
      </w:r>
      <w:r>
        <w:rPr/>
        <w:t>, ������ �� ���...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 ��� ������, ������ ��� �����!  -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 ���</w:t>
      </w:r>
      <w:r>
        <w:rPr/>
        <w:t>, ���  ���������  ���  ����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 ���������, �����, -  �����  ��  �,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, ������� �� �..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 � ���������� �������</w:t>
      </w:r>
      <w:r>
        <w:rPr/>
        <w:t>, ��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 "������"! -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...  "���-���"   �����������:   �����   ���������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 �� ��������� ������</w:t>
      </w:r>
      <w:r>
        <w:rPr/>
        <w:t>. ������� ���� 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� � ������� ��������� ����� ������� �����������.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�� ������� 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-������ ��������, �������� �� � ����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</w:t>
      </w:r>
      <w:r>
        <w:rPr/>
        <w:t>- �������������� ���������. ���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 �����. ������ ����, ���� �������,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������? - ������� 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��  ������  ���,  ���  ��  ���  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 � ������ 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 � �����, ����� ����,  -  ���������  ������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! - ������������ 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 �� ������</w:t>
      </w:r>
      <w:r>
        <w:rPr/>
        <w:t>,  ������  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 ������ ����� ������ ������� ��������, ������� 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 ������� ����� �� �� ��� ����� - ��� 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���� "�����" �� ������! - ������� ������. - ��������� 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 �������� ����: - � ���, ����� ����, ���� -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 ���������� ������� ���� ������,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   ��������</w:t>
      </w:r>
      <w:r>
        <w:rPr/>
        <w:t>:   ��   ������   ���������   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</w:t>
      </w:r>
      <w:r>
        <w:rPr/>
        <w:t>; � ���� ��������� 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 �������, � ������ ����, 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 ���  ������  ��������  �����������  ���������  -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.. -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 ��� �������� ������� ��������� ����� 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 �� ����� ����� �������</w:t>
      </w:r>
      <w:r>
        <w:rPr/>
        <w:t>. ���� �  ���,  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���  ��  �����������</w:t>
      </w:r>
      <w:r>
        <w:rPr/>
        <w:t>,  ��������  �����:  "�����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"���������  �����"  -  �������,  "������   ���   ���������"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"�������" - ������, "���� �������" -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 �  ����������  �  ����  ����  </w:t>
      </w:r>
      <w:r>
        <w:rPr/>
        <w:t>- 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 ��������� ���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"! "��������� �������", ��� ���.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, � ���� �����, ��� �������!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�� 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 ������ � ������������ ������.  -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 ����� ��������� ��������  �  ���������</w:t>
      </w:r>
      <w:r>
        <w:rPr/>
        <w:t>: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 ������� � ������</w:t>
      </w:r>
      <w:r>
        <w:rPr/>
        <w:t>. ���� �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". "��������� ������" � "������� ������"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 ��� ��� ������� ��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 ���� ���������. ���� ���������� �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  ��  ���  ������</w:t>
      </w:r>
      <w:r>
        <w:rPr/>
        <w:t>,  �����  ����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 ������� � ������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</w:t>
      </w:r>
      <w:r>
        <w:rPr/>
        <w:t>. ����-�� ��� ��������� - 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 � ���� - � ���������� ������, -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������� ��  �����  ����,  -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 ���  ����������  �������</w:t>
      </w:r>
      <w:r>
        <w:rPr/>
        <w:t>.  -  �������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� ��������� �� ���� ������ ����  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-�, ������-����... �� ������ ����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� � ������</w:t>
      </w:r>
      <w:r>
        <w:rPr/>
        <w:t>. � �������: ���  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��! - � ��� - ��� ��� ������  ����.  -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 �� 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����� ���������</w:t>
      </w:r>
      <w:r>
        <w:rPr/>
        <w:t>? ����� ���� ���-��,  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?! �� ���� �� 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 ����  �����  �����  ��������  ����</w:t>
      </w:r>
      <w:r>
        <w:rPr/>
        <w:t>,  ��.-�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 ����� ���������  �  ��������������� 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 �  ��������  ��</w:t>
      </w:r>
      <w:r>
        <w:rPr/>
        <w:t>-����������.  �  ��-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��-��; ����� �� ���, ����� ������� ��-��-��-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 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, ���� ������? - 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�</w:t>
      </w:r>
      <w:r>
        <w:rPr/>
        <w:t>, �� 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�...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 � ��������� 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,  ���������������  ������  ��������:  �  ��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 ����� ���� ��� ���������� � 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- ������� �,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 ��� ���������</w:t>
      </w:r>
      <w:r>
        <w:rPr/>
        <w:t>, ��� ���� ������ ���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 � �������</w:t>
      </w:r>
      <w:r>
        <w:rPr/>
        <w:t>: ������ ������� ����  ����������.  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� � ����� ����������, ��������? - �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 ���, �� �������� ��� � ���� - 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,  ���,  �����  ��  �������  ��  "�������"  � 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,  �  �  ���  ��  �  �����,  ������  �������,  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 � �����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 - �� ���! - �������� ���, �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</w:t>
      </w:r>
      <w:r>
        <w:rPr/>
        <w:t>, ��� �� 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, - �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 �����</w:t>
      </w:r>
      <w:r>
        <w:rPr/>
        <w:t>, ����� ����. ���� � ���, ���  �  1871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 �������� ������</w:t>
      </w:r>
      <w:r>
        <w:rPr/>
        <w:t>, � ��� �����-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</w:t>
      </w:r>
      <w:r>
        <w:rPr/>
        <w:t>: ����������! (������, ����  ����,  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</w:t>
      </w:r>
      <w:r>
        <w:rPr/>
        <w:t>, ��� ��� ����� ��������� ����� � ��� 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�� ��������� ������  ����������  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 ��������� ��������� ��������� �����, 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 �����������, � ��������� ��-�������� ���������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</w:t>
      </w:r>
      <w:r>
        <w:rPr/>
        <w:t>. ������ ��� ��������� ������  ����� 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 ����������</w:t>
      </w:r>
      <w:r>
        <w:rPr/>
        <w:t>, ��� ������ ���������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 </w:t>
      </w:r>
      <w:r>
        <w:rPr/>
        <w:t>"������". �����  ����  �������  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��� </w:t>
      </w:r>
      <w:r>
        <w:rPr/>
        <w:t>-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�� ����� ��������, ��� �� ����,  �������! 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 ������ ������������ ��� �����������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-�� ��������� ����! � ���� ����� �� ���� "�����-�����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�� �������" � �������. ������ - "��������". ����� -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</w:t>
      </w:r>
      <w:r>
        <w:rPr/>
        <w:t>"��������"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,  -  ��������  �,  -  ������  "�����"  �  ���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 �������  ���  ���.  -  "���������"  �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 � ������ ������</w:t>
      </w:r>
      <w:r>
        <w:rPr/>
        <w:t>. ������� ����� 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!  -   ���������   �����.   -   ���������   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! - ��������� ������, 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 ��������</w:t>
      </w:r>
      <w:r>
        <w:rPr/>
        <w:t>... ����������������  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-  �  ����  ����������  ������  �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���, "�����" ����� ������������  ���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 ������� ������ ����� ���  ��������  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, ��  ����  ��  �  �������  -  ���  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: ���������� ���� 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 ������. - ��� ��� 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 ���.  -  �����  �������  ��-��  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 ���������������� ����</w:t>
      </w:r>
      <w:r>
        <w:rPr/>
        <w:t>, -  ����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</w:t>
      </w:r>
      <w:r>
        <w:rPr/>
        <w:t>-����� �����������  �������  ��  �����.  - 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</w:t>
      </w:r>
      <w:r>
        <w:rPr/>
        <w:t>; "������" �������� �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 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. "�����",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</w:t>
      </w:r>
      <w:r>
        <w:rPr/>
        <w:t>? �� ��� ������, � ���, ��� ��� �����, - ����.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�������� ������� ������� </w:t>
      </w:r>
      <w:r>
        <w:rPr/>
        <w:t>- �����  �  ���... 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�", � ��������... �����-�� ������ ������� 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 ����  ��  ������</w:t>
      </w:r>
      <w:r>
        <w:rPr/>
        <w:t>,  �������,  ������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 ��� �������?" - 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 ���� �� ����������� �������� ����  ������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 ������, �� ���� "������", � ���� 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 ��  ���  �����  ��������,  ���   ���������   ��..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</w:t>
      </w:r>
      <w:r>
        <w:rPr/>
        <w:t>"�����   �������������   �������"   �   �����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? � ������ �������, ���� ����� - ��������  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</w:t>
      </w:r>
      <w:r>
        <w:rPr/>
        <w:t>- �� ���� � ��� ����� ������ ���, ���  �� 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��� 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 �������� ��� ��</w:t>
      </w:r>
      <w:r>
        <w:rPr/>
        <w:t>, ��� �����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���� ������</w:t>
      </w:r>
      <w:r>
        <w:rPr/>
        <w:t>.  ����������  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</w:t>
      </w:r>
      <w:r>
        <w:rPr/>
        <w:t>,  ��������  ���  ����  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������ ����� ����. ��  ������  ��������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�������   </w:t>
      </w:r>
      <w:r>
        <w:rPr/>
        <w:t>"���������":   ������   ����   ��������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</w:t>
      </w:r>
      <w:r>
        <w:rPr/>
        <w:t>. �� ����������� �������� �����,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</w:t>
      </w:r>
      <w:r>
        <w:rPr/>
        <w:t>. �������, ��� ��  �����  ����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</w:t>
      </w:r>
      <w:r>
        <w:rPr/>
        <w:t>, ���� ������� ����� ������� � �������� 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���� </w:t>
      </w:r>
      <w:r>
        <w:rPr/>
        <w:t>- ������ 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 ������� �������� ������� ������  </w:t>
      </w:r>
      <w:r>
        <w:rPr/>
        <w:t>(�  �� 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  ���������  ��  ���   �������</w:t>
      </w:r>
      <w:r>
        <w:rPr/>
        <w:t>-��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-  ��������  ��������  ����������  �����������.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 ������� � ����� �����  -  ��  ����,  ��� 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 ���� � ��� �� ���������� ��  ��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  ���������  ��  �������������  �����</w:t>
      </w:r>
      <w:r>
        <w:rPr/>
        <w:t>,  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   �����   �����</w:t>
      </w:r>
      <w:r>
        <w:rPr/>
        <w:t>.   �������,   ���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  �������  �������</w:t>
      </w:r>
      <w:r>
        <w:rPr/>
        <w:t>,  ��  ������  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 ��������. ����  �������  ���  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</w:t>
      </w:r>
      <w:r>
        <w:rPr/>
        <w:t>; ����  ���  ��  ����  ������  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� 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�</w:t>
      </w:r>
      <w:r>
        <w:rPr/>
        <w:t>, ��� "���������" ������ �� �����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� ����� ����</w:t>
      </w:r>
      <w:r>
        <w:rPr/>
        <w:t>, �����������, �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  �  ������  ��������  ���������  �����������  ��  �����-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</w:t>
      </w:r>
      <w:r>
        <w:rPr/>
        <w:t>;  �  ���  �  �����   �����������   ������   -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 ������ �������</w:t>
      </w:r>
      <w:r>
        <w:rPr/>
        <w:t>: ���������, 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, ����������, ���� ����� � ��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</w:t>
      </w:r>
      <w:r>
        <w:rPr/>
        <w:t>, ������ ������, �������  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 ���� ������ � ������ ����� �������� �������.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  ��������������   �����</w:t>
      </w:r>
      <w:r>
        <w:rPr/>
        <w:t>,   ��   �����   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</w:t>
      </w:r>
      <w:r>
        <w:rPr/>
        <w:t>"22": ������ ����� ������ ����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���! - �������� ���. - ���� 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</w:t>
      </w:r>
      <w:r>
        <w:rPr/>
        <w:t>, �  �������  ��������  �  ���������: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 ��������  ������������  �����  ��  ����������,  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� - ���� ����  �������  (�  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  �  ����������).  �  ���  �  �������:  ������  ���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������ ����� - �� ����� �  ��  �����...  ���, 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... � ���,  ����  ��  �������  �����  ������..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</w:t>
      </w:r>
      <w:r>
        <w:rPr/>
        <w:t>: ���� �����������. � �����-�� 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�� �� ������  �����  ��  �����������...  ��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 </w:t>
      </w:r>
      <w:r>
        <w:rPr/>
        <w:t>- ���� ������.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"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", -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�� ��������� �  ���  ������.  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 ��� �������: � ������������� 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� � ����� ������� ������ ����� � ����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 ���������  ����  </w:t>
      </w:r>
      <w:r>
        <w:rPr/>
        <w:t>-  ������  �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� ������ "��": ����� ��������� �����,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 ����� </w:t>
      </w:r>
      <w:r>
        <w:rPr/>
        <w:t>- �����������, ����� � ��� �����; 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-16.  ������������  ����  �����  �-9,  �  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</w:t>
      </w:r>
      <w:r>
        <w:rPr/>
        <w:t>, ����������� ��������  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 ���� ��������� ������  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 � �������� �������������,  ��  ���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 ������ ������ ������������ ����������� ��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 ������</w:t>
      </w:r>
      <w:r>
        <w:rPr/>
        <w:t>... ������ ����� ����������� ���-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������ � ������� ����� ����� 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����  ����</w:t>
      </w:r>
      <w:r>
        <w:rPr/>
        <w:t>,  �����������  ���,  -  �����  �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��������������  �����</w:t>
      </w:r>
      <w:r>
        <w:rPr/>
        <w:t>.  ������   ������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 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, ��  ��  ���  �������  ���������  �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!" - ���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</w:t>
      </w:r>
      <w:r>
        <w:rPr/>
        <w:t>- 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", - 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�</w:t>
      </w:r>
      <w:r>
        <w:rPr/>
        <w:t>. ���,  ��  ������  ���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 � �����</w:t>
      </w:r>
      <w:r>
        <w:rPr/>
        <w:t>, ������ ����������� ��-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  ����</w:t>
      </w:r>
      <w:r>
        <w:rPr/>
        <w:t>.  ���  ��  �������  �����  �  �����  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����</w:t>
      </w:r>
      <w:r>
        <w:rPr/>
        <w:t>,  ���������  ������.  ��  ����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 ������ �� ���������� � �����: 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 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-��  �����  ������  -  ��������.  �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"�����������������"?  -  ���������  ����  ������.  -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������ ���� 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��  ��������</w:t>
      </w:r>
      <w:r>
        <w:rPr/>
        <w:t>,  ��������  ����������� 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 ����������.  �������  �����  ������  �����,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! - ������� �. -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 ����� ����������� </w:t>
      </w:r>
      <w:r>
        <w:rPr/>
        <w:t>- ������  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 ������  ��  ������  ��������  ����� 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- ����� ���������. ������� - ������ ����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��������������  ������  ����������  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</w:t>
      </w:r>
      <w:r>
        <w:rPr/>
        <w:t>. �� ����� ������������� �������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: �������� ���������, ������� (���� -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�</w:t>
      </w:r>
      <w:r>
        <w:rPr/>
        <w:t>,   ��������   �   ������������   ������������)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 ���������������  ��������  ���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" � �����  "��������"  �  ����������,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</w:t>
      </w:r>
      <w:r>
        <w:rPr/>
        <w:t>, �����������: �� �����  ������  �������!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�</w:t>
      </w:r>
      <w:r>
        <w:rPr/>
        <w:t>,  ������  �  ����������  �������, 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... �������� ������ �������  ����  ��������  ������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���� ������� ���� ���������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 ������� ����</w:t>
      </w:r>
      <w:r>
        <w:rPr/>
        <w:t>, ������ ����� 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 ��� ��! ������ �  ����������  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������  ������  ���������</w:t>
      </w:r>
      <w:r>
        <w:rPr/>
        <w:t>...   �����   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 ����������  ��������,  ����������  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 ��� �������� ����������� ��������  ��  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 ����� ��������  -  ������,  ����  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�� ������, ��� �� ��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  ������!  -  ��������  ����  ������,  �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 �������, -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 ������ �� ������ ����������� ����� �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 ������������  ���������  �����</w:t>
      </w:r>
      <w:r>
        <w:rPr/>
        <w:t>.  �������  ������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-  �  ��  �����������  �������  ������ 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� ����� ��  ��������������  ����  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 ��� �����������, � ���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��</w:t>
      </w:r>
      <w:r>
        <w:rPr/>
        <w:t>, ����������� ���������� 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  ������������  ������</w:t>
      </w:r>
      <w:r>
        <w:rPr/>
        <w:t>.  ���   �,   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. ����������� ������ ������: �� ����  �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 �� ���������� �� � ��</w:t>
      </w:r>
      <w:r>
        <w:rPr/>
        <w:t>, �� �  �����  �������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�� ������: ������ �����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</w:t>
      </w:r>
      <w:r>
        <w:rPr/>
        <w:t>; �� ������ ������, �������� ���������� �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��� �� ��������, �������� ������� ������� ���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-������ �������� ����� ����� �������� �����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; ����, ��������  �������������  ������,  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���� ��� �������; �� ����� ��������� ��������� ���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, �� �������  �����  �����  �����  �������,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 "������ ������"  -  "����������-44":  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,  ����  "����",  ��  ������  �������.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 ��  ���</w:t>
      </w:r>
      <w:r>
        <w:rPr/>
        <w:t>,  �  ���  ��  -  ��  ����.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?" - 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 ����, - �������� ���. - ���� ������� ����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 ����� ������ �����</w:t>
      </w:r>
      <w:r>
        <w:rPr/>
        <w:t>, �� ��� 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: � ������� �������� �������! � � ����: �����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 ����� �� 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, �� �?.. - ����� ���� ��������� 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����� ��� �� ���������, -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 � ������� ������� �������� �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��� �������� ��������  ���������</w:t>
      </w:r>
      <w:r>
        <w:rPr/>
        <w:t>,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- ��������������� ������������ � 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���   �����������   �����������    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��,  ���  ���������  ����������,  ��  ���� 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, ����������� �����, �������������  ���-13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 ����  ����  ��  ���������  ���������</w:t>
      </w:r>
      <w:r>
        <w:rPr/>
        <w:t>.  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</w:t>
      </w:r>
      <w:r>
        <w:rPr/>
        <w:t>, ��� �������� �������  �  ����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</w:t>
      </w:r>
      <w:r>
        <w:rPr/>
        <w:t>: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 ��� ���� ������ ������ �����  �������</w:t>
      </w:r>
      <w:r>
        <w:rPr/>
        <w:t>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  ������</w:t>
      </w:r>
      <w:r>
        <w:rPr/>
        <w:t>.  ����������  ��������   ���,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 �������� ���������� ��� ������ �� �� 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. � ������ ������������� - �������� ��������  �� 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�</w:t>
      </w:r>
      <w:r>
        <w:rPr/>
        <w:t>. �������������, 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�� ������ �� �� 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! � ���� �� ��� ��� � ���� ��������� ������ ������ �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 ��� ��� ����� ������ 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? - �������� ������������� � 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! - ����� �������. - ������� ����  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������  </w:t>
      </w:r>
      <w:r>
        <w:rPr/>
        <w:t>-  �������  �����  ������. 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���� �������, ��� ������ �� �������� �������... 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�������� ����������� �������� ���� �������,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 ��������� "������" ����  �  ����������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�����</w:t>
      </w:r>
      <w:r>
        <w:rPr/>
        <w:t>, ��� ������ ����, �� �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�� ������ ����������� 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 �����-�� ���� ������ ���, ���� �� ������. 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 ��, ��� ����������, ��� �����. � � 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 �����  ��������</w:t>
      </w:r>
      <w:r>
        <w:rPr/>
        <w:t>,  ���  �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 ��� - ����� ��������  ��������,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, �������, �����������, ���� �����������.  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! ������� - �������� �� ������ �����, ��� �����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</w:t>
      </w:r>
      <w:r>
        <w:rPr/>
        <w:t>. ������� � ��� ���, ���� - ����..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 �� ������ ���������  ���  �  ������</w:t>
      </w:r>
      <w:r>
        <w:rPr/>
        <w:t>.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  <w:t>. � �������� ��� �����,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 ��������  ��������  ����  ���  ����  ������</w:t>
      </w:r>
      <w:r>
        <w:rPr/>
        <w:t>,  -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 ����� ����  -  �����������  ���������  ������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 ����� ��� ������ ������������ ���� </w:t>
      </w:r>
      <w:r>
        <w:rPr/>
        <w:t>-  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�� ����</w:t>
      </w:r>
      <w:r>
        <w:rPr/>
        <w:t>, �������� ������ 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, ��� ����� ���� �������� ������  ����,  ��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,  ������,  ���.  �����,  ��  ��������  ��������,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�����  �����������  �  �����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 ��� ��������� � ����� �������������.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</w:t>
      </w:r>
      <w:r>
        <w:rPr/>
        <w:t>-��������  �����������  -   ����   ��������������� 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 �������� ������</w:t>
      </w:r>
      <w:r>
        <w:rPr/>
        <w:t>. ��� ������� ������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 � ������ �����</w:t>
      </w:r>
      <w:r>
        <w:rPr/>
        <w:t>, ��� �������� ����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 �������� - ������������� ��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����?" - ��� ��������, ������ ��� �����,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, ������� ������ ���������� �� �������� � ��  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! � ���� �� 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 �� ������ �������� � ����������� ������ �����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 ������ � ������� � ����� ��  ��������</w:t>
      </w:r>
      <w:r>
        <w:rPr/>
        <w:t>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���</w:t>
      </w:r>
      <w:r>
        <w:rPr/>
        <w:t>. ��� ������ � ���� ��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, ��� �� ��� ����� ��������� ��  ����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 �� ����� ����� ����</w:t>
      </w:r>
      <w:r>
        <w:rPr/>
        <w:t>, ���� 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 �����</w:t>
      </w:r>
      <w:r>
        <w:rPr/>
        <w:t>, �����-�� �������, �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</w:t>
      </w:r>
      <w:r>
        <w:rPr/>
        <w:t>;  ����������  �����������  �����������  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  �����  </w:t>
      </w:r>
      <w:r>
        <w:rPr/>
        <w:t>-  ��������  ������  �������.  �������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 ��������  ������  �����  ����  �  �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 ��������</w:t>
      </w:r>
      <w:r>
        <w:rPr/>
        <w:t>. ���� �������� ����� 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</w:t>
      </w:r>
      <w:r>
        <w:rPr/>
        <w:t>... ������,  ���-���  ��  "������"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>, ��������������� ��� ������. �� ���  �,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 ���  ��������</w:t>
      </w:r>
      <w:r>
        <w:rPr/>
        <w:t>,  ����  ���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 ��� ���� � �����������, ��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�����  �����</w:t>
      </w:r>
      <w:r>
        <w:rPr/>
        <w:t>...  ���,  ���������...  �  ���   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����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������ ���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� �����, ����"! - ������� � � ���������  ��  "�������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 �������� �  �������  ����������  ��������  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������  ������������</w:t>
      </w:r>
      <w:r>
        <w:rPr/>
        <w:t>,  �  ������  ��  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��� ���������� ��� �����������  ������;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 ���� ����������� ����� - �������� �����  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 ������ ����, ��� �� ����������� ���� 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������ �����������  ��</w:t>
      </w:r>
      <w:r>
        <w:rPr/>
        <w:t>-���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�</w:t>
      </w:r>
      <w:r>
        <w:rPr/>
        <w:t>, �����  �  �����������  �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 � ���� �������� ������ �������.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� ���� </w:t>
      </w:r>
      <w:r>
        <w:rPr/>
        <w:t>- ������� ��� ��������� ��������� ������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 �������� </w:t>
      </w:r>
      <w:r>
        <w:rPr/>
        <w:t>- � ��� ���� ����������... ���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>; ������ ������ ��� ������ �����, 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  ���������</w:t>
      </w:r>
      <w:r>
        <w:rPr/>
        <w:t>,  ���  �  �������������  "���������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�����  �����  ������������  ����������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 ���� �������� ���� </w:t>
      </w:r>
      <w:r>
        <w:rPr/>
        <w:t>- �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>. � �������� "������"  �  ������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������� � ����� �� ��������� �����... ������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 ���������� � ���</w:t>
      </w:r>
      <w:r>
        <w:rPr/>
        <w:t>... ��������� � ��� 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 ����������� ��������... � ����� ����: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 ���������! - ��������  �����  �����,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������, �� �������, ��� ����� ���� ��  �������!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 ������  ������  �����</w:t>
      </w:r>
      <w:r>
        <w:rPr/>
        <w:t>.  -  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 �����? - � �������� �����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 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, � ��� �������� ������������ ��������.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 �������� ������ ����� </w:t>
      </w:r>
      <w:r>
        <w:rPr/>
        <w:t>- � 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! � ������� �� ����� 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� ��������, �����! �  -  ������,  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 �����</w:t>
      </w:r>
      <w:r>
        <w:rPr/>
        <w:t>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���� �� ������������ ��������</w:t>
      </w:r>
      <w:r>
        <w:rPr/>
        <w:t>.  ���-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�� ������, ��� ������������ �������� 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, ��� �� ����� ��� ������������� ���������� -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 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���</w:t>
      </w:r>
      <w:r>
        <w:rPr/>
        <w:t>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� �, 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 ������ ���� ����� ����</w:t>
      </w:r>
      <w:r>
        <w:rPr/>
        <w:t>; ������ � ����� - ����;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! - �������� ������, ������ ����� �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� ��  ��������  ���  ��  �������  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, ���� �����������, - �� � ����� � ��  �������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�� ���� ����������������. ������ �����,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  �  ��  �������  �  ���������� 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- ������ ������ ���������� �������,  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, �������� ���������  �  ����������  �����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����  ������  �������������������  �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</w:t>
      </w:r>
      <w:r>
        <w:rPr/>
        <w:t>. ������� ������ ������ - � ��� 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 ��� - ������.  �����������  ��������  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 "�����" ���������  ������  �  ������  �������� 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 ����� ����� � ���� �����</w:t>
      </w:r>
      <w:r>
        <w:rPr/>
        <w:t>... ���� 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! ����� ��� ����� ������ 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 </w:t>
      </w:r>
      <w:r>
        <w:rPr/>
        <w:t>- ���� �����  �����  ������  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.. �� ������������;  �����  ��������  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���� ��������� ���� ���������� �������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"������"... �� ����� ������  ���������  ������,  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 �������  ���������   �����-�����:   ��������   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; �� �����, �� �����, �� ������, ��  �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����� ������� -  ��  ������.  �  ��  ����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�� ����������� � ����� - �� ��������.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�� ����</w:t>
      </w:r>
      <w:r>
        <w:rPr/>
        <w:t>... � ��� � ��� 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������ �����, �� ���� �����, ���� �� �� 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 ������, ��������� ��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 ��� ��� ������? - ������ �����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 ���������� ������� "�������". - ��������,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 - �����, ������ �����������,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�� ���� �� ���������, ����  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 ������� �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 �����! - �����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�� ��� 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 ��������� ���������� ������� </w:t>
      </w:r>
      <w:r>
        <w:rPr/>
        <w:t>- � 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 ����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 �� ������ ������ ��� ���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 ����������! � ������ ��� ������������  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� ����� �������. �� ���� ���� ������� ����?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 �������, ��� ������ ������ ���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_�_�_�_�_, - ����� �������� ���� ������, ����  ���  ����� 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 ������������ ������</w:t>
      </w:r>
      <w:r>
        <w:rPr/>
        <w:t>, ������ �� ����� 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�� �� �����). - "�����"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� ��������</w:t>
      </w:r>
      <w:r>
        <w:rPr/>
        <w:t>: ����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 ��� ����� � ����, ��������� ��������,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 ������  ����  ������  ��������</w:t>
      </w:r>
      <w:r>
        <w:rPr/>
        <w:t>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��� ������</w:t>
      </w:r>
      <w:r>
        <w:rPr/>
        <w:t>... � ���� �������� � �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 �������� �� ����:  ���  ����,  ����  ����,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 ����� �����, �� ��� ������  ������������  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... ����,  ���  �������  ������  ������.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 ��� �� ����� �����, 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���� ���������� ����, ������  �������  ������  �� 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. ��� �����... �� ���: ������� ������� ����;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��� ������  ������!  -  �������� 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 ���������� �.  -  �����,  ������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 - ��� ������� �����. 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�  ������</w:t>
      </w:r>
      <w:r>
        <w:rPr/>
        <w:t>:  �  �������  ���  ����   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 ��� �����... ��� � ��  ����������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</w:t>
      </w:r>
      <w:r>
        <w:rPr/>
        <w:t>. 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������ ���� 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  <w:t>"���",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 ���� ���-�� �������  ����������  ��  ����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"�����" �� ��� �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... ��� ����� ������� ��������, ���� ��� ��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- ���� ���� 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</w:t>
      </w:r>
      <w:r>
        <w:rPr/>
        <w:t>, ���? ��� �������  ��  ���������  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��� ������ ������ � �������</w:t>
      </w:r>
      <w:r>
        <w:rPr/>
        <w:t>;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 ������  ������</w:t>
      </w:r>
      <w:r>
        <w:rPr/>
        <w:t>.  ��  �������  ���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</w:t>
      </w:r>
      <w:r>
        <w:rPr/>
        <w:t>. � ��� ���������,  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�� �������������� �����,  -  ���  �������..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 �������� ����  �  ����  ����!  -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���� ��������. - ��� ���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!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? �� ���� �� ��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-���� ��� ��� ����� �����: ��� ����� ��� �� ����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������ ������������; ���������� ���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 ��� �  ������!  ������-��  ��������  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��, ��� �� ������� �������: ��� ���� 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" �������  ������,  ��������  ���  �����  ������?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 </w:t>
      </w:r>
      <w:r>
        <w:rPr/>
        <w:t>- ��� ���, �������,  �  ��������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  ��������</w:t>
      </w:r>
      <w:r>
        <w:rPr/>
        <w:t>,  �����  �����������,  �������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! - �������� ���. -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-�� �  ������  ��������.  �����������  �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 �����</w:t>
      </w:r>
      <w:r>
        <w:rPr/>
        <w:t>, ������ ����� ����  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; ������������, ��������� ����� ���� - � ��� 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</w:t>
      </w:r>
      <w:r>
        <w:rPr/>
        <w:t>. �  �������  ������  ������  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 ��������� �� �����</w:t>
      </w:r>
      <w:r>
        <w:rPr/>
        <w:t>. ������, �������, �������,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 �� ������</w:t>
      </w:r>
      <w:r>
        <w:rPr/>
        <w:t>? �������  ���  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  </w:t>
      </w:r>
      <w:r>
        <w:rPr/>
        <w:t>-  ������  �����  �����  ���������  �������: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��  ������</w:t>
      </w:r>
      <w:r>
        <w:rPr/>
        <w:t>,  ���������������  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 ���������� ������� �� 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����� �� �����,  -  ������  �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  �����������...  �����  �  �����  -  �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 ��������� ����� �� �����  ��������������  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����  ��  ���  �  �������</w:t>
      </w:r>
      <w:r>
        <w:rPr/>
        <w:t>,  ����-��  ��  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</w:t>
      </w:r>
      <w:r>
        <w:rPr/>
        <w:t>... ���� ���������  �����.  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  ������</w:t>
      </w:r>
      <w:r>
        <w:rPr/>
        <w:t>,  �������  ��  ����������:  �����  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, ������, ������  ��  ���������  �����  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</w:t>
      </w:r>
      <w:r>
        <w:rPr/>
        <w:t>:  �������  ���������  ���������.   �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  �������  �����  ������,  �������  ��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</w:t>
      </w:r>
      <w:r>
        <w:rPr/>
        <w:t>, ������ ��� 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. ��������.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! ���������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��,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</w:t>
      </w:r>
      <w:r>
        <w:rPr/>
        <w:t>, � ��������, ������ �� 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� ������ </w:t>
      </w:r>
      <w:r>
        <w:rPr/>
        <w:t>- ��� ������� ����. 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 ������, � ����� ���� ������ ������ 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����� �������; ������ ��� � �������,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.. ���� ��� ����  ����������  �����  �������  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</w:t>
      </w:r>
      <w:r>
        <w:rPr/>
        <w:t>. �� � 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</w:t>
      </w:r>
      <w:r>
        <w:rPr/>
        <w:t>,  ���������  �  ������,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 ��������� ��������, ������ �������� �����,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</w:t>
      </w:r>
      <w:r>
        <w:rPr/>
        <w:t>. �� ����������  ���  ���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</w:t>
      </w:r>
      <w:r>
        <w:rPr/>
        <w:t>... ������ �� ���������� ������ 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 ������� ��������. �� ��� �,  ����  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 ��� �� ������. ����� ���: �� �������, � 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 ��� ��� 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� ��� �� ������������� �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�� ������ ��������� ������, - ��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 ��� ������� ������ �������, 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����, �����,  ���...  �����  ���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, ������������� � ���� ���������; 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 �������, ����� ������������ ������������� ������.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� ��������� </w:t>
      </w:r>
      <w:r>
        <w:rPr/>
        <w:t>- ��� ��������  ��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�  �������������  ������</w:t>
      </w:r>
      <w:r>
        <w:rPr/>
        <w:t>,  ��������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</w:t>
      </w:r>
      <w:r>
        <w:rPr/>
        <w:t>. ��, ��� ��, ���� �� ����.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 ����� � ��������� �������� 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 ���������� � ������</w:t>
      </w:r>
      <w:r>
        <w:rPr/>
        <w:t>. ��������� �������!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 ��� ��������� ��������� �� ���������� ���������..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</w:t>
      </w:r>
      <w:r>
        <w:rPr/>
        <w:t>. ������ �������, ��� �� ������ � ����, -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���� ����� ������� ���������. �� ���,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.  ����  ������  �����  �������������  ������������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��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</w:t>
      </w:r>
      <w:r>
        <w:rPr/>
        <w:t>.  ������  �����������  ����,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</w:t>
      </w:r>
      <w:r>
        <w:rPr/>
        <w:t>. � ���������, �����  ����  �  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 ����������</w:t>
      </w:r>
      <w:r>
        <w:rPr/>
        <w:t>; � ����� 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- ���������� �������� ��������.  ����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>- �������� �����, �������� �������  ������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 ���� ����� ���������</w:t>
      </w:r>
      <w:r>
        <w:rPr/>
        <w:t>; ��������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 ��������  ����������  ������</w:t>
      </w:r>
      <w:r>
        <w:rPr/>
        <w:t>.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��� ������ ����� ������� � ��������� � ����� 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  ��������  �������������  �����������  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 ���������  ��  �����</w:t>
      </w:r>
      <w:r>
        <w:rPr/>
        <w:t>.  ���  ����� 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 ���������� �����  �  ���������  ����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- ����� ������������, ����� �������.  ���  �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 � ������� ����������� 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 ����� ����������. - ��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��� ����� � ������  �����������  </w:t>
      </w:r>
      <w:r>
        <w:rPr/>
        <w:t>"���������"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���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 ���, - �����  �������  ������.  -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������ </w:t>
      </w:r>
      <w:r>
        <w:rPr/>
        <w:t>"�������" �� ���� �� ���� 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������! 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�  ������  ����  �������</w:t>
      </w:r>
      <w:r>
        <w:rPr/>
        <w:t>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 ����� �� ���������� � ������ �� 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! ��������� �������� ������������ ����� �� �������� ��� 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.. ��������� �������������, ������ �� ������ ����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 ��������� ���� ������ �������� �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 ���  ������  �����  ��������  ������  �  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 ��  ���.  �  �����  ��������  ���  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  ��������  ��  �������������������  ����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 ����������</w:t>
      </w:r>
      <w:r>
        <w:rPr/>
        <w:t>,  ��  "�������"  �  ��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�����</w:t>
      </w:r>
      <w:r>
        <w:rPr/>
        <w:t>.  ��,  �  ������  �  ���  ������ 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! �� �������� �� � ��� ������ ���� �������  �����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, ���������� ����� ���������,  �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  ���������  �������  �  ����  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������� ����������</w:t>
      </w:r>
      <w:r>
        <w:rPr/>
        <w:t>. ��� ��������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 ������� ����� ���������� </w:t>
      </w:r>
      <w:r>
        <w:rPr/>
        <w:t>- �-�,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��������...  ��-���!  ��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 �����</w:t>
      </w:r>
      <w:r>
        <w:rPr/>
        <w:t>,  ���������  ����,  �������  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 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  ����  ���������   ��������   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 ������</w:t>
      </w:r>
      <w:r>
        <w:rPr/>
        <w:t>, ��������� ������, ���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� ����� �������,  ������  ���������  �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 ������ ������</w:t>
      </w:r>
      <w:r>
        <w:rPr/>
        <w:t>. ����� ������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 ��������</w:t>
      </w:r>
      <w:r>
        <w:rPr/>
        <w:t>. ������� - � ��������� 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 �������</w:t>
      </w:r>
      <w:r>
        <w:rPr/>
        <w:t>, ��� � ��� ����,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 �� </w:t>
      </w:r>
      <w:r>
        <w:rPr/>
        <w:t>"����������" ������� ��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 �� ������� �� ��� ���������</w:t>
      </w:r>
      <w:r>
        <w:rPr/>
        <w:t>.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</w:t>
      </w:r>
      <w:r>
        <w:rPr/>
        <w:t>, ����� ��������� ���������� 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 �����������</w:t>
      </w:r>
      <w:r>
        <w:rPr/>
        <w:t>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! - ������� �, �������� "������" ��  �����.  -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 �������</w:t>
      </w:r>
      <w:r>
        <w:rPr/>
        <w:t>, �������  ��������  ���� 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����� �������� �����, �� �� �� �������� 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� ���������� ����� � ������������� ���, �� 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 ���, � � ��� ���� ������������ ������������: �� 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 ������ �����</w:t>
      </w:r>
      <w:r>
        <w:rPr/>
        <w:t>, ���  ���  ����  �����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 ��� ���� ������������� ����������  ��� 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, ��� �� ������ �������  ��������  ��  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, ����, ���� ����� �� �����  ���������",  -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�</w:t>
      </w:r>
      <w:r>
        <w:rPr/>
        <w:t>, �������� �������� ������. 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 ���������</w:t>
      </w:r>
      <w:r>
        <w:rPr/>
        <w:t>,  �  �  ������  ���  ������.  ��,  � 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 �������</w:t>
      </w:r>
      <w:r>
        <w:rPr/>
        <w:t>, ��� ���. �� ���� �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����</w:t>
      </w:r>
      <w:r>
        <w:rPr/>
        <w:t>,  �  ����������...   ������   ����   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... ������ ��� 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����� � ���� �����������  �����</w:t>
      </w:r>
      <w:r>
        <w:rPr/>
        <w:t>,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  ���  ������  �����...  ���������:  ���  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 ���! ��� ���, ���������, ������ ������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� �������� ��  ������������������  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  ����������  ������  �������</w:t>
      </w:r>
      <w:r>
        <w:rPr/>
        <w:t>.  ������  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,  ��������,  �����������;  ��  �������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, ����������� ���� ��������� 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 �������</w:t>
      </w:r>
      <w:r>
        <w:rPr/>
        <w:t>, ����� �������� �������� ���� 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 ����� ������� 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 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 �����.  �������  ��������  �����  ��  ����;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 �� � �������� �������� ��  ����������  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</w:t>
      </w:r>
      <w:r>
        <w:rPr/>
        <w:t>", -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,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 ���������  ������  ��  ��������  �������  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"�������", � �������� �� ����������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-���! ������������� ������ ��������� �� ���������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! ������� ����������� ���������� ��������  ��  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.. ��-���! �����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,   ��   �����   ���������.   �������   �  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  �������  �  �������:  ����  �����  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��  ���������  �������  ��   ����</w:t>
      </w:r>
      <w:r>
        <w:rPr/>
        <w:t>,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</w:t>
      </w:r>
      <w:r>
        <w:rPr/>
        <w:t>, ����� ��� �������� �����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</w:t>
      </w:r>
      <w:r>
        <w:rPr/>
        <w:t>. ��  ����  ����������  ����������  �  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  �������������  ���������  ��  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 �������</w:t>
      </w:r>
      <w:r>
        <w:rPr/>
        <w:t>, � ������ ���� �����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 �� ��� ������ ����������  ����...  ��  ����������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���� </w:t>
      </w:r>
      <w:r>
        <w:rPr/>
        <w:t>- � ���������� � ����� ���� � ���������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</w:t>
      </w:r>
      <w:r>
        <w:rPr/>
        <w:t>, ������������������ � ��������� �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��� ��������� ���.  �����,  �  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-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 ��  ���</w:t>
      </w:r>
      <w:r>
        <w:rPr/>
        <w:t>,  �  ���������  ������,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��� ���</w:t>
      </w:r>
      <w:r>
        <w:rPr/>
        <w:t>-�� ��������� ������ �� 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 ��� � ���� ���������</w:t>
      </w:r>
      <w:r>
        <w:rPr/>
        <w:t>, � ������ 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</w:t>
      </w:r>
      <w:r>
        <w:rPr/>
        <w:t>, �� ������������� �� �� ������ � ��������� 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� ����� ��������, �������� ���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, �������, ������ �����������. �� �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-�� ������� � �������, ������ ������� � 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 ������ ���������</w:t>
      </w:r>
      <w:r>
        <w:rPr/>
        <w:t>, ��, ���� 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</w:t>
      </w:r>
      <w:r>
        <w:rPr/>
        <w:t>, ��� ����� ��� �����... ����� ����,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���� </w:t>
      </w:r>
      <w:r>
        <w:rPr/>
        <w:t>- ���� ��� � �����... �� ��� �,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 �������� ��������</w:t>
      </w:r>
      <w:r>
        <w:rPr/>
        <w:t>, �������� �� ���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</w:t>
      </w:r>
      <w:r>
        <w:rPr/>
        <w:t>. ����� ������ �  ��������  ���  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>, ������ ������� �� 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! - ����� � �������. -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 ���������!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 ����! - ����� ��������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 ���������  ��  ��������������  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.. ��, �������� ������ ����  ��������...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�</w:t>
      </w:r>
      <w:r>
        <w:rPr/>
        <w:t>-��  �������,  �����  �����,  �����������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</w:t>
      </w:r>
      <w:r>
        <w:rPr/>
        <w:t>"����������", ������� �������� ���� ���������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 ��������  ��������  �����  ������,  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 ���������, ������� �������� ������ ������ 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</w:t>
      </w:r>
      <w:r>
        <w:rPr/>
        <w:t>. ��������  ��������  �����  "���";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� �������� ����� ������ �������, � ��� "�������"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 ������ � ������ �������� �����... "������"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 ��������, ������� 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 ���� �����  ���  �������  �����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. �������! ��� ���  ���  ���  ����������?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.. ������,  ����������  ������  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,  �����  ������,  ����  ��  ����������   ������   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... ����, ��� �� ������ ���� ������ ����� �����..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������� ���������  ��������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 �������</w:t>
      </w:r>
      <w:r>
        <w:rPr/>
        <w:t>. �� � ��,  �������,  ��������  ��  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 ������ ���... ��������� 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��� �����������! -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-���... ��!.. - ������ ������, �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</w:t>
      </w:r>
      <w:r>
        <w:rPr/>
        <w:t>-  "��������  ��"?..  �����  ������  ��  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</w:t>
      </w:r>
      <w:r>
        <w:rPr/>
        <w:t>, ������, �������... � ����������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-���� (��� ����� ��� ��� �� �����),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: ������ �����  ���������,  ������  �����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</w:t>
      </w:r>
      <w:r>
        <w:rPr/>
        <w:t>, �� ���������������� ������ ������ ������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. ���������-��������? ��������� 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 � �������!" -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�� ���� ����� ��������� ������ ���� �� </w:t>
      </w:r>
      <w:r>
        <w:rPr/>
        <w:t>"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, ��� ��� ������� ���  ��������.  ������  ����: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 �������</w:t>
      </w:r>
      <w:r>
        <w:rPr/>
        <w:t>. ����� �������� ��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���� ���������  ���������  ���������</w:t>
      </w:r>
      <w:r>
        <w:rPr/>
        <w:t>,  -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</w:t>
      </w:r>
      <w:r>
        <w:rPr/>
        <w:t>... �������� ��  �������  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 �������</w:t>
      </w:r>
      <w:r>
        <w:rPr/>
        <w:t>. ��� ������� �  �����-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</w:t>
      </w:r>
      <w:r>
        <w:rPr/>
        <w:t>; �� ���� ��� ����� �����. ������ ���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 </w:t>
      </w:r>
      <w:r>
        <w:rPr/>
        <w:t>- � � ����� ���� ���������� ���;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�������  �������</w:t>
      </w:r>
      <w:r>
        <w:rPr/>
        <w:t>.  ������  ����!  ��������   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</w:t>
      </w:r>
      <w:r>
        <w:rPr/>
        <w:t>... ���, �� ������, �� �������, 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: ������� ��������, ����� ����, ������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 �����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 �� �������"! - ������������� ������ � ������  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��� ����  �������  �  ��������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.. ��� �� ���  �����  �������?  ��,  ���  ���!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 ��������  �  ����  ������</w:t>
      </w:r>
      <w:r>
        <w:rPr/>
        <w:t>,  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  ��������</w:t>
      </w:r>
      <w:r>
        <w:rPr/>
        <w:t>:  ������  �������  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�� ���  ���  ��  ��������  �  ���������,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 ��� </w:t>
      </w:r>
      <w:r>
        <w:rPr/>
        <w:t>- ���� �������� ������,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���  �����  ���  �����</w:t>
      </w:r>
      <w:r>
        <w:rPr/>
        <w:t>-������  ����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 ��������������� ���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: �������� ����� �������� �� ������,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; �� �  ���  ���  �����  �����  ���������:  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, ���� ����� ����� ����, �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�� ������� ����, ����� ���  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�  �����,  ���������  �  �����  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�� ���� </w:t>
      </w:r>
      <w:r>
        <w:rPr/>
        <w:t>(�����������, ���� �� ���� �����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 ��  �������</w:t>
      </w:r>
      <w:r>
        <w:rPr/>
        <w:t>,  �  ���  ����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 ����� � ����� �������</w:t>
      </w:r>
      <w:r>
        <w:rPr/>
        <w:t>... 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�����  �   ��������   ��������   ��������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 �����...  ����...  �,  ����!  ��������  �   ������ 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</w:t>
      </w:r>
      <w:r>
        <w:rPr/>
        <w:t>... � ���, ������� - ����������� ���������?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 ���� ��������</w:t>
      </w:r>
      <w:r>
        <w:rPr/>
        <w:t>? ��� ������? ���� �� ��� 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 ���������</w:t>
      </w:r>
      <w:r>
        <w:rPr/>
        <w:t>... ���������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 � ���������� ���� �������� �������.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� �����</w:t>
      </w:r>
      <w:r>
        <w:rPr/>
        <w:t>. ������ ������ �������� � ��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 ����</w:t>
      </w:r>
      <w:r>
        <w:rPr/>
        <w:t>... ��� �� �������� ���������� ����, 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</w:t>
      </w:r>
      <w:r>
        <w:rPr/>
        <w:t>, � ��������� ����� ������ �����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 ���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 �������</w:t>
      </w:r>
      <w:r>
        <w:rPr/>
        <w:t>, � ��������  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 ����� </w:t>
      </w:r>
      <w:r>
        <w:rPr/>
        <w:t>- ����� �����  �������,  ��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  ����������  �  ������������  ����  ������</w:t>
      </w:r>
      <w:r>
        <w:rPr/>
        <w:t>.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�� ������� "���"... 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. � ������� �����, ������ ������ ������� � 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 � �������� ����� � �������� ������ </w:t>
      </w:r>
      <w:r>
        <w:rPr/>
        <w:t>- ��� �����... 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</w:t>
      </w:r>
      <w:r>
        <w:rPr/>
        <w:t>, ��������� �����; �����  �������  �� 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  �����  ��������</w:t>
      </w:r>
      <w:r>
        <w:rPr/>
        <w:t>...  ����������  �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 ����   ��   ������������   �   ��������... 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</w:t>
      </w:r>
      <w:r>
        <w:rPr/>
        <w:t>. ��� �� ����������?  �����  ������������?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- �� ������ ������������� �����, ������  �����  �  �����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</w:t>
      </w:r>
      <w:r>
        <w:rPr/>
        <w:t>... ����� ����������... �� ���� � ��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 ����: ��� ������! � ��� 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��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,  ����  ����  �  ����!  ������,  �������  ������!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 ������  �����������</w:t>
      </w:r>
      <w:r>
        <w:rPr/>
        <w:t>.  ���������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��������...  �������  -  �  �������  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 ������������  ��  �����������  ���������.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 ���������� ������� �� ������!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, ������ 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 ����������</w:t>
      </w:r>
      <w:r>
        <w:rPr/>
        <w:t>. ���������  ���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</w:t>
      </w:r>
      <w:r>
        <w:rPr/>
        <w:t>, ��������� �������...  ������  ���-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.  ����  ���������  �������   ��������...   �   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����� ���������� �  �����������  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 �������</w:t>
      </w:r>
      <w:r>
        <w:rPr/>
        <w:t>. ��������� ������! 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� �������� �����������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! -  ���������  �.  -  "�������������  ������"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 ������ ���������� ����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 ������, ��������? - ���� ��� �������,  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 ����</w:t>
      </w:r>
      <w:r>
        <w:rPr/>
        <w:t>, ������� ������: ����� ��������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 ������ ������� "������� ���������"  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; �� ������ ������ ������� ��������,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! - ������� �������� �. -  ��������� 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�  ������  �  ��������  ���������  ������  �����!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!  ������  ����  �����  ���  ���������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 � ����� �������������� ��  �������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 ������� ����� - 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����� ���������� ��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- ��������? 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 ����������� ������� � ����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</w:t>
      </w:r>
      <w:r>
        <w:rPr/>
        <w:t>. ������� ���... �� ����? �� ����� ������? 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 ������������ �����</w:t>
      </w:r>
      <w:r>
        <w:rPr/>
        <w:t>! ��� ��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? � ��� �� ���, ���� ����������  �������?  "���-���,  ���-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.. �����... ����� ����� ���... 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 ������� ��������������� ��������, - � ��� ���,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! �� ������� ����� ��������� ���������  ���������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���������  ��  ����������</w:t>
      </w:r>
      <w:r>
        <w:rPr/>
        <w:t>,  -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: ������� ���������� �������� ������  �������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, �� 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 ���������? - � 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�������  ����������,  -  ����������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</w:t>
      </w:r>
      <w:r>
        <w:rPr/>
        <w:t>, ��������� ���� ����� �����.  -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 ��������</w:t>
      </w:r>
      <w:r>
        <w:rPr/>
        <w:t>, 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! - � ������ ����������� ������ - ����� � 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   ����   �������</w:t>
      </w:r>
      <w:r>
        <w:rPr/>
        <w:t>:   �������-��   ���   ������!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�� ������� � 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������������ ���������� �� ����������� �  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(National  Aeronautics  and  Space  Administration  -  NASA)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 ���������  ��������  ����  ��  �����  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 ������������</w:t>
      </w:r>
      <w:r>
        <w:rPr/>
        <w:t>, "�����"  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  ��������  ����  �  �����������  ��������.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���� ������</w:t>
      </w:r>
      <w:r>
        <w:rPr/>
        <w:t>: �� �������� � 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 ������  ��������  ����</w:t>
      </w:r>
      <w:r>
        <w:rPr/>
        <w:t>.  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 ��������� ����� ����, ��� ��������� ��� 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�������  ��������  ��  ������  ����</w:t>
      </w:r>
      <w:r>
        <w:rPr/>
        <w:t>.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�� ����� </w:t>
      </w:r>
      <w:r>
        <w:rPr/>
        <w:t>"����� �������������� ����" ("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 ����� �������</w:t>
      </w:r>
      <w:r>
        <w:rPr/>
        <w:t>"),  �  �������  �������  ("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") ���� ����������� ���-13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!  ��������  �����  ������  �������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 ������ ���� �����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 ������ ������! ������ � �����  "�������"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��� � "��������� ���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 ��������� 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 ��� ����� �������, - ��� ����� ����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? - ����� ��������� ���������� ������� �����.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 ����� ���� ����� ��������  �  ������  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_�_�_�_�_!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� �� ���� </w:t>
      </w:r>
      <w:r>
        <w:rPr/>
        <w:t>-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��  �  ����������  ���  ������  ����������   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���� ������ ������ �������, ����  �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</w:t>
      </w:r>
      <w:r>
        <w:rPr/>
        <w:t>. ����� �� ���? -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, ��� ����� ����, - ������ ���������!  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, - �������� ���������� 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 �������� 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</w:t>
      </w:r>
      <w:r>
        <w:rPr/>
        <w:t>...  �������...  �����������  ��-����  -   ���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 ����� �������  ���  �������  ��  ��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�����    [�����������    �������    ��������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����������  </w:t>
      </w:r>
      <w:r>
        <w:rPr/>
        <w:t>(North  American  Air  Defense  -  NORA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������� ������ ����������..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? ������� ������?.. ��� �� ��������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 "���������-�����"!  -   ������������   �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</w:t>
      </w:r>
      <w:r>
        <w:rPr/>
        <w:t>! ������ ��� ���� ������ ������������ �����.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</w:t>
      </w:r>
      <w:r>
        <w:rPr/>
        <w:t>, ���� "����������", ��  �  ���  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! ���� ����������, "�����" ������-��������..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  �����  ������</w:t>
      </w:r>
      <w:r>
        <w:rPr/>
        <w:t>...  �������,  �����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, ��� ����� ���� ��������. -  ���  ��������  -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 ������ � ��������� ���</w:t>
      </w:r>
      <w:r>
        <w:rPr/>
        <w:t>. -  �������,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, �� ����� ������, �� ��� �� �������� 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</w:t>
      </w:r>
      <w:r>
        <w:rPr/>
        <w:t>, ��� �������� �� ���: ��  �����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</w:t>
      </w:r>
      <w:r>
        <w:rPr/>
        <w:t>. - ������ ���������. - �����!  �������!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</w:t>
      </w:r>
      <w:r>
        <w:rPr/>
        <w:t>, ����� 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! - ����� ����� ���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-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! ���������� ������! - ����� 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>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! - ���������� ���� �� "������� ��������". -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? -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</w:t>
      </w:r>
      <w:r>
        <w:rPr/>
        <w:t>: ���� ���������,  �  �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���� ������, 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 ���, ������� � ������  ������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 ����� �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�� ������� ��������� ���������..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���, �������� ���������  ���������!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, �� ������� ��������� ���� �� ���������� 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! -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�� � �������� ��� ����� �������!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 �� ������</w:t>
      </w:r>
      <w:r>
        <w:rPr/>
        <w:t>. ��� ��� �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 ��� ��� ��� � ��������... ���� ��� ������ ������� 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 ��� - ��� ���� ������ ��� �� ������, � � ���  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, ������ �� ��� �� ��������� � ����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���, � �� ��������� ��� �  ������?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! -  ��������  ��.  -  �  ���  ������,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 "������"  ���  ��  ������������  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- ��� ���� � ������ �� �� �����! -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��� �����, ������� ��������� �� ������ �����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�� ������� ����������</w:t>
      </w:r>
      <w:r>
        <w:rPr/>
        <w:t>: ��� ��� 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 ��� ��  ������  �����������  �������</w:t>
      </w:r>
      <w:r>
        <w:rPr/>
        <w:t>.  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� ��� ��� ����������</w:t>
      </w:r>
      <w:r>
        <w:rPr/>
        <w:t>, ��� �����  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 ��������... � ���, ���� ��� � ���� �����?.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, ������ �������� � ����� � 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� �������� ��� ���, ������ ��������� ��������  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- �� ���� �������  �����,  ��  ��������,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 ������� ������ ���� ������.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</w:t>
      </w:r>
      <w:r>
        <w:rPr/>
        <w:t>, ����� � �����. ������� ������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 ������ �������� �������� ���� -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? - �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  ����  ��������  ��  �'����,  ���  �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 ����� ��������� ���� �����, �� ��������  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, ����� 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 �  ����������  �����  -  �����  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 ����  ���-����  ������  ��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� �������� ��������� </w:t>
      </w:r>
      <w:r>
        <w:rPr/>
        <w:t>-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������� ������ ����� ������� � ����� 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 ���! - ������ ����  ��  �����  ���.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</w:t>
      </w:r>
      <w:r>
        <w:rPr/>
        <w:t>, �� � ��� ��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��� �����? -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 ���������� ���������  �  ����������������  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� ������� ������� 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.-�.! - �����  ������.  -  "�����",  ��  �������� 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-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  ����   ���������   �����������   ���������</w:t>
      </w:r>
      <w:r>
        <w:rPr/>
        <w:t>..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: ��� 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 �� 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 ����? �� 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,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 ��� � ��������, - ����� ������, 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���</w:t>
      </w:r>
      <w:r>
        <w:rPr/>
        <w:t>, ��� �� ���  �����  ��  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 �������� �����������, - ����������, ��������  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</w:t>
      </w:r>
      <w:r>
        <w:rPr/>
        <w:t>. - ��� �������� �����  ������,  ��?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? - ����� 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 ����. - ��������,  �����������,  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 ����� ����� � ��������� � ������  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 ����� � </w:t>
      </w:r>
      <w:r>
        <w:rPr/>
        <w:t>"���������-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 ����� ��� ����� ��� ���� � �������. � ���� ��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</w:t>
      </w:r>
      <w:r>
        <w:rPr/>
        <w:t>, ���������  "����"  ��  ���������  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, ��� ������ �����, ���������� �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</w:t>
      </w:r>
      <w:r>
        <w:rPr/>
        <w:t>, �������� ������� �����, ��� ��� ������ ��, -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 ���������������������  ������������</w:t>
      </w:r>
      <w:r>
        <w:rPr/>
        <w:t>. 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 �������� ������������ �����,  �  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��</w:t>
      </w:r>
      <w:r>
        <w:rPr/>
        <w:t>. ������� ����� �����  ��  ��  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 � �����������</w:t>
      </w:r>
      <w:r>
        <w:rPr/>
        <w:t>. ��� 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 ��������� </w:t>
      </w:r>
      <w:r>
        <w:rPr/>
        <w:t>"����" �� ������ ���������; 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 ����� �������� ��� ����� ��  ������  </w:t>
      </w:r>
      <w:r>
        <w:rPr/>
        <w:t>-  ���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���  ��  ������  �����</w:t>
      </w:r>
      <w:r>
        <w:rPr/>
        <w:t>:  �������  -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. � ��� �� ������ - ��������, � ���� - 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���� ��� ��� � ����� �������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 ���������  ��  ��������  �������  �������</w:t>
      </w:r>
      <w:r>
        <w:rPr/>
        <w:t>,  ��������   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 ����� - ��� ���, �  �����  ��������.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 </w:t>
      </w:r>
      <w:r>
        <w:rPr/>
        <w:t>- ���� ������ ������, ������ ������  �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� ������� ���� ���������� ����������� �����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</w:t>
      </w:r>
      <w:r>
        <w:rPr/>
        <w:t>, ��� ������� �� ���������, 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- �������� ������� ����; �� ������ - ��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 ����������</w:t>
      </w:r>
      <w:r>
        <w:rPr/>
        <w:t>, �������� ������� ������ 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  �  �����</w:t>
      </w:r>
      <w:r>
        <w:rPr/>
        <w:t>,  �  ������  ������  ������;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, �������, ������ �����. ������� �������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����, ���������� � ������� ��������� ����� ��������� -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 - ���������� � � �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��  �  �������  �������  �  ���� 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��</w:t>
      </w:r>
      <w:r>
        <w:rPr/>
        <w:t>, � �� �� �� ���� ��  ������������.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�������� ��� ����� � ���������� �����������. 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���  �������  �  �������</w:t>
      </w:r>
      <w:r>
        <w:rPr/>
        <w:t>.  ������  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</w:t>
      </w:r>
      <w:r>
        <w:rPr/>
        <w:t>.  �  �����������  ��������  ���������  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 ��������������� �� ��������. ��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, - �������� ������ �����, �����������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,  ���  �������  �������,  ��  �������  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  <w:t>. ����� ����� ����� ����� �� �����. 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</w:t>
      </w:r>
      <w:r>
        <w:rPr/>
        <w:t>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  ��������,  -  ����,  ��������   ��������,   -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 ��������</w:t>
      </w:r>
      <w:r>
        <w:rPr/>
        <w:t>. ������ ���������, 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! �� 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, - �������� ������.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</w:t>
      </w:r>
      <w:r>
        <w:rPr/>
        <w:t>-�� ����� ��������,  ��������  � 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 ����������� �������</w:t>
      </w:r>
      <w:r>
        <w:rPr/>
        <w:t>: ��  ���  ������,  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 ������  �������  ������  ��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��� ������, ������������� �������, -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  �����,  -  ���������  �.  -  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", ��� "������"! - ������ ������. - � 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 ���������", - ��������� ���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! - ����� �. - �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"������"! - ��������� ���� ��� �����. -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���� � ������� "��"; 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 �������� ���������� ������ � ��������� �����</w:t>
      </w:r>
      <w:r>
        <w:rPr/>
        <w:t>.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�� ����� �����. - ������...  �����...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.. - 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</w:t>
      </w:r>
      <w:r>
        <w:rPr/>
        <w:t>, ��� ����� �������� ���������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 ���� </w:t>
      </w:r>
      <w:r>
        <w:rPr/>
        <w:t>- � ��������  ��������  ��  ��������  �����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 ����</w:t>
      </w:r>
      <w:r>
        <w:rPr/>
        <w:t>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</w:t>
      </w:r>
      <w:r>
        <w:rPr/>
        <w:t>... �� �������� �� �������� 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", ��� ������� ��� ���-�� �������. ���!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 �� �������� � ������  �����.  �������,  �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 ���������  ������  ������  ����������  </w:t>
      </w:r>
      <w:r>
        <w:rPr/>
        <w:t>"����";  ����� 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.. ������ ��� ������������� �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'���, ����� �������, ��� �� �����, �� ���� �� ������������ �� 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 ������� ���������</w:t>
      </w:r>
      <w:r>
        <w:rPr/>
        <w:t>? ��� ����������!  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 �����? - ���� ������ � ���������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�������, ���� ��� �������, ��� � �������� ������.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��, �� �� ����������, ��� ��������� �� �����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</w:t>
      </w:r>
      <w:r>
        <w:rPr/>
        <w:t>,  ���-��  �����  ��������  ���  - 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 ������? - ���� ���������� �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  �������  ��������</w:t>
      </w:r>
      <w:r>
        <w:rPr/>
        <w:t>,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 ������"! - ������� �����������  ���  ���  �� 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</w:t>
      </w:r>
      <w:r>
        <w:rPr/>
        <w:t>-�� ��������, ���������, 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 ������" ��� "��������� �������"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���� ��� ���  �  ���������������  ������ 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 �������, �����? - 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 �������" ��  ��������  ����������  ������  � 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�" ������� 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  ��������  ��  �����,  �  ������  ������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- ����� �� ���� 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 �������"! - ������ 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 ��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 ��� �� ����� �����! - ������������� ���������.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! - � ������ ��������� � ������� 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 ��� ���� ��� ������� ������ ����� �� ����  ���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-������  �����������  �����������  �  �������? 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 �����</w:t>
      </w:r>
      <w:r>
        <w:rPr/>
        <w:t>,  ������  ������  ���,  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  ���  ������  ������  ����  ��������  ����  ��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</w:t>
      </w:r>
      <w:r>
        <w:rPr/>
        <w:t>!  ��������,  ��������  ������� 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����� �� ��������� ���� � ������������  �  ����..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, ������ � ��������, ���������, ���������... 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 </w:t>
      </w:r>
      <w:r>
        <w:rPr/>
        <w:t>- ����� ������? �� ��, � ������ �� �������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</w:t>
      </w:r>
      <w:r>
        <w:rPr/>
        <w:t>...  �  ���  ���������  ���...   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 ������ ��� ��������� ����</w:t>
      </w:r>
      <w:r>
        <w:rPr/>
        <w:t>: ����� 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 ����������� ����������, �������� ����,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-������� [������� - ������ �����: ��� ��������� �������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  �����   �����...   �������,   ������,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 �����  ����������  �������</w:t>
      </w:r>
      <w:r>
        <w:rPr/>
        <w:t>:  "���",  �����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�, ���� ������� ��  �����������  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������ ���������, ����������� ���������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, ��������! ��� ������ � �� ��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�  ����������  ����  ��  �����</w:t>
      </w:r>
      <w:r>
        <w:rPr/>
        <w:t>,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 ����� ������� - "���������" ����� ����. ���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  �����  ���������...  ������,  ���  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</w:t>
      </w:r>
      <w:r>
        <w:rPr/>
        <w:t>-������ � ���� ����. ����� ������ ������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�� �����  �����  �������,  ��������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, �����, ���������� ���������, �������� �..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 ������ </w:t>
      </w:r>
      <w:r>
        <w:rPr/>
        <w:t>- 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... �� ����  �����  �������!  -  �����  ������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</w:t>
      </w:r>
      <w:r>
        <w:rPr/>
        <w:t>, � ������ ���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, ����� � �� ���������... ����� ����� ����� ���������  ���� 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 �������� ���������� �  ��������  ����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. ������� � ��� ����������, ��� ���  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 ������� ������ ���� �������. ���� 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 � ��������</w:t>
      </w:r>
      <w:r>
        <w:rPr/>
        <w:t>, ��� �� ����������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 �� ���������� ��</w:t>
      </w:r>
      <w:r>
        <w:rPr/>
        <w:t>... � 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. ���. ��� ����� ����  ������.  ����  �����  �  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���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 ������� ��� �����</w:t>
      </w:r>
      <w:r>
        <w:rPr/>
        <w:t>. ������ �� ������  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�, �����? -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��?" - ���� � ��� 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 ���� � 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 ���� �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������ ������ �������� ����  ����  ����</w:t>
      </w:r>
      <w:r>
        <w:rPr/>
        <w:t>;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  ��  ������������  ����������  ����,   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 � ���������, �����  �������,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� ���������</w:t>
      </w:r>
      <w:r>
        <w:rPr/>
        <w:t>, ��� � ��� ���� �������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  ���  ���  ��  ���:  ���������  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- �����, ���� ����, ������ ��  �������  -  ���������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 �����, ��� ��� �������� ��������  �  ��������  (��  ��������)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� ����</w:t>
      </w:r>
      <w:r>
        <w:rPr/>
        <w:t>! �������� �� ������������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��   ��   </w:t>
      </w:r>
      <w:r>
        <w:rPr/>
        <w:t>"��������",   ����������   "����   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 � "�������� �����", � ��� ������ ��� "�����",  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 "�����������". ���, � ��� ��� �����... ������,  "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  ������������   -   �������   ������������...   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 ����</w:t>
      </w:r>
      <w:r>
        <w:rPr/>
        <w:t>,  ������  �������������...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� �� ����� ����</w:t>
      </w:r>
      <w:r>
        <w:rPr/>
        <w:t>, ���������� �����. ���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� ����</w:t>
      </w:r>
      <w:r>
        <w:rPr/>
        <w:t>,  ������  �����  ������: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 ������� </w:t>
      </w:r>
      <w:r>
        <w:rPr/>
        <w:t>- ��� ��������� 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 �� ������� ���������� ������ ���� </w:t>
      </w:r>
      <w:r>
        <w:rPr/>
        <w:t>-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 ��  �����������  �����,  �������  �  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, ��� ������ ���-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, ��� ������ �������� �����", - �� �������� 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 �</w:t>
      </w:r>
      <w:r>
        <w:rPr/>
        <w:t>,  ���  ����������  ������������������  ������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 ����� �� ��������</w:t>
      </w:r>
      <w:r>
        <w:rPr/>
        <w:t>, ��  �  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... ����� 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 ������"? - � �������� 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</w:t>
      </w:r>
      <w:r>
        <w:rPr/>
        <w:t>. ���� ������ ������� 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 �������. ��������� ����, �� ��� ���������� 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��� ������ ������� �� ��������,  ���  ��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� �� �����</w:t>
      </w:r>
      <w:r>
        <w:rPr/>
        <w:t>, � � ����� ���������, �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". ��������� ���  �����,  �����  ��  ������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 ������� ���� ����� � �������������� �����.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��� ������ � ������ ������  �����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</w:t>
      </w:r>
      <w:r>
        <w:rPr/>
        <w:t>, ��� ���� ������ ������������ �����. �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 ����������  �����</w:t>
      </w:r>
      <w:r>
        <w:rPr/>
        <w:t>,  �����  ��������  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 ��  �������</w:t>
      </w:r>
      <w:r>
        <w:rPr/>
        <w:t>:  �������  �������  ������...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 �����...  �����...   ����������   ������...   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��������� ���� ��������� ����</w:t>
      </w:r>
      <w:r>
        <w:rPr/>
        <w:t>,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�� ��������� ���������� ������</w:t>
      </w:r>
      <w:r>
        <w:rPr/>
        <w:t>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</w:t>
      </w:r>
      <w:r>
        <w:rPr/>
        <w:t>, ��  �����  �����  �������  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, ���� ��� ����, �������  ���  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</w:t>
      </w:r>
      <w:r>
        <w:rPr/>
        <w:t>... � ������ ������� ���� ���� ������?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��� ��������� ���� ������</w:t>
      </w:r>
      <w:r>
        <w:rPr/>
        <w:t>,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������� ���� � ������� </w:t>
      </w:r>
      <w:r>
        <w:rPr/>
        <w:t>- ����� ����:  ��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</w:t>
      </w:r>
      <w:r>
        <w:rPr/>
        <w:t>.  ��������,  ������  ��  ����������, 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 ��  ���  ������  ��������  �������  ��������  -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! - ��������� ���. - ��� �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  ����  �  �����</w:t>
      </w:r>
      <w:r>
        <w:rPr/>
        <w:t>,  ��  ���  ������ 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! �� ��� �������  "�������  ������"  ��  �  ������������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 ������� ������</w:t>
      </w:r>
      <w:r>
        <w:rPr/>
        <w:t>. ���������� ����� -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 ���� ��� ������? ���, ��� � ��� ���� ������ - 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 �����</w:t>
      </w:r>
      <w:r>
        <w:rPr/>
        <w:t>:  �����  ����������������  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  ������  ��������������  ��  ����������  </w:t>
      </w:r>
      <w:r>
        <w:rPr/>
        <w:t>-  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��</w:t>
      </w:r>
      <w:r>
        <w:rPr/>
        <w:t>.  ��������  ��������  ��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</w:t>
      </w:r>
      <w:r>
        <w:rPr/>
        <w:t>, �����������  ������,  ������  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 �������������  �������"...  ��  ����  ����  ����  ��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��� ��� ����� ��� �����, - 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���� ����� ����� �� ������, ����� ������������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 � �����  ����  ������  �  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�� ���������</w:t>
      </w:r>
      <w:r>
        <w:rPr/>
        <w:t>,  �������������  �  ����;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 � ����������  ��  ���</w:t>
      </w:r>
      <w:r>
        <w:rPr/>
        <w:t>...  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 �, ����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 ���� �� ����� ����</w:t>
      </w:r>
      <w:r>
        <w:rPr/>
        <w:t>... ������� ��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- ���� ��� � ��  ������  ����������  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 ��������� ��������  �  �������  �����,  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 ����� ��������, ������� � ��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�������  ��������  �  ���������  �����</w:t>
      </w:r>
      <w:r>
        <w:rPr/>
        <w:t>,  �  ��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����</w:t>
      </w:r>
      <w:r>
        <w:rPr/>
        <w:t>, ������������  � 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��������� ����� ����</w:t>
      </w:r>
      <w:r>
        <w:rPr/>
        <w:t>... � ������ ������� ���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����� ����� �������� ������ - ������� ����� �  ���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���� ���� ��  �����  �  �������������  �����;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; ������ � ����; ��� ��� �������  �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 ��� - � ��������������; ���� �������� � �����;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� ���������... ��� ���� �� �������, 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! ��, ������ ������, ������ ����������� "������"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</w:t>
      </w:r>
      <w:r>
        <w:rPr/>
        <w:t>, - ������ ����� �� ������ ����������� ��������: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, �������� ������ ��� �������� � ������ ������!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������� </w:t>
      </w:r>
      <w:r>
        <w:rPr/>
        <w:t>- ������ �������� �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!" - 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�� ���������  </w:t>
      </w:r>
      <w:r>
        <w:rPr/>
        <w:t>-  ������  ��  ��������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 ����� ����</w:t>
      </w:r>
      <w:r>
        <w:rPr/>
        <w:t>, � ����� �� �������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�����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 �� ����� � ��� "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  ������</w:t>
      </w:r>
      <w:r>
        <w:rPr/>
        <w:t>.  ����  ��������  ������  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�������  ��   ���������   ����������   ����</w:t>
      </w:r>
      <w:r>
        <w:rPr/>
        <w:t>.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� ������ ������������</w:t>
      </w:r>
      <w:r>
        <w:rPr/>
        <w:t>, 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����</w:t>
      </w:r>
      <w:r>
        <w:rPr/>
        <w:t>. ������������ ������. 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 ������� ������������� ���.  ��  �������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 �������</w:t>
      </w:r>
      <w:r>
        <w:rPr/>
        <w:t>, �������  ��������  ����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 �������  ��������  �������  �  �����  ��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! -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</w:t>
      </w:r>
      <w:r>
        <w:rPr/>
        <w:t>. ������ ����� � ��� �����  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�  �����  ������  -  �������  �����������   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-  ������  ���  �������.  "��������  �  ��� 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</w:t>
      </w:r>
      <w:r>
        <w:rPr/>
        <w:t>"����������� �����". ������ "������ ������" - �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"���������  ������".  ����  �������  �������������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 ����������  �������</w:t>
      </w:r>
      <w:r>
        <w:rPr/>
        <w:t>,  ��������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 ��������  �����������  ��������...  ���   �����, 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������  ������������  </w:t>
      </w:r>
      <w:r>
        <w:rPr/>
        <w:t>-  ����������  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</w:t>
      </w:r>
      <w:r>
        <w:rPr/>
        <w:t>, ���������� �� ��������. ����������  �����: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 ����������� ���� - �������������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���������� ������ � ���� ����� ������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 ����������   �����</w:t>
      </w:r>
      <w:r>
        <w:rPr/>
        <w:t>.   ���������   ���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 �������������  ����  ��  �����</w:t>
      </w:r>
      <w:r>
        <w:rPr/>
        <w:t>...  ���  ���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- ����� ���� ���� �������  �  ��������  ���� 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>,  ������������,  �����  �  ����,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 ���</w:t>
      </w:r>
      <w:r>
        <w:rPr/>
        <w:t>... ��������� �������  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..  ��  �������  ��  �����.  ��  �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</w:t>
      </w:r>
      <w:r>
        <w:rPr/>
        <w:t>, �������, �������� - ���  ����������  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���������� ����. ������-�� ��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�� � ����� ��������. �� �������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</w:t>
      </w:r>
      <w:r>
        <w:rPr/>
        <w:t>,  ������  ��������,  �������   �������: 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</w:t>
      </w:r>
      <w:r>
        <w:rPr/>
        <w:t>, ������ ������� ������  ����  - 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 �������������� </w:t>
      </w:r>
      <w:r>
        <w:rPr/>
        <w:t>"���������� ���".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 �����, ������ �������� � ���� ������� 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 ��������� � �������. �� ��������� 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, -  �  ����  ������  ��������.  � 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� ����</w:t>
      </w:r>
      <w:r>
        <w:rPr/>
        <w:t>-�������, ��������� ����� ���..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 ���� ����������� ���� 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 ��������... �������� ����� �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 ����� ������� </w:t>
      </w:r>
      <w:r>
        <w:rPr/>
        <w:t>- ��� �����. 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 � ������ ��������, �� �� ���� ������ 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���� ������ 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 ��������� - ����������! - ��������  �.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 � ��� ������������. � ��� - �� ����� ���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. �� ��������� - ��� �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</w:t>
      </w:r>
      <w:r>
        <w:rPr/>
        <w:t>, � ������ ������ ��������� ��� 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 ���  �����  �����</w:t>
      </w:r>
      <w:r>
        <w:rPr/>
        <w:t>,  ��  ������-��  -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</w:t>
      </w:r>
      <w:r>
        <w:rPr/>
        <w:t>! ����� �� ����� ���? ��� ������? ���������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� ������� ������ �  ��������</w:t>
      </w:r>
      <w:r>
        <w:rPr/>
        <w:t>:  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��  ����������   ����������   �   �������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 ����� ������ �������� �� �������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! -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�����  �������</w:t>
      </w:r>
      <w:r>
        <w:rPr/>
        <w:t>.  ������,  ���  �����   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� �����</w:t>
      </w:r>
      <w:r>
        <w:rPr/>
        <w:t>. �������� ��� �����.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   ��   �����������,   �   ������������   ���-���������,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�����, ������������ �� ���, �������, 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� ��������: ������ 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!  -  ������  �.  -  ����  ��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 ������������. ����� ����, ���-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 ������ ������ ������</w:t>
      </w:r>
      <w:r>
        <w:rPr/>
        <w:t>. - � ����� ����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 ������  �������</w:t>
      </w:r>
      <w:r>
        <w:rPr/>
        <w:t>,  ��  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 ������ � �����, ������� ���� ������, ���� �������,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 �� �������� � ����</w:t>
      </w:r>
      <w:r>
        <w:rPr/>
        <w:t>.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 ����</w:t>
      </w:r>
      <w:r>
        <w:rPr/>
        <w:t>, �� ����������� � � ������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 ������ ����� ������ �����: ��������� 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���  ������������  ����</w:t>
      </w:r>
      <w:r>
        <w:rPr/>
        <w:t>...  ��-��   ������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</w:t>
      </w:r>
      <w:r>
        <w:rPr/>
        <w:t>, � ��� ��������� ��������� �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</w:t>
      </w:r>
      <w:r>
        <w:rPr/>
        <w:t>, � ��������� ���  ����������� 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, ����� �������� � �����. �� ��� �������� ����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�� �� ��� - ������������, �������� ��� ��� ����-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"�����������" - ����  �  ���  �  ����������  ���  ����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 ������� - ����� ������... ���� �������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.. ��������� �������� -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 �������� � ��� ��������, ������ ������������ �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  �������  ������������  ��������</w:t>
      </w:r>
      <w:r>
        <w:rPr/>
        <w:t>:   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... ��� ���  �������  �  �������  - 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 ��  �����.  ����������  -  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</w:t>
      </w:r>
      <w:r>
        <w:rPr/>
        <w:t>, �����, �����... ����,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.. ������������, ��������, ������������ - ��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.. � ��������� �� ������ - ��� �� �����  ��  �������.  ��-��-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</w:t>
      </w:r>
      <w:r>
        <w:rPr/>
        <w:t>, ����� ��������� � �������� 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 �������... ��! ��� ��, ���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, �  �����  ������  ��  ����������  �  �������",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? �� ��, ����� ���� � ���! ��������! ������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  </w:t>
      </w:r>
      <w:r>
        <w:rPr/>
        <w:t>-  �������������  ��  ��������  ����������   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���</w:t>
      </w:r>
      <w:r>
        <w:rPr/>
        <w:t>. � ������� �  �����  �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 ������  ������</w:t>
      </w:r>
      <w:r>
        <w:rPr/>
        <w:t>,  ������  ���������  �� 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�� ���������� �������  ���  ��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-�� ��������� "������". �������� ������  ��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. �� ��� �, ��� �����! �������, "�����"! �� 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  �������</w:t>
      </w:r>
      <w:r>
        <w:rPr/>
        <w:t>,  ��������  ��  ������,  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. ���������... �������, ����, ������� - 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 � ����������� �� ���� ������������ 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 ������, ��������,  ������  ������  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�� ����� � �������� ���� ����� </w:t>
      </w:r>
      <w:r>
        <w:rPr/>
        <w:t>-  ����  � 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. ����� ������� �� ����� ������ - ����  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 ������� ������� ������ �� ������,  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 "����� ������������! ��� �� ����������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������� � ������� ��������� ������, - ����������  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! ���������� �� ����: � � �����, 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 ��������. - ����� ���-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����  ������</w:t>
      </w:r>
      <w:r>
        <w:rPr/>
        <w:t>.  ������  ������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�� �������  ����-��  ��������  �����: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 �������</w:t>
      </w:r>
      <w:r>
        <w:rPr/>
        <w:t>...  ���������  �����  ���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 �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? - ���� ������ ��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</w:t>
      </w:r>
      <w:r>
        <w:rPr/>
        <w:t>- � �� ��� �� ������  ������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!  -  ���������  ��������,  ��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���   �����   ����������</w:t>
      </w:r>
      <w:r>
        <w:rPr/>
        <w:t>-�������   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, �������� �������� �������� - ����  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  ����������  ���������  ��������  �����  �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 ����� </w:t>
      </w:r>
      <w:r>
        <w:rPr/>
        <w:t>- ����������!  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, �� ��� �� ������� �� ���� �� ��������� �������.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 ����� ���������� �������� ���� �������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</w:t>
      </w:r>
      <w:r>
        <w:rPr/>
        <w:t>. � �������������� ������ ������ 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</w:t>
      </w:r>
      <w:r>
        <w:rPr/>
        <w:t>... ����� ����������� ���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 ��� ������� ���������. ������ ������� ��� �� 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 ����  ������</w:t>
      </w:r>
      <w:r>
        <w:rPr/>
        <w:t>,  ������  �����.  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 ����� ����� � ���  ��  ��������������</w:t>
      </w:r>
      <w:r>
        <w:rPr/>
        <w:t>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 ������ ������, ��� ������� � �����, � 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�  ��  �����  ������,  ������  ������  ��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�������� �� �������� ��� �����  �����������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</w:t>
      </w:r>
      <w:r>
        <w:rPr/>
        <w:t>...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 �������</w:t>
      </w:r>
      <w:r>
        <w:rPr/>
        <w:t>.  ��������  ����,  �����  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 ��������� ��������</w:t>
      </w:r>
      <w:r>
        <w:rPr/>
        <w:t>.  ���������  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 ���� ������� ��������� �������</w:t>
      </w:r>
      <w:r>
        <w:rPr/>
        <w:t>.  �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 ����������</w:t>
      </w:r>
      <w:r>
        <w:rPr/>
        <w:t>,  �  ��  ����������.  ��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 ������ ��������� ���� ����� </w:t>
      </w:r>
      <w:r>
        <w:rPr/>
        <w:t>- ���� ����  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 ��������� �������������� ����������-������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</w:t>
      </w:r>
      <w:r>
        <w:rPr/>
        <w:t>, ������... �� ����� ������ - ������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��� ����? -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- 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����? - ����� 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 �� ���� � �����-�����, ��. �����: ��� 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 ��� </w:t>
      </w:r>
      <w:r>
        <w:rPr/>
        <w:t>"��". �� �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 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���� ��� ���������� �����</w:t>
      </w:r>
      <w:r>
        <w:rPr/>
        <w:t>: � 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   �������   ��   �������   �   �������   �������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... ���, ���� �����, �����... ��� ���� 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 ������ ����� ����� </w:t>
      </w:r>
      <w:r>
        <w:rPr/>
        <w:t>- 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  �������</w:t>
      </w:r>
      <w:r>
        <w:rPr/>
        <w:t>,  �  ��  ���������  ��� 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��� �������</w:t>
      </w:r>
      <w:r>
        <w:rPr/>
        <w:t>. ����� ���� ��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.. ��� ����� ���������� ��� � ����������� 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! - ������ ������ �  ����������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�� ��� � ��������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 ������... ����� ��� � ������ ������ -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</w:t>
      </w:r>
      <w:r>
        <w:rPr/>
        <w:t>. �� � ������� ������  ���  ����,  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� ����� ������������� ����</w:t>
      </w:r>
      <w:r>
        <w:rPr/>
        <w:t>, � 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</w:t>
      </w:r>
      <w:r>
        <w:rPr/>
        <w:t>. �� � ������! �� �����  ������  �������  "������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��������  ������</w:t>
      </w:r>
      <w:r>
        <w:rPr/>
        <w:t>:  �������,  �������...  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� ����� ������� �������  ������  �����...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����� 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</w:t>
      </w:r>
      <w:r>
        <w:rPr/>
        <w:t>, ������ �������� � ������ ����������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�� � �������� ��������!  �������  ��  �����,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.. ������� ������ � ������... �����...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 ������������ ���� ������. ����� ������ � �����: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</w:t>
      </w:r>
      <w:r>
        <w:rPr/>
        <w:t>... "����?" - "���, ��  ����!"  ��  ����,  �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���� (��� � ��������� ������� ������� �������,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). �� ���������� �����. ������� ��������� �  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 ��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 ������</w:t>
      </w:r>
      <w:r>
        <w:rPr/>
        <w:t>, � �� ��� ���� ���������  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 ����� ��������. � ������ ��������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������ �� ���� � �����������  �����  �  ���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: �������� �� �����, 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! - � ���� ����� ��������� 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 ���������� �� �������� �  ���  ��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 � ������� </w:t>
      </w:r>
      <w:r>
        <w:rPr/>
        <w:t>- �  ���  ��������  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 ���������� - ����� ���������� ���..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, ������ ��������� ����� ��������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- �  ��  ���  �������  �����  �����  ���������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�</w:t>
      </w:r>
      <w:r>
        <w:rPr/>
        <w:t>, ������  �������  ��������,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�� ������� ���� ����������� � ���... ��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</w:t>
      </w:r>
      <w:r>
        <w:rPr/>
        <w:t>,  �  "��������  ������...  �����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.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��� ���</w:t>
      </w:r>
      <w:r>
        <w:rPr/>
        <w:t>, ��������� ��� ��  ����...  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</w:t>
      </w:r>
      <w:r>
        <w:rPr/>
        <w:t>- ���� ��������, � ������������, � ���������� �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 ������ ��������� ������  ���:  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 ���  ������  ��  �������</w:t>
      </w:r>
      <w:r>
        <w:rPr/>
        <w:t>,  ���  ��������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</w:t>
      </w:r>
      <w:r>
        <w:rPr/>
        <w:t>. �������� ������� -  �����  �������� 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 ������������ �������� ������ ��  �����  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� ���� ����� ����������� ������� </w:t>
      </w:r>
      <w:r>
        <w:rPr/>
        <w:t>(������� -  �����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� � ����� ������� ����� � ��������  �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�</w:t>
      </w:r>
      <w:r>
        <w:rPr/>
        <w:t>, � �������� ������������ �� �����.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 ���������  ���������</w:t>
      </w:r>
      <w:r>
        <w:rPr/>
        <w:t>,  �  �����  ����������  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, ����� � ���������... �� ��� � �������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! ������ ������ �������, ��� �� 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 �����</w:t>
      </w:r>
      <w:r>
        <w:rPr/>
        <w:t>, ��������  �����  ��������  ����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: ������ ������ ������� �� ������  ���  ����������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13 ���� ���� ����.  ��  �  ������  ��������  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</w:t>
      </w:r>
      <w:r>
        <w:rPr/>
        <w:t>, �������� ������� ������� � ���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� ����� � ��������... �������  �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 ������ �� ���� ���...  ���������,  ���  �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 ����� � ���������� ������ 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 ���������</w:t>
      </w:r>
      <w:r>
        <w:rPr/>
        <w:t>, � �������� ������: 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 </w:t>
      </w:r>
      <w:r>
        <w:rPr/>
        <w:t>- ������� ���� ������ �����,  ���,  ���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</w:t>
      </w:r>
      <w:r>
        <w:rPr/>
        <w:t>, ���������� � ����� �����, �  ������  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 ������, ��� ���� �������������, ����������� ��� ���������..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����� �������... 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 �����  ��  �������  ��  ������  ��������  ���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</w:t>
      </w:r>
      <w:r>
        <w:rPr/>
        <w:t>. � ������ ����� 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 </w:t>
      </w:r>
      <w:r>
        <w:rPr/>
        <w:t>-  �����������  ����  ����������  ������..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�� ������ ��������� � �������, � �� 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 � ����������� </w:t>
      </w:r>
      <w:r>
        <w:rPr/>
        <w:t>-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"! - ������� � � ��������� � 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�� �� �</w:t>
      </w:r>
      <w:r>
        <w:rPr/>
        <w:t>-16, �� ����� ������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�� ����... ��-�����! ��������, ����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.. �� �, �������, ��� ������ �� ��������, ��� �� 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 �����. �� ��� ���, ������, ���-�� ����������: ���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���� �� ���. ��� ��� ��� � ��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  ����  �����</w:t>
      </w:r>
      <w:r>
        <w:rPr/>
        <w:t>,  �  ���������  ������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-�� - ����� ������������ �� �������!  -  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� �������� ������ ���, -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</w:t>
      </w:r>
      <w:r>
        <w:rPr/>
        <w:t>, � �����  ����  ������.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����-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�� ����� �� ���������� ������� ����,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��� ����, ��,  ��������,  �  ����������  ����,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 ������ ����� � ���-������ ��������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��� �� ������!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-���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.. �� ����� ������ ����� �����. ������� ������,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- ��-�, ������� �����... ��������� ����� ����� 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! �� ����� ��������, ������, ��� ��� 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 �������� 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 ���� ������� </w:t>
      </w:r>
      <w:r>
        <w:rPr/>
        <w:t>- ������ ����� �������� 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�� ���� ��, ������ �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��... - 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 �������� �����</w:t>
      </w:r>
      <w:r>
        <w:rPr/>
        <w:t>. � ���������� ��� ����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 ��� ������� �������������  �����  </w:t>
      </w:r>
      <w:r>
        <w:rPr/>
        <w:t>-  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 ��� ���! - ������� � ��������,  �  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: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�����! -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�  �  ����  ����������  �����</w:t>
      </w:r>
      <w:r>
        <w:rPr/>
        <w:t>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 � ��������  ���������������  ����</w:t>
      </w:r>
      <w:r>
        <w:rPr/>
        <w:t>: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��</w:t>
      </w:r>
      <w:r>
        <w:rPr/>
        <w:t>,  ����  �����,  �  �������  �����,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��� �� ��� �����  �  �������  �����  ������: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, �����������  ��������,  ��������,  ������  ���..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.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, ��� � ������, - � ������ ��������� �, �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������  �  ������</w:t>
      </w:r>
      <w:r>
        <w:rPr/>
        <w:t>.  ��������  ���  �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 ���������  �  ���������  �������  ���  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�, �� ��� ����... � �������� ��� ���� 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</w:t>
      </w:r>
      <w:r>
        <w:rPr/>
        <w:t>: ���  ��������  �����  �  �������  ��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� ����  ������  ��  ����������...  �����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, � � ������. ������ ��� 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 ����  </w:t>
      </w:r>
      <w:r>
        <w:rPr/>
        <w:t>-  ��  ���  ���������  ���-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, � ����� ����  �-16  �  ���������.  ����������  ��.-�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� ������� ��������� 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�, ����� � ���� �����, - ������ ��  ������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? -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! - ������� 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 ����</w:t>
      </w:r>
      <w:r>
        <w:rPr/>
        <w:t>! ��������-��! ���� �� �������  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��? ������ ��� � ����? ������ ���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 �  ��������  ������.  ����������  �����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��  ������  �����  ���������  ������������  ������</w:t>
      </w:r>
      <w:r>
        <w:rPr/>
        <w:t>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 </w:t>
      </w:r>
      <w:r>
        <w:rPr/>
        <w:t>"�". ��� �� �� ��� 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 ��������</w:t>
      </w:r>
      <w:r>
        <w:rPr/>
        <w:t>...  ������  �����  �����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  ������  ���������  ��������������  ����   -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 ��� �� ������  ���������  ��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</w:t>
      </w:r>
      <w:r>
        <w:rPr/>
        <w:t>.  ��������  ����������  ����,  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�� ���������� ����, ���� ������ ���  ���  �����;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�����</w:t>
      </w:r>
      <w:r>
        <w:rPr/>
        <w:t>; �������� �������; �����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 �����, ����� � ����������� ���; ��������� �����;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��. ���������  �����  �  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 �������� ��������� </w:t>
      </w:r>
      <w:r>
        <w:rPr/>
        <w:t>-  ����,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</w:t>
      </w:r>
      <w:r>
        <w:rPr/>
        <w:t>. �� ����������� ��  ���������  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 ���� </w:t>
      </w:r>
      <w:r>
        <w:rPr/>
        <w:t>-  ���  ������  �  ����  �����-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-�� ������� ��� �����,  ������  �������  ���������� 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  ���������</w:t>
      </w:r>
      <w:r>
        <w:rPr/>
        <w:t>...   ���������...   �   ����  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�, ��� ��� � ��� ������� �����.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 �����</w:t>
      </w:r>
      <w:r>
        <w:rPr/>
        <w:t>. ���! ��� �� � �����  ��������  ���� 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 �  ���������  -  ����������  ����  "���������  ������"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-  ������  �������   ���   �����   �����������   "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���� � ������� ����������� ���</w:t>
      </w:r>
      <w:r>
        <w:rPr/>
        <w:t>: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 � ����� ����������� ��������  ��  ��������</w:t>
      </w:r>
      <w:r>
        <w:rPr/>
        <w:t>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 ��  ������</w:t>
      </w:r>
      <w:r>
        <w:rPr/>
        <w:t>,  ���  �����!  ����  �  ���  ��  �������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�  ������  ������,  ���  �������,  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 � �</w:t>
      </w:r>
      <w:r>
        <w:rPr/>
        <w:t>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 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 � ����� �������  �  ���������  ���  �����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 � ������� �� ���</w:t>
      </w:r>
      <w:r>
        <w:rPr/>
        <w:t>,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 ���� �����... ��������� ����... -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� �������� ������������</w:t>
      </w:r>
      <w:r>
        <w:rPr/>
        <w:t>, � ��������� � 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, � ��� ������!.. �����  ���  �����,  ���  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 �����  �  �������  ����  ���</w:t>
      </w:r>
      <w:r>
        <w:rPr/>
        <w:t>...  ���-��  ��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-����! - �������� �����; ������������  ���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 � ���! - � � �������� � 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��������</w:t>
      </w:r>
      <w:r>
        <w:rPr/>
        <w:t>,  ���������  -  ���������  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. ������ ������ �����,  ��  ������  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� ������� �������� �������</w:t>
      </w:r>
      <w:r>
        <w:rPr/>
        <w:t>. ����� 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... ��������� �� ��� ���� - 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>. � �����, ����� �����  �  ����������,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. � ������� ��  ��������  ����,  ������  ��  �����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 �������</w:t>
      </w:r>
      <w:r>
        <w:rPr/>
        <w:t>, ����� ����� ���  �������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 ��������� ��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... � ����� � ��� ���! - �������� �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  ������</w:t>
      </w:r>
      <w:r>
        <w:rPr/>
        <w:t>,  ��   �����   ���������   ���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 ��������� ������� ����������� �� ����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</w:t>
      </w:r>
      <w:r>
        <w:rPr/>
        <w:t>. ������ ���� �� ����. ��������  ������,  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  </w:t>
      </w:r>
      <w:r>
        <w:rPr/>
        <w:t>-  ���  �����  ������  ����!   �   ���   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! ������ �� ���, � �� �� ���...  ���-��  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 �� �����</w:t>
      </w:r>
      <w:r>
        <w:rPr/>
        <w:t>; � ����  ���������  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, - �������, � �� ����� ���������, ��  ��� 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 ����</w:t>
      </w:r>
      <w:r>
        <w:rPr/>
        <w:t>, �  �������  �,  �������������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���, ��� �������  �����  ���  ������  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 �� ����</w:t>
      </w:r>
      <w:r>
        <w:rPr/>
        <w:t>, �� ���-����  �����,  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 � ������� ����</w:t>
      </w:r>
      <w:r>
        <w:rPr/>
        <w:t>, ��� � 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! - ������� ������������, � 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</w:t>
      </w:r>
      <w:r>
        <w:rPr/>
        <w:t>, ���������  ��������  ��  ���  ������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�������, � �������� � ������� �, ������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� ���� � ������</w:t>
      </w:r>
      <w:r>
        <w:rPr/>
        <w:t>. �����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 ����  ���  ���������  ���</w:t>
      </w:r>
      <w:r>
        <w:rPr/>
        <w:t>...  ���� 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 ������� � ��������������� ����� � ������� ��  ���..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��� �� ���� - ��� ������ ��� �������...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 ��������  ����  ������������!  ���  ����  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�� ������ ����, � ���������� � � ���� �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 ����������  ��  ������������  �����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, �����, �������� ��� ����� - 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</w:t>
      </w:r>
      <w:r>
        <w:rPr/>
        <w:t>, �������� �� �����, � 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? ��� ��� �������� ��������� ��� ���� � 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��� �� �� �� �'����? ������� ������� �������� �� 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 �����</w:t>
      </w:r>
      <w:r>
        <w:rPr/>
        <w:t>? � ������� ������� ��������  ��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</w:t>
      </w:r>
      <w:r>
        <w:rPr/>
        <w:t>,  �������  ����������  ���������,  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- � �����, ������������ ��� �������� �� ������: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 �����  ���  ���������  </w:t>
      </w:r>
      <w:r>
        <w:rPr/>
        <w:t>(����  �  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 ���  ��  ���������  �����  �����  ���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������� ���������  ���  ��  �����. 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 ����������� �����������, 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��</w:t>
      </w:r>
      <w:r>
        <w:rPr/>
        <w:t>.  ������  ��������!  �  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�����  ����������  ��������  ���������� 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 �������  ��  ���������  ������,  ��������  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 �������� ��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 �� ���</w:t>
      </w:r>
      <w:r>
        <w:rPr/>
        <w:t>,  ������  �������  ���  ��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, ����! ���� ��� ��� �� �����! �  �����  �  �����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 ������ ����������� ��������</w:t>
      </w:r>
      <w:r>
        <w:rPr/>
        <w:t>, - �������  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 ������, ���� �����, ������� �� �������� 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-  ����  �  ���  ������.  ������  ����  �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</w:t>
      </w:r>
      <w:r>
        <w:rPr/>
        <w:t>... ��� ����� ������...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  ���  ��������</w:t>
      </w:r>
      <w:r>
        <w:rPr/>
        <w:t>.  ����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���� �� ���� ����, � ������� �������� 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���� ����� �����</w:t>
      </w:r>
      <w:r>
        <w:rPr/>
        <w:t>. �� ������� � ���,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</w:t>
      </w:r>
      <w:r>
        <w:rPr/>
        <w:t>, ������������� ������, � 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</w:t>
      </w:r>
      <w:r>
        <w:rPr/>
        <w:t>. ��� ��� �� ��� ��������... ����� 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 ����� �� ��� ��� �������,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������, ��� ��� ����������, ����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... ��� ����, ������, � ������� �� ����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-��  ��������  ��������  �  ���  ������: 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 ������������,  �������  �����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  ���������  �  ������  �����...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 �������: �������, ��������� ����������,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�,  �����  ����,  �  ��  ����,  �����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</w:t>
      </w:r>
      <w:r>
        <w:rPr/>
        <w:t>? 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>, ���������������� ��������� 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>. ���� �� ��� ���������,  ��,  ������,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</w:t>
      </w:r>
      <w:r>
        <w:rPr/>
        <w:t>.  ��  ���  ����������...  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������ �������! �� �  ���������  ����  -  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 � ��������? - �������� ������� ��. -  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, ������ �� ������ ������������ ��� ������?!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 ���� -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, ������? - 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</w:t>
      </w:r>
      <w:r>
        <w:rPr/>
        <w:t>, ���  �  �����������?  ������,  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</w:t>
      </w:r>
      <w:r>
        <w:rPr/>
        <w:t>, ���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 ���������, ������! - � � ������ � 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 ���</w:t>
      </w:r>
      <w:r>
        <w:rPr/>
        <w:t>, ������ ���������, ��� ��� 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 ����� �� ����... ��� �,  �������  ��  ��������.  �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 ������� � ���������  �������  ����</w:t>
      </w:r>
      <w:r>
        <w:rPr/>
        <w:t>.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 ����������� ���</w:t>
      </w:r>
      <w:r>
        <w:rPr/>
        <w:t>-�� ������ - � ���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 �������� </w:t>
      </w:r>
      <w:r>
        <w:rPr/>
        <w:t>- "����������  ������"  �������  ��� 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</w:t>
      </w:r>
      <w:r>
        <w:rPr/>
        <w:t>- � � ������� �� ����. � ��� 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 ���� ��������� ������ ���������� ����� �� �������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</w:t>
      </w:r>
      <w:r>
        <w:rPr/>
        <w:t>,  �������������  �������,  �������  �� 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,  ������  �����,  ��������   ��   ����...   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 ������������ �  ���  �����  ����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�  �������</w:t>
      </w:r>
      <w:r>
        <w:rPr/>
        <w:t>:  �����   ��   �������...   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.. ���� ��� ������ �� ����! �� � ������ ����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  </w:t>
      </w:r>
      <w:r>
        <w:rPr/>
        <w:t>-  ���  �������!  ������  ������  ������...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 ����� ��������� �����, ��������� �����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�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�������  �����</w:t>
      </w:r>
      <w:r>
        <w:rPr/>
        <w:t>-��  ����������  �������������...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�������  ���  ������������  ������������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� ��������� �� �����, �� � ���  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 �������</w:t>
      </w:r>
      <w:r>
        <w:rPr/>
        <w:t>... "�����! - �������� �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��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�</w:t>
      </w:r>
      <w:r>
        <w:rPr/>
        <w:t>, ������ � ����� ����������������  �����.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 ������ ���������� � ������ ��  ������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��  ������!  ������!  ���!  ������  ����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 �  ����  ��������  �������,  �����������  �����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 � ��������, ������  ��������,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 �, � ������ ����: �����-������ �� ������  �����  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..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�������!  ����  �����  ���������  ��������   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 ������ �������, � ������� ��  ��������.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</w:t>
      </w:r>
      <w:r>
        <w:rPr/>
        <w:t>,  �����  �����  ��������   �   ����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����  �����</w:t>
      </w:r>
      <w:r>
        <w:rPr/>
        <w:t>.  ���  ������  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 �������  ��������   ����������,   �   �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��������� ����... �����... ��������, ����...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 ��� � �������! �� � ����� ��� ������ ������ �����,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 ��������, � �����  -  ��������?  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�  </w:t>
      </w:r>
      <w:r>
        <w:rPr/>
        <w:t>"����������  ������",  �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 ����� ���� ������ ���� ����������... ��� ����������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! � �������� ���, �� ������� �  ���,  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��� ���� - ��������� ������ ������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.. �������� �� �������� ������, � 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����� ����������������� ��������</w:t>
      </w:r>
      <w:r>
        <w:rPr/>
        <w:t>, -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 �� ������ ��������������� ������,  �  ��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 �� �����..." - ���... - "���� �� ���������..." -  ���..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, ��� ��� ������? ���, ���: - "���� �� ���..." - ���... - "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". - ���,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, ��� ����... ���  ����...  ������  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 ������ ������ 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����</w:t>
      </w:r>
      <w:r>
        <w:rPr/>
        <w:t>,  �����������  �  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� ������, � ������ ������ �� ����. � 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  ��������</w:t>
      </w:r>
      <w:r>
        <w:rPr/>
        <w:t>,  ����������  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  �����</w:t>
      </w:r>
      <w:r>
        <w:rPr/>
        <w:t>,  ������������  ��  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��� ���� �����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 ����! - ���������� �. - � �� 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. ���������� ������� ������ -  �  �  �������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>. ����� ������ ������ ��������, �  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 </w:t>
      </w:r>
      <w:r>
        <w:rPr/>
        <w:t>- ����� ����� �� ������� �� ��� �����������.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����</w:t>
      </w:r>
      <w:r>
        <w:rPr/>
        <w:t>.  �������  ��   ����   ������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, ��� ������ ������: �������  �����  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 ��������� � �����</w:t>
      </w:r>
      <w:r>
        <w:rPr/>
        <w:t>... ����!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����?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, �����!" -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 �� ���,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  ���  ���  ������������</w:t>
      </w:r>
      <w:r>
        <w:rPr/>
        <w:t>...   ���   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 ��������,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 ����� ��� ���. � ����� �������������� � 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 ������ ���  �������  ������  ��������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!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</w:t>
      </w:r>
      <w:r>
        <w:rPr/>
        <w:t>, � �, ������� �����������,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. ��� ������� ������������  �������  - 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.. �� ������� ���� ������ �����, ��� 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,  ���  ���,  �����  �  ������,  �   ���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 ��� �������� �������� �����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���� �� ����, ��������� ����� � �����  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������ � ������� �������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 ������� - ������� ����, ��������...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� ����, ��������  ������...  ��  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  �  �����   �������</w:t>
      </w:r>
      <w:r>
        <w:rPr/>
        <w:t>...   ��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������� ��� ���������  ��������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- ��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 ������ �������</w:t>
      </w:r>
      <w:r>
        <w:rPr/>
        <w:t>,  �  ��������  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�������  �����������  �����</w:t>
      </w:r>
      <w:r>
        <w:rPr/>
        <w:t>...  ���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 ��������</w:t>
      </w:r>
      <w:r>
        <w:rPr/>
        <w:t>... �� ����� ��� �����������.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: ���� ����� ���������; ������ ��� 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</w:t>
      </w:r>
      <w:r>
        <w:rPr/>
        <w:t>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� �� ������� � </w:t>
      </w:r>
      <w:r>
        <w:rPr/>
        <w:t>"������ ����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 �������� ���� ��� ����� �����</w:t>
      </w:r>
      <w:r>
        <w:rPr/>
        <w:t>,  �  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��������</w:t>
      </w:r>
      <w:r>
        <w:rPr/>
        <w:t>, ��� ���� ��������� �������� 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 ����� ������ ����</w:t>
      </w:r>
      <w:r>
        <w:rPr/>
        <w:t>. ������ 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�  �����  </w:t>
      </w:r>
      <w:r>
        <w:rPr/>
        <w:t>(�����  "���������";  ���������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 ����������  ��  ����</w:t>
      </w:r>
      <w:r>
        <w:rPr/>
        <w:t>,  ���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���� �����������  ������  ������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��</w:t>
      </w:r>
      <w:r>
        <w:rPr/>
        <w:t>: ������ ������ ������ 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</w:t>
      </w:r>
      <w:r>
        <w:rPr/>
        <w:t>- ������ ����� ������ ������, �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������� �� �� ��������? ��� �������� 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"��������� ������", ������ �� ������� ����, 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��</w:t>
      </w:r>
      <w:r>
        <w:rPr/>
        <w:t>-�����������   ������������   �������   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 ����� ������� �� �����, - �� ������ 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  �����</w:t>
      </w:r>
      <w:r>
        <w:rPr/>
        <w:t>,  ���  ��  ��������������   ���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  ����  �  ��  ��������  </w:t>
      </w:r>
      <w:r>
        <w:rPr/>
        <w:t>"��������  ����"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 ��� �������</w:t>
      </w:r>
      <w:r>
        <w:rPr/>
        <w:t>, ���������� � 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 ���  "��������������  �����"  �������� 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 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 �����  </w:t>
      </w:r>
      <w:r>
        <w:rPr/>
        <w:t>"������"  ������  �  ���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;  ���������  �  ����  �������  �����.  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</w:t>
      </w:r>
      <w:r>
        <w:rPr/>
        <w:t>. �� �� 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 ������  �������  �������  ��������  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 �������� �������� ����������</w:t>
      </w:r>
      <w:r>
        <w:rPr/>
        <w:t>, ��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. �� ������� ����������� � �������� ��������: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�  ��������  ����������</w:t>
      </w:r>
      <w:r>
        <w:rPr/>
        <w:t>.  ����  ���  �����,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 ����� �������� ��� ����������� 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 �  ������  �������  ��  ������������  ��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, �� ����������� ������, 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 �������� �������</w:t>
      </w:r>
      <w:r>
        <w:rPr/>
        <w:t>,  ���������  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</w:t>
      </w:r>
      <w:r>
        <w:rPr/>
        <w:t>. � ���������� �� � �������: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, ���  ���  ������  �������  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</w:t>
      </w:r>
      <w:r>
        <w:rPr/>
        <w:t>. ������ � ��� - ������� ����� ���������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 ��������. ��� � � ��� ���������� ������,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, - ������ ��� ��������� �� ������� ���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 �������</w:t>
      </w:r>
      <w:r>
        <w:rPr/>
        <w:t>..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��� ����������� �������</w:t>
      </w:r>
      <w:r>
        <w:rPr/>
        <w:t>. ���� ��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  �������  �������  �  ���������  ��  �������</w:t>
      </w:r>
      <w:r>
        <w:rPr/>
        <w:t>!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 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 ����������� ������������  ��������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�� ����������� ������ � �����</w:t>
      </w:r>
      <w:r>
        <w:rPr/>
        <w:t>. 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-����� ���������, ����� 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� ������  ��</w:t>
      </w:r>
      <w:r>
        <w:rPr/>
        <w:t>.  �����  ������� 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 ������� �� ������</w:t>
      </w:r>
      <w:r>
        <w:rPr/>
        <w:t>. �� ������� � ����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 ��� �� ��������� ���������������� �  ������  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 ������ �� ������� � ��������</w:t>
      </w:r>
      <w:r>
        <w:rPr/>
        <w:t>, ��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� ����� ����� ������ �������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</w:t>
      </w:r>
      <w:r>
        <w:rPr/>
        <w:t>. ����� �����, ��� ��������: ��� ���  ��  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 �����  ����,  �����  ��  ����   �������   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 � �������� �������� ��� �����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" �� ������� ����. � ������ ����� ����� -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� ���� �������� ��  �������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 ������� ����� �� ������������ ��������,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 ������ </w:t>
      </w:r>
      <w:r>
        <w:rPr/>
        <w:t>- �� ����� ����� �� ����  �������.  ��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-13 �� ������ ����� 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������ ���������" ������������ � "��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 ����������</w:t>
      </w:r>
      <w:r>
        <w:rPr/>
        <w:t>, � ��� �������� �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 ����� �� ����������� �  �  ���������  �����</w:t>
      </w:r>
      <w:r>
        <w:rPr/>
        <w:t>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"�������  �������"  ��������  �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 </w:t>
      </w:r>
      <w:r>
        <w:rPr/>
        <w:t>"������� ��������" �  �������������  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�</w:t>
      </w:r>
      <w:r>
        <w:rPr/>
        <w:t>. ������� �������; ���� ��������� �� ����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-�.������ �� ��� ��� �� ���� �� ������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 ��������� ����� � �������� ��������</w:t>
      </w:r>
      <w:r>
        <w:rPr/>
        <w:t>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, ��������� �� "���������-����", 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 ��  �����</w:t>
      </w:r>
      <w:r>
        <w:rPr/>
        <w:t>,  ��������� 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����</w:t>
      </w:r>
      <w:r>
        <w:rPr/>
        <w:t>. �� ������� ������� ���, 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- �����  �������  ������  ��  ����������.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 ����� ������, �'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