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��� � ����� ���������</w:t>
      </w:r>
      <w:r>
        <w:rPr/>
        <w:t>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</w:t>
      </w:r>
      <w:r>
        <w:rPr/>
        <w:t>, ����� ��������, ����, ����, 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��</w:t>
      </w:r>
      <w:r>
        <w:rPr/>
        <w:t>,  ������  ��������,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</w:t>
      </w:r>
      <w:r>
        <w:rPr/>
        <w:t>, �����, ����� � ����, ��� 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</w:t>
      </w:r>
      <w:r>
        <w:rPr/>
        <w:t>, ��������� �����  ���,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 �������, �����  �������,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 ���������</w:t>
      </w:r>
      <w:r>
        <w:rPr/>
        <w:t>,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�  ����  ���������  �����  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����</w:t>
      </w:r>
      <w:r>
        <w:rPr/>
        <w:t>, ��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  ��������  �  ���</w:t>
      </w:r>
      <w:r>
        <w:rPr/>
        <w:t>,  ���  ��  ���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 ������, � ����������� �������  ��������.  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: ���������� ������ ��������;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 ���� � �������� - ��� �� � ���� ������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, ������ ����... � ����� ������  ���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 ������ ������� ���������� ��������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 �� ���� ��� ��������� ���������:  ��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�  �������  ���������,  ��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.. ����������� �������, �������� ��� ���  -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 ������� ������</w:t>
      </w:r>
      <w:r>
        <w:rPr/>
        <w:t>. ��� �� � 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��</w:t>
      </w:r>
      <w:r>
        <w:rPr/>
        <w:t>, � ��, ����� �������  �����  -  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 ��� ������� � ��������� ��� � �� ��� 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 ����</w:t>
      </w:r>
      <w:r>
        <w:rPr/>
        <w:t>: �� ���� ������... ��-��, � ��������;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- ����-�� ����������; ���������� ��� ����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</w:t>
      </w:r>
      <w:r>
        <w:rPr/>
        <w:t>, ��� ����� ���  ���  ��������,  -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: ��... �����, �� ���� �� ������� �������... 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  �������  �����  ��,  ���  ��,  ����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-�� ����� �� �� ���� �� ����� � ����� ������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; ���� ����������; ��������� - ����������� 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���� - �����; ���, �� �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  �����  ��������</w:t>
      </w:r>
      <w:r>
        <w:rPr/>
        <w:t>,   ����   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; �� ����������� �� ���������  �  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  ���������.  ����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�� �� ������ ����������  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.. ��� ��� ��������... � ������, ���� 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�� -  ���  ���-��  ��-�������  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.. ������ �� ��� ��  ���������  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 ������ �����  -  ����  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 ����</w:t>
      </w:r>
      <w:r>
        <w:rPr/>
        <w:t>... �������!  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 ����������</w:t>
      </w:r>
      <w:r>
        <w:rPr/>
        <w:t>,  ������  �������  ���...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, �����������  ��  ��������,  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 �� ����� � �  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-�� �� ������ � ����� - � �������� ������. 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 � ������</w:t>
      </w:r>
      <w:r>
        <w:rPr/>
        <w:t>... ���������  �  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�� �������, ������  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 ��������� ������ ����� ���������.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������</w:t>
      </w:r>
      <w:r>
        <w:rPr/>
        <w:t>, ��� � ����� � ���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 ������</w:t>
      </w:r>
      <w:r>
        <w:rPr/>
        <w:t>. ��������! ��� ��������!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,  �������������  ������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- ������� �������� ����� ���������,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! - ������ ������, ����� �������� ��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- ������! ��� �� ������, 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��� (�� ������  ������  �������  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 ����� ��������� � �������� - �� 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 ��� ��� - � ����  ������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- � �� ������ ��  ����������  ����  �����  ����  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</w:t>
      </w:r>
      <w:r>
        <w:rPr/>
        <w:t>, ��� ������� ���������: �� ����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</w:t>
      </w:r>
      <w:r>
        <w:rPr/>
        <w:t>, ��� �� �������  ������,  ��  ��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 ����� ������� </w:t>
      </w:r>
      <w:r>
        <w:rPr/>
        <w:t>- "��������������",  �  ��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 �� �������, ��, �� ��� �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- �� ������! - �������� ������, �����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 ��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��? - 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? ��  ������  ������,  �����,  ���  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- �������� ����� ������ ��� �� ��� �����, -  ���-��-��-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 � �����</w:t>
      </w:r>
      <w:r>
        <w:rPr/>
        <w:t>. � �  ������  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  ������</w:t>
      </w:r>
      <w:r>
        <w:rPr/>
        <w:t>.  ������  -  ����!  -  ��  ��������  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������: - ��� ������� 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-�� �� �� ������ ����, � �������. � 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 �����  ������  ��  �����</w:t>
      </w:r>
      <w:r>
        <w:rPr/>
        <w:t>!  ���  ����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, � ���� �� ��, �  ��  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</w:t>
      </w:r>
      <w:r>
        <w:rPr/>
        <w:t>! �� ��� ���, � �� �� 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</w:t>
      </w:r>
      <w:r>
        <w:rPr/>
        <w:t>: ��� ������� �������� �  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.. �� ����� ���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! - ������� �� �  �������.  - 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 �� ����� �����! ��� �� ��� - ������� �  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! - ������ ����� ���������,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 ����� ���������� �����</w:t>
      </w:r>
      <w:r>
        <w:rPr/>
        <w:t>. - � � �� ��: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.. ������, ������ �� ������� � 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</w:t>
      </w:r>
      <w:r>
        <w:rPr/>
        <w:t>- ���  ��  ������?  ���  ������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 ������... ���� ����� ����� � ����� ������.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�� ���������� ���������� ��������. 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 ��������� �������, ��� ���������? 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������ � ������������� ����� � �������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</w:t>
      </w:r>
      <w:r>
        <w:rPr/>
        <w:t>,  �����  ���  -  �  ������  �����������.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 � �����! ��� ���������, �����������..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</w:t>
      </w:r>
      <w:r>
        <w:rPr/>
        <w:t>, ������ �������, ��������� ���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���� ������ ��������, ������  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</w:t>
      </w:r>
      <w:r>
        <w:rPr/>
        <w:t>, �� ������ �������� ����: ������ �����  �����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.. ���������� ���� ������� ����������  ��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 �����</w:t>
      </w:r>
      <w:r>
        <w:rPr/>
        <w:t>.  ��������  ����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 ��� �  �����</w:t>
      </w:r>
      <w:r>
        <w:rPr/>
        <w:t>,  �������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���: ��� ��� �  �������,  ��  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��� ������ �� ������... ��������,  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? ����� ��� �� �����, ���� 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 �� �����������, ��� 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����� �� ����</w:t>
      </w:r>
      <w:r>
        <w:rPr/>
        <w:t>. ����... 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�, ���� ������ ������  �����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����  ���������  ������</w:t>
      </w:r>
      <w:r>
        <w:rPr/>
        <w:t>,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����� ����� �������� �� �����  �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������, ��� �� ������������ � ����.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 ����� �������������</w:t>
      </w:r>
      <w:r>
        <w:rPr/>
        <w:t>. ��  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! �� �� ������� �� ������� �� ��  �  ���,  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� �����</w:t>
      </w:r>
      <w:r>
        <w:rPr/>
        <w:t>, ��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   �   ����������</w:t>
      </w:r>
      <w:r>
        <w:rPr/>
        <w:t>,   ���   ���   �������������   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, ���������� ���� � �����, �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</w:t>
      </w:r>
      <w:r>
        <w:rPr/>
        <w:t>,  ���  ���������  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</w:t>
      </w:r>
      <w:r>
        <w:rPr/>
        <w:t>. ������ �������������� �������, -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 ���������</w:t>
      </w:r>
      <w:r>
        <w:rPr/>
        <w:t>, ��  �  ���������.  ��� 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 ������������ ��� ���������: ���, �� 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�����, ������� ������� ���. � ��� 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 �� �������������� ������ ���,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 � ����, ������ ����� �� ����� � ������..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����� �� ������� � ��������� 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� ����  ��  ��������,  ����  ������  ��� 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</w:t>
      </w:r>
      <w:r>
        <w:rPr/>
        <w:t>- ���������� ��������! ��� 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��� ��������� �������� �  ��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���-�� �������� ��������� ��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"��� ��� �������..."  -  �������  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 �  �����  �������  ������  �����,  �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,  ��  -  �������,  ��  �������  ���...  ���  ��  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 �  ��������</w:t>
      </w:r>
      <w:r>
        <w:rPr/>
        <w:t>...  ���  ���  ���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 � ������������. ������, ����� � ����������...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�� �������� �� ���� ��������;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 � ���� ��������  ������,  �������  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��! �������, ����������� ���  ��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 �� ���������� ������ �� ���������� 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... ������ ������ ������ � ���� ������ 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 �����, �� ����� ������� ��������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 ���  ��������</w:t>
      </w:r>
      <w:r>
        <w:rPr/>
        <w:t>.  �����  ���������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 ������� ���� ��������� ������� � �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��� �������� � �����, 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,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 � ������  ���  �������</w:t>
      </w:r>
      <w:r>
        <w:rPr/>
        <w:t>.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</w:t>
      </w:r>
      <w:r>
        <w:rPr/>
        <w:t>- �� ���  �����  �����,  ���  ���  ��������  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 ��� ���� �����... ��������,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 ������ ��� ��� ����������� ������?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 ����  �����</w:t>
      </w:r>
      <w:r>
        <w:rPr/>
        <w:t>,  ���-��  �  ���  ����,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 ������� ����, � ������ ��� ���� ����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 �� ������ ���� ������, �  ����  ������  ���  �������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 �����</w:t>
      </w:r>
      <w:r>
        <w:rPr/>
        <w:t>, ����� ����� ��� ��  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</w:t>
      </w:r>
      <w:r>
        <w:rPr/>
        <w:t>... ���� ���, ������ ��� ����� � 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���</w:t>
      </w:r>
      <w:r>
        <w:rPr/>
        <w:t>... ������� �  ����  -  ����������!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 ����: ��� �������������� 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 ��� ���� ������ �� ���� - ����� ��������...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���� �����</w:t>
      </w:r>
      <w:r>
        <w:rPr/>
        <w:t>. �� ���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 �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� � ������ </w:t>
      </w:r>
      <w:r>
        <w:rPr/>
        <w:t>- ��� 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. � ��������� ����������  ��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  �����  �������  </w:t>
      </w:r>
      <w:r>
        <w:rPr/>
        <w:t>-   �������   ����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� ��������,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 ���� ���  ������  �������  ��  ����.  ��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 ����������  ��  ����,  �����  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, �����  �  ����  ����  �����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�� �����</w:t>
      </w:r>
      <w:r>
        <w:rPr/>
        <w:t>, �������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����  �����  ��  �����,  ���  ��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 �� �������� �����... ��  �����  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 ����� ���������, ������ ����� ��������� ��� ���: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� � ����� </w:t>
      </w:r>
      <w:r>
        <w:rPr/>
        <w:t>- ��� ���� �������� ������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 ��������. ���������� �� ������ 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� � �����</w:t>
      </w:r>
      <w:r>
        <w:rPr/>
        <w:t>. ��� �����,  ����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. ������� ������, ������ 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 ������ ������������</w:t>
      </w:r>
      <w:r>
        <w:rPr/>
        <w:t>...  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 ���������� ���� 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� �����</w:t>
      </w:r>
      <w:r>
        <w:rPr/>
        <w:t>, ������  ��������  � 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  �������  ��������  ������  ��������  �����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����  ��������  ������.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 ������  ��������  �����  ����  ������  ��  ���������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... ������ ������� � ������� 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����  �������  �������,  ���  �����  �  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 �� ������ ��������������</w:t>
      </w:r>
      <w:r>
        <w:rPr/>
        <w:t>... �  ���  -  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�... ������������� �����... 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, 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... ����-�� 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���������... ��  ����  �  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 �� ����� - ����������� �������... 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! - �������� �������, �  �����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����  �������  �������  ��������.  -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 ������ ����  �����  ���  ��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. �� ����� ����... � ��� ������ �� ��������!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.. ������� ���� �������� � �����, ���� 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</w:t>
      </w:r>
      <w:r>
        <w:rPr/>
        <w:t>, - ��� �����. �� ��������� �� �� 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  ���  �������  ���  ��������?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������ �������������...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,  -  �������  �����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 ��������������  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 ������ ����</w:t>
      </w:r>
      <w:r>
        <w:rPr/>
        <w:t>? � 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����� �������. - ��������, ���������-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�� ��� ���� ������� -  �������,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, �� ������,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: ��� ������� - ������, ��� �� ���, ������, � ��, 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 ����. ����� ������������: �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</w:t>
      </w:r>
      <w:r>
        <w:rPr/>
        <w:t>-�� �����... � �� ���������� � 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</w:t>
      </w:r>
      <w:r>
        <w:rPr/>
        <w:t>, �������  �  �����  �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 ����������� 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 ���! - ������ ����� ������� �������� ���������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  ��  ���������  ������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- � ��� ���������� ���������  ���  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! �� ������... ������� ����...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  ���������  ����</w:t>
      </w:r>
      <w:r>
        <w:rPr/>
        <w:t>-��,  �  �����  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 ��  ������  ������...  �����  ����,  �  �����  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 �������, �� �� �� ������� � �����... �� ���  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 ����������� ���������� - �������� ��� �������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:  �����  ������,  �������������  ������   ���, 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 ������� �������� ��� ����  ��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 �������� ��������� ����</w:t>
      </w:r>
      <w:r>
        <w:rPr/>
        <w:t>... "���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 ���� - ����. ���� ���� ����� ��� ��, ��� 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��� ���</w:t>
      </w:r>
      <w:r>
        <w:rPr/>
        <w:t>-�� ��-�������, �����...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.."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 ������? - ������� ������ ����� �������.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! 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, �������� ������ �� 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  ����  ������-��  ���������",   -   �������   ������)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("�� �����  -  ���  ������!").  ������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 ��������� �������� 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</w:t>
      </w:r>
      <w:r>
        <w:rPr/>
        <w:t>, ���, ���  �����  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���� 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"��������"! - �����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.. - ������ ������������ ��� ���, ������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, ������! - �������� �����  ������  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. ��� ��������, ��� ��������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- ������ ������� �����. - �����������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�". ��� ������ � �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. ������ �������� ��  ������ 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�, �������� �  ����  �����-�� 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 ������� ���� �����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  ���������  ���,  �  ������  �������,   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 �� ������</w:t>
      </w:r>
      <w:r>
        <w:rPr/>
        <w:t>, - �� � �����. 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��������</w:t>
      </w:r>
      <w:r>
        <w:rPr/>
        <w:t>,  ��  ������������� 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  ��  ���  �������  �  �����.  ��������  ����!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- ���� �� ���� �� ���  ������,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 �� ������� �������� �� ��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  �  ������  �����-��:  ��� 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 ��������, - ���������� ������� ������.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 �����  ���  �������  ��  ��  ����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�� </w:t>
      </w:r>
      <w:r>
        <w:rPr/>
        <w:t>- 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"�������"? ������ ����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����, ��� ���� �������������� 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���  ������,  ���������.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 ���� ����. ���� ������� ������ ���� ��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 �����</w:t>
      </w:r>
      <w:r>
        <w:rPr/>
        <w:t>, ���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</w:t>
      </w:r>
      <w:r>
        <w:rPr/>
        <w:t>, �� �� ����� ������  ������.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-������ ������?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 ��.  ����  �����,  �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�� 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���, - ����������� 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 ����", -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 �� ��������, ��������. - ��� ��� ������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��� �������� ��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. ������  �����,  �����  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, ���� ������� ����� ���������.  -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 �, ��� �����! �� ��������  ��������  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�, ����������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 ���� �� ���� ����������� ����� ��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 �������������� ���������</w:t>
      </w:r>
      <w:r>
        <w:rPr/>
        <w:t>. �����,  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 �������� �������</w:t>
      </w:r>
      <w:r>
        <w:rPr/>
        <w:t>. ��� �  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 �  �������  ������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  �������,  �����  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 �� �����������.  ��  �����  �  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  ������,  ��������  ���  ��  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�, - �� ������� ����� �������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�  �  �����  �����  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</w:t>
      </w:r>
      <w:r>
        <w:rPr/>
        <w:t>: �� ������ ������������ 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����� ����� ������ </w:t>
      </w:r>
      <w:r>
        <w:rPr/>
        <w:t>- 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. ��, ������, ����� ��  ������������,  ���  ���������,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��� ���� ��� ������ �������� - �������,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  ������  �������  ������.  ���  ������  ���-13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���� ���������� ��������, ��� ��� �� �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; �� �� ����� ���� �������,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, ������� ���������� ����������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 � ��� ����������, � ���� ��� 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 </w:t>
      </w:r>
      <w:r>
        <w:rPr/>
        <w:t>-  �  ������  ��  ����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  ������  ��  ����  �������: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 �� �������</w:t>
      </w:r>
      <w:r>
        <w:rPr/>
        <w:t>.  ��  ��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�  �����  ��  ������  ����  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����� ��������. � ����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 �� ���� </w:t>
      </w:r>
      <w:r>
        <w:rPr/>
        <w:t>- �����, 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 �� ��� ��� �������</w:t>
      </w:r>
      <w:r>
        <w:rPr/>
        <w:t>,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,  ���  �����������  �  ���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, � �������, ���������, �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�</w:t>
      </w:r>
      <w:r>
        <w:rPr/>
        <w:t>, �������������������... ���������� 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 �� ����������</w:t>
      </w:r>
      <w:r>
        <w:rPr/>
        <w:t>... ��� �� ��� ��� �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, -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, �  ���  �  �����?  -  �����  �������  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 ������-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�� ������ �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�������  ��  �����������.  ���, 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"...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, �� ������ � ����, ��� � ���� ������������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�� 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������ �� �������</w:t>
      </w:r>
      <w:r>
        <w:rPr/>
        <w:t>. ������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�  ��  ���  ���������  �������</w:t>
      </w:r>
      <w:r>
        <w:rPr/>
        <w:t>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��</w:t>
      </w:r>
      <w:r>
        <w:rPr/>
        <w:t>, ������ �������  ���  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� �� �����, � ��, �������,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, ����� �������� �� ������������...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! - � �������� �������� 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  <w:t>, ������ ������� ������� ��� ���� � ���� 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����</w:t>
      </w:r>
      <w:r>
        <w:rPr/>
        <w:t>, �������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, �������! - ��������  ����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 ��� ����: �� ����������� �� 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 ��  ���  ������,  -  ��������  ���,  ���!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����������� </w:t>
      </w:r>
      <w:r>
        <w:rPr/>
        <w:t>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, �� ��������� � ������ � ��� ������� 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 ������� �� �������� ����������</w:t>
      </w:r>
      <w:r>
        <w:rPr/>
        <w:t>, -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 �  ��������  ���������  (������,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���������������� �����</w:t>
      </w:r>
      <w:r>
        <w:rPr/>
        <w:t>, ��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   ��   ���������    �    ���</w:t>
      </w:r>
      <w:r>
        <w:rPr/>
        <w:t>-13: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 ������ � �����</w:t>
      </w:r>
      <w:r>
        <w:rPr/>
        <w:t>. ������ ���,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,  ���  ����  ����������  �����  ��  ������  �����;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- �������� ������������� ���������; 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������ ������ ���������� � � �������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 ���� ��� ������ ��� 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 � ���, �� ����������� 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��  ����������  ������  ��  �����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��� ����������� ����������  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</w:t>
      </w:r>
      <w:r>
        <w:rPr/>
        <w:t>,   �����������   ��   ���������������� 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 ������� ������ ��������</w:t>
      </w:r>
      <w:r>
        <w:rPr/>
        <w:t>: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��������. � ���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</w:t>
      </w:r>
      <w:r>
        <w:rPr/>
        <w:t>: ������  ������  �����,  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 ���������, - ���, ������  ���  �  �����  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: �� ���� �������, � ������� �� ��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 ���  ���������.  ������  ��������  ��������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��� �������� �����������, 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���������� �������, � ������ ������  ����  ������.  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 ��� - ������  ���  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��� ���� ����� ������: ������� �������� ���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������,  ���  �����  ���������,  ��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 �  ���������  ����  ��������  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,  �������  ���  �������������,  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�����  ������������   �   ����������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 ���</w:t>
      </w:r>
      <w:r>
        <w:rPr/>
        <w:t>, � �� ����� ��������� 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, �������,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, ��� � ����� ������ ���� ��������.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� ������</w:t>
      </w:r>
      <w:r>
        <w:rPr/>
        <w:t>, � ����� � � ����,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, � ��� ����: ����� �� �� ��� �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 ����� ��� ��� ����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 ���� 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! ��������� �  ����  ���  ��������  (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): ���� - �����������  �����������  ��  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 ������ ������; ������  - 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  ��������������  �������������:  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���� ������</w:t>
      </w:r>
      <w:r>
        <w:rPr/>
        <w:t>, �� 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 ����� ������</w:t>
      </w:r>
      <w:r>
        <w:rPr/>
        <w:t>! ���, ���  ��  �  ����!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</w:t>
      </w:r>
      <w:r>
        <w:rPr/>
        <w:t>, ����������� ��������� ���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� ������� ���������� �� �������: ������� �������� ����� 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 - �������, ��������, 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 ����� </w:t>
      </w:r>
      <w:r>
        <w:rPr/>
        <w:t>- ��� ������� ������, -  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 ���  �����������</w:t>
      </w:r>
      <w:r>
        <w:rPr/>
        <w:t>...  �������,  ����  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����� </w:t>
      </w:r>
      <w:r>
        <w:rPr/>
        <w:t>- ��� �� �� ���������? - �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���� ������� � ������ ������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������ ���� �������� ���� ��� </w:t>
      </w:r>
      <w:r>
        <w:rPr/>
        <w:t>-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 �����������</w:t>
      </w:r>
      <w:r>
        <w:rPr/>
        <w:t>, ��� ���� �� �������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 ���������� ��������� ����������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... ������� ������� ���� - ��� ������ �����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 �  ����  �����������</w:t>
      </w:r>
      <w:r>
        <w:rPr/>
        <w:t>:  ��������  �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 ���  �������,  �����������!  ������,  ���  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 �����  �����</w:t>
      </w:r>
      <w:r>
        <w:rPr/>
        <w:t>,  ��������  -  ���,  �������!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 ������ ������ � �� ����, ������� ����  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� �� ����������, ������, 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  �����������  ��  �������</w:t>
      </w:r>
      <w:r>
        <w:rPr/>
        <w:t>...  ������, 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 ��������� ����������� ������ ����.  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: ����� -  ��  ����������  ���  ������,  ����!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! - ������ � ����������� 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����� �������</w:t>
      </w:r>
      <w:r>
        <w:rPr/>
        <w:t>, ���������� �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���� ����� ����� �������, ����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 ������</w:t>
      </w:r>
      <w:r>
        <w:rPr/>
        <w:t>...  ��,  �������  ��  ���-������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  ������  ��  ��������...  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>- ����� ���� ������ ����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  ��������  ������</w:t>
      </w:r>
      <w:r>
        <w:rPr/>
        <w:t>...  �������  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�� ����� ���������, �������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 ������ � ���� "���������"...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�� �����</w:t>
      </w:r>
      <w:r>
        <w:rPr/>
        <w:t>,  �  ����  �  ����  �����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! ������ ��� ����� �����������, �� 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 � ���������� �������� ��� ���  ����-�����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 ����... "� ��� ������ ��������,  �  �����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</w:t>
      </w:r>
      <w:r>
        <w:rPr/>
        <w:t>..."  ��,  �����,  �����-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 �������, �������, �� �������  ��...  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��� ������� ��������� ���� �����. ���  ��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�</w:t>
      </w:r>
      <w:r>
        <w:rPr/>
        <w:t>.  �  �����,  ���-������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-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  �����</w:t>
      </w:r>
      <w:r>
        <w:rPr/>
        <w:t>,  ������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���� ��� �����, ��������� 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</w:t>
      </w:r>
      <w:r>
        <w:rPr/>
        <w:t>: ��� ��������, ������ ����� ������! ���-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��</w:t>
      </w:r>
      <w:r>
        <w:rPr/>
        <w:t>,  ����  ����������  ����������  �����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 � ��� ����� ��� �� �� 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, ������ �����... ����-�� ������!  ��  �  ��!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 �������</w:t>
      </w:r>
      <w:r>
        <w:rPr/>
        <w:t>,  -  ����  �������,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 [�����������, �������� (����. ���)] ����� ���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</w:t>
      </w:r>
      <w:r>
        <w:rPr/>
        <w:t>, � �������� -  �����.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�����! - ������ ������� �������� (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 ����</w:t>
      </w:r>
      <w:r>
        <w:rPr/>
        <w:t>!), ������ ������� ����� ������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! ��,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 � ��������� �� ���  ����  �������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</w:t>
      </w:r>
      <w:r>
        <w:rPr/>
        <w:t>,  ���������  �������  ������  ��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� ����� �� ��������. 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���</w:t>
      </w:r>
      <w:r>
        <w:rPr/>
        <w:t>, ��� ����� �������, ��� ���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, ������". �� ����  ���������  �������  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</w:t>
      </w:r>
      <w:r>
        <w:rPr/>
        <w:t>("������-���" �������  �������),  �  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 ������ </w:t>
      </w:r>
      <w:r>
        <w:rPr/>
        <w:t>- ���  ��  ���  ������,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 ���������� �����! - �����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; �� ���� ������� �� �����������. ��� �� 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</w:t>
      </w:r>
      <w:r>
        <w:rPr/>
        <w:t>. ������� 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 ��������... ��� ���...  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���... ��� ��� ���... �� ����������... 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 ��� ������ �����</w:t>
      </w:r>
      <w:r>
        <w:rPr/>
        <w:t>, ����  ��  ��������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 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 - ��� ��� �� ������ ����������, � ���� 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 �������� �����</w:t>
      </w:r>
      <w:r>
        <w:rPr/>
        <w:t>: �������,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 ������ ����� �� �������������� �����... 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-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... ��������,  ��������...  ���  ��  ���  ���  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,  �����������  �������  ���  ����  �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 ���� ��� ���-�� ��������� �� ��������� -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 ��������,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...  -  �����  �������  �������  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 �����, � ����������... - ���������  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!"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��� 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 ����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!  -  ������������  �  ���  ������,  �  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������������  �  ��������  ���� 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 �������� ���</w:t>
      </w:r>
      <w:r>
        <w:rPr/>
        <w:t>, �� ��� �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�</w:t>
      </w:r>
      <w:r>
        <w:rPr/>
        <w:t>, - �������. 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 �.  -  �������  �����������  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, 175. ������� �� ����. ��������� ����,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���� �� ����, � �� � 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  ���  </w:t>
      </w:r>
      <w:r>
        <w:rPr/>
        <w:t>(������  �����  ��  ����)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"�������" � ��� � �����.  �  �����  -  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 ����������  �����������  �����;  �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��,  ��  ����������  �����,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������� ���� �� ������, ����������  -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 �������� ��� �� ������. �� ��� 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 ��������</w:t>
      </w:r>
      <w:r>
        <w:rPr/>
        <w:t>, � �� ��� 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�� ��� ��� �� ��������, � �� 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 ������ � ������</w:t>
      </w:r>
      <w:r>
        <w:rPr/>
        <w:t>. 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���� ����������  ������,  �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, �� ������ �������.  � 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�������� </w:t>
      </w:r>
      <w:r>
        <w:rPr/>
        <w:t>- ����� �� ��������, � �����-�� 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 ������, �� �� ���, �� �� ���". �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 ��������� ������... � ������ ������ 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���� �� � �����-�� ������� ����� -  ������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 ��� ������ ����������� �����, �� ����� -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������. 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��������� </w:t>
      </w:r>
      <w:r>
        <w:rPr/>
        <w:t>- ���� �������� � 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. ���������, ���������! ��� �����  �����  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�</w:t>
      </w:r>
      <w:r>
        <w:rPr/>
        <w:t>,  ������  -  �����,  ����  -  ������,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�</w:t>
      </w:r>
      <w:r>
        <w:rPr/>
        <w:t>, ��� �� ���� 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 ���� ����� ������� ������� 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����� ��� �����������? ������� 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</w:t>
      </w:r>
      <w:r>
        <w:rPr/>
        <w:t>, - ����� � ����������� ������������ ��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 � ��� ��� ������ �����</w:t>
      </w:r>
      <w:r>
        <w:rPr/>
        <w:t>, 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</w:t>
      </w:r>
      <w:r>
        <w:rPr/>
        <w:t>... ���, ����� ����� �� ����� -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! ������ �������� � ���� ������ -  ������  ���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! - ����������� �, � ��� ���������  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��</w:t>
      </w:r>
      <w:r>
        <w:rPr/>
        <w:t>, - �����-�������, � ������-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  ������</w:t>
      </w:r>
      <w:r>
        <w:rPr/>
        <w:t>:  ���  ������� 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������ ����� �� ����������. �� ���������  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</w:t>
      </w:r>
      <w:r>
        <w:rPr/>
        <w:t>... �� ���������  �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 �� ��� �� ���������, 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 �������  �����������  �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 � � ����  �����������  ������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 �  ������</w:t>
      </w:r>
      <w:r>
        <w:rPr/>
        <w:t>.  �  ��������  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��, ���� ���� ������� � ������� ��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</w:t>
      </w:r>
      <w:r>
        <w:rPr/>
        <w:t>- �������� ����� �����������: 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 � ���  ���  ������</w:t>
      </w:r>
      <w:r>
        <w:rPr/>
        <w:t>,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 ������� ������. �� �����,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 ������� - � ��� ��� ���� ������� �� �����  "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������, � ���������������� ����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, �����-�� ������� �� �� �������!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 � ������ </w:t>
      </w:r>
      <w:r>
        <w:rPr/>
        <w:t>- ��� �� ������, �� 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�  ����</w:t>
      </w:r>
      <w:r>
        <w:rPr/>
        <w:t>:  ��  �����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 ����  �����  �  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, �� ������ ��� ������ �������� ���� -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 �������� �� ���������... ���,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 ��� ����� �������. ���-��! �����,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����������� ����� ��������... ���� ����� ���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! � �������,  ���  ����  ��  ���������!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 � ��� �� ����, �������� �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 ������</w:t>
      </w:r>
      <w:r>
        <w:rPr/>
        <w:t>...  �����  �����!  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 �� �����, � � �������), ��������� 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��  �����  </w:t>
      </w:r>
      <w:r>
        <w:rPr/>
        <w:t>-  ������������  ����  ����������!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, �������� �� ������, ���������� �� ���...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 ���������, ����� �������, �����  ������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, ����� �������� ������ �� ������������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,  ��������  ��  �����  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, �� ��������� ��  ������������,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����� ����, ������, ��� ����� � ��� 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��� ������ � ����� ������. � ��� �� �����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 �����! ���� �������� �� 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. � ���� - ��������� ��������� �����... 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 ����� ������ ���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- ��������� �  ����  ��������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 �����, ������� �  ������������..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 ���� �  ��������  ���������  ��  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, �� ������, - ������ ������, � ��� ��  ����������,  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������, �� ���... ���  ������,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�</w:t>
      </w:r>
      <w:r>
        <w:rPr/>
        <w:t>,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, ����! ����� ��, ��������, ������ �������!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 ����������� ��������</w:t>
      </w:r>
      <w:r>
        <w:rPr/>
        <w:t>, 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.. ��� �� ��� ��� � ��� ����������? �� ���� ��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� ���</w:t>
      </w:r>
      <w:r>
        <w:rPr/>
        <w:t>-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 �����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</w:t>
      </w:r>
      <w:r>
        <w:rPr/>
        <w:t>- ����� � ������,  ����  �  �������!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 ��������� ��������� � ��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 ��� � �����, ������ ���������� 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 ������ ��������</w:t>
      </w:r>
      <w:r>
        <w:rPr/>
        <w:t>. ������� ���� ��� 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  �������  �  �������  �������.   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 ���������� ����������� 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 ���� ��� � ������. ���  �����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��� ���� ����� �����: �����������  �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 ������� �����, �� � ��� - ��� �� 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-�! ������� �����-������ ��� �� ������,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� �������� �����������</w:t>
      </w:r>
      <w:r>
        <w:rPr/>
        <w:t>,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 �� �������... ���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 ���������!  -  ������  �������  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 �� ����������� �����</w:t>
      </w:r>
      <w:r>
        <w:rPr/>
        <w:t>. - ��������, �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 �. - ����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! - ������ �������������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 ��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 ��������</w:t>
      </w:r>
      <w:r>
        <w:rPr/>
        <w:t>... ��� ������? 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 ������ � ������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</w:t>
      </w:r>
      <w:r>
        <w:rPr/>
        <w:t>. ����� ���������� � ����� -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����... ������� ����� �����  ��������,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 �����</w:t>
      </w:r>
      <w:r>
        <w:rPr/>
        <w:t>... �������� �������� -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 ����� ����� �������  �����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��  ������  �������  �������  ���������</w:t>
      </w:r>
      <w:r>
        <w:rPr/>
        <w:t>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, ����, �� �������� � ��� ��������� ������� -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</w:t>
      </w:r>
      <w:r>
        <w:rPr/>
        <w:t>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������ ��������� ������...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, ��  ���  �����  ��������  ��  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, ���� ������ �����, �� ����� �� ������� 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.. ����������� �������������? ��  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</w:t>
      </w:r>
      <w:r>
        <w:rPr/>
        <w:t>. ������� ���? ������ ����, � ���� �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 ������ </w:t>
      </w:r>
      <w:r>
        <w:rPr/>
        <w:t>- ������� �� ����� � �������� �����..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 �������� �� ����� ������</w:t>
      </w:r>
      <w:r>
        <w:rPr/>
        <w:t>,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 �� ���� �����-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 �������, �����? - �������� �� �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.. ��, �� ��� ���� �����  �����!  ��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��  ������  ����  �����������  �  ����� 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 ��� �� ������� - �����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� �, ������� ��������� �� 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</w:t>
      </w:r>
      <w:r>
        <w:rPr/>
        <w:t>, ������ �� ������ �������������� -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 ����������</w:t>
      </w:r>
      <w:r>
        <w:rPr/>
        <w:t>... � ��� ������ ����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 ����� � � ������� ������ ������� </w:t>
      </w:r>
      <w:r>
        <w:rPr/>
        <w:t>-  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������� ���� ���������� ���� � �������� ������ 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</w:t>
      </w:r>
      <w:r>
        <w:rPr/>
        <w:t>; �� ��� - ��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</w:t>
      </w:r>
      <w:r>
        <w:rPr/>
        <w:t>-60 �� ��������� (����� ������ ���� �  �����);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 ����� ���� ��������  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</w:t>
      </w:r>
      <w:r>
        <w:rPr/>
        <w:t>;  ������   ����   ���������   �������,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 �  �������</w:t>
      </w:r>
      <w:r>
        <w:rPr/>
        <w:t>,  ��������  �  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���  ���������  ��������������.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!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</w:t>
      </w:r>
      <w:r>
        <w:rPr/>
        <w:t>, ����� ������ 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  ������  �������</w:t>
      </w:r>
      <w:r>
        <w:rPr/>
        <w:t>.  �����  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�����, ��������  �������,  �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�"! - ���������� 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 �������, ����������� ����, ��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, �  ��������  ���������  �����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-  ����������  ���������-����.  ���������  ��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���"  �������,  ������  ����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 ������� � ���... ��� ��, ��  ������,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 </w:t>
      </w:r>
      <w:r>
        <w:rPr/>
        <w:t>- �� ������-�� �����?.. "����  ����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 ������� ������ ����..." ������� ����, �� � 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���? - ��������� � 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 �������� ����������� ������� ���������� �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</w:t>
      </w:r>
      <w:r>
        <w:rPr/>
        <w:t>"���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  ���  ����������,  ��  ��,  ������,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- ���� �����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 ���������� - ������ �� �������.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�����  ���������  �  �������  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</w:t>
      </w:r>
      <w:r>
        <w:rPr/>
        <w:t>, ������, �������  ��������  �����  -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� ������� �� ��������� � ������� 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��</w:t>
      </w:r>
      <w:r>
        <w:rPr/>
        <w:t>, ����������� ����� ���.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������ �����������  �����  ������  ����,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  ����</w:t>
      </w:r>
      <w:r>
        <w:rPr/>
        <w:t>.  ����  ����������������  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���� ��� �  �����</w:t>
      </w:r>
      <w:r>
        <w:rPr/>
        <w:t>,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 ���������  �������  ���  �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 ���� ��������� ��� �����.  �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 ������� � ������...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 ��������  ������  �������������  ����������  </w:t>
      </w:r>
      <w:r>
        <w:rPr/>
        <w:t>-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��  �������,  �����  ����  �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: ���� � ���, ���  ��  ���  �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 ������ ����������. 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 �  ����  �������������  �������</w:t>
      </w:r>
      <w:r>
        <w:rPr/>
        <w:t>.  ����� 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 � ������� ����� ��� ������� ������</w:t>
      </w:r>
      <w:r>
        <w:rPr/>
        <w:t>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  ����  �������  ��  �����������  ���������</w:t>
      </w:r>
      <w:r>
        <w:rPr/>
        <w:t>;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��  ������</w:t>
      </w:r>
      <w:r>
        <w:rPr/>
        <w:t>,  ������-��  ��������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- � ��� ��� ��� ��  ��������  -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 -  �����  ����������  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 � ��������. ��� ���  ������ 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</w:t>
      </w:r>
      <w:r>
        <w:rPr/>
        <w:t>: ����� ������������ ������ ������ 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� �� ��� ���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��� </w:t>
      </w:r>
      <w:r>
        <w:rPr/>
        <w:t>- � ��������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 �� ������ - � ����-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,  -  ���  ��������  �����  �  ���������  ��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 ����������  ��  ���  ������  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, ����� ��������� �������  ��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����-��  �����  ������  �����������  "������"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����� �������� </w:t>
      </w:r>
      <w:r>
        <w:rPr/>
        <w:t>"����� ������":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! - �������� � ��� �������. 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! - ����������  �����.  � 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, ����� ������� �� �� ���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? ����� � �������� � �����?  -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:  ��������  ���  �������������,  ����   �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��� �� ��������! - ��������� ������  (�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 ��). - ��� ������� ����� ������ -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, ����� ���������� �� �������  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� ��� � ������ 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��  �����</w:t>
      </w:r>
      <w:r>
        <w:rPr/>
        <w:t>,  ���������  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... ���� ��� ����� �� ����! �� ��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. - ������, ����������: ���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 �����������  ������  "�����".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</w:t>
      </w:r>
      <w:r>
        <w:rPr/>
        <w:t>, 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 ����? - ������  �������  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? � ������ ��������; ��� ��������� ����� �� 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 ���������  ������  -  �  ���  �  ��������  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 �����,  ��������...  ��-��  ���,  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���... � ������� ������ �� 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 ����� ������������ ������� - ���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-  ����������  ���.  -  ���  ���   �������   -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 ���� � ��������� � ����</w:t>
      </w:r>
      <w:r>
        <w:rPr/>
        <w:t>.  �������  �����!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 ����� ������� ����� ����� �������� 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 �� ������ ���������� ����� ����� ����� 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 �� ����� �����������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 ������ �����</w:t>
      </w:r>
      <w:r>
        <w:rPr/>
        <w:t>. �� �  �  �����  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���� ������������� ���������  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 ����� ������ �� ��������. ���� ��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 ����� ����� �� ��� �� 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����</w:t>
      </w:r>
      <w:r>
        <w:rPr/>
        <w:t>: ������������  ����  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 �������  ����</w:t>
      </w:r>
      <w:r>
        <w:rPr/>
        <w:t>;  �  ���  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 ���� ������� ����� �� ���� -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 ��� �� �� ����. ������ �� �����, 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������ ������� �: � ��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</w:t>
      </w:r>
      <w:r>
        <w:rPr/>
        <w:t>, �� � ������ ����� ������ ���: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 �������... - ��  ��������  ����  ��������,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 �����</w:t>
      </w:r>
      <w:r>
        <w:rPr/>
        <w:t>, � �� - �� "�����",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.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 ���������,  ���  ���  ����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�����... 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  ���  ����������</w:t>
      </w:r>
      <w:r>
        <w:rPr/>
        <w:t>.  �������,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-�� ����� �� ����� ����� �  ����  -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 ����. - ������-�� ���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</w:t>
      </w:r>
      <w:r>
        <w:rPr/>
        <w:t>,  ��  ���������  �����  ���  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����� � �����.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� � �����, �������� 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  ������  �������  ����������   ��������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" � ��������� ������� �������� ����� 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������� ������ - � �� �������� �� ������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 ����� ������</w:t>
      </w:r>
      <w:r>
        <w:rPr/>
        <w:t>... ������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 ��  ������  �������  �  ���������  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�����  �����...  �������  ���������  �������..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 ����... ���������� 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���</w:t>
      </w:r>
      <w:r>
        <w:rPr/>
        <w:t>, � ���������� ����� �� ��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 ������</w:t>
      </w:r>
      <w:r>
        <w:rPr/>
        <w:t>, � �����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����� ������, - 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  �������   �������   �����������   -   �����-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 </w:t>
      </w:r>
      <w:r>
        <w:rPr/>
        <w:t>"NO". ��� ��� �� �������, �� 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 ��� ��������, ��� ��� ���������� - 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 ��������  ������.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�������</w:t>
      </w:r>
      <w:r>
        <w:rPr/>
        <w:t>, �� 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  ������  �����  �����  ������  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����</w:t>
      </w:r>
      <w:r>
        <w:rPr/>
        <w:t>,  ������  �������;  �����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</w:t>
      </w:r>
      <w:r>
        <w:rPr/>
        <w:t>,  ���������  ��  �����������   ������,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 "���  ������  ����  ��  ������..."  [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41) ��������� �������������  ���������  �����  �����  (1895-1973)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"��� �� ������, ���  ���  ���  ������?"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 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 ������</w:t>
      </w:r>
      <w:r>
        <w:rPr/>
        <w:t>,  ��-����!  ������,  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 �� ��������� ������ �����������  ������),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 ��������� �������</w:t>
      </w:r>
      <w:r>
        <w:rPr/>
        <w:t>. �� ����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  �   ����   ����������   ��������</w:t>
      </w:r>
      <w:r>
        <w:rPr/>
        <w:t>: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; ����� � ������ ��������;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   ��������������     ���������     ���������;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   ����;   ���������   �����������;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.. �� � ������. ���� ������������� � ��������� (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 ���� ����</w:t>
      </w:r>
      <w:r>
        <w:rPr/>
        <w:t>) - � ������  ���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��  �����  �  ���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 ����� �������� ��������, ����� - ����������) 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�� ������ ����� ������</w:t>
      </w:r>
      <w:r>
        <w:rPr/>
        <w:t>, � � ��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, ��������, �������� � 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 ����� ��� ��� ���� ���������.  ����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-13 � ������ �����, ����������� ������-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�  ����  �������������  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, ���, ����� ����� ����������� ����� 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 ������</w:t>
      </w:r>
      <w:r>
        <w:rPr/>
        <w:t>: ����-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 �����</w:t>
      </w:r>
      <w:r>
        <w:rPr/>
        <w:t>, ������,  ��  ���������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 ���� ���������� ��������</w:t>
      </w:r>
      <w:r>
        <w:rPr/>
        <w:t>.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 ������������� ���</w:t>
      </w:r>
      <w:r>
        <w:rPr/>
        <w:t>, ��� ������� 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��� ������� ������</w:t>
      </w:r>
      <w:r>
        <w:rPr/>
        <w:t>. 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������ �� ������ �������  ����,  �  ��������  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 �� ������ �������� � ������</w:t>
      </w:r>
      <w:r>
        <w:rPr/>
        <w:t>.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 �</w:t>
      </w:r>
      <w:r>
        <w:rPr/>
        <w:t>... "������ �������, � ������� 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 ���� �� ����� - ������ ���������? ���� ���  �����!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- ����� ���� ����� �����.  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888, ����  ���  ���������  �����  ��  �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�  ������������  ���   </w:t>
      </w:r>
      <w:r>
        <w:rPr/>
        <w:t>(��������   �����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���������� ����� ������� � �������,  �����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 �������   ������   ����������   �������</w:t>
      </w:r>
      <w:r>
        <w:rPr/>
        <w:t>.   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 �� � �������</w:t>
      </w:r>
      <w:r>
        <w:rPr/>
        <w:t>, - ���� �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 �� ������� ������� ������� 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>- � ������� ����� �  ���������  �������.  ������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�  ���  ����������  �����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 ������, ������� � �������, 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.. ����� ��� �� ������ �� 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-���� �������  �����  �����...  ���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� ����� ������  �������  ���  �  ������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</w:t>
      </w:r>
      <w:r>
        <w:rPr/>
        <w:t>. "��� �������� ���, ��� �������� 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 ��  �������</w:t>
      </w:r>
      <w:r>
        <w:rPr/>
        <w:t>...  ����������  ��.-�.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 � ������ �� ��������  ��������  ���  ���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 �� ������  �  ��  ���������  �����.  ��.-�.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, ��� �� ������� - �����,  ������,  �����.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 �������  ����  ��  ������</w:t>
      </w:r>
      <w:r>
        <w:rPr/>
        <w:t>,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���������� �� ��������� ����� </w:t>
      </w:r>
      <w:r>
        <w:rPr/>
        <w:t>- 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</w:t>
      </w:r>
      <w:r>
        <w:rPr/>
        <w:t>.  �����  �  �����  �����  �������   �  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 ������  ����  �����  �����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 �������, ������  ��-������,  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��� �������� �� ���. ��������� 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 �������</w:t>
      </w:r>
      <w:r>
        <w:rPr/>
        <w:t>, ��� �� ���������  ����,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  ������������  �������  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��� ������������ ��������� 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�</w:t>
      </w:r>
      <w:r>
        <w:rPr/>
        <w:t>. �����  ���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����� - ��� ���� �������  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������  �����  ����������  �  �������������  ���  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</w:t>
      </w:r>
      <w:r>
        <w:rPr/>
        <w:t>- ��������� �����  �  �����  "��������";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������������� ������ �������. ���-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</w:t>
      </w:r>
      <w:r>
        <w:rPr/>
        <w:t>, �� �� ������� �� �����? �  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 ���������  ����������</w:t>
      </w:r>
      <w:r>
        <w:rPr/>
        <w:t>,  ���  �����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 - �������� �� �������,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, �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  ��-��  �������.  -  ���  ���  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������ ������! - �  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 �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</w:t>
      </w:r>
      <w:r>
        <w:rPr/>
        <w:t>, ����� ������ �� ����������.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���������� ������ �������� -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  ���������,  ����������  ��  ������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��� �������� �������</w:t>
      </w:r>
      <w:r>
        <w:rPr/>
        <w:t>,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�� ������, - �� ������ 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���� ��������� ��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 ������ ������</w:t>
      </w:r>
      <w:r>
        <w:rPr/>
        <w:t>, �  �����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  ��������  ���������  �-60  (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 ������  �������  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� �� ��������� �������������</w:t>
      </w:r>
      <w:r>
        <w:rPr/>
        <w:t>)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�� �������� �����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��� ����� �� �����</w:t>
      </w:r>
      <w:r>
        <w:rPr/>
        <w:t>. ��������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: ������� ��������, ��������� ����� (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) �  �����  ����������  �  ����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? ������ �� 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 ��������  ��</w:t>
      </w:r>
      <w:r>
        <w:rPr/>
        <w:t>-���  �����  (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 ���� ���������  ������  ���������  ����</w:t>
      </w:r>
      <w:r>
        <w:rPr/>
        <w:t>?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 ������� � �������� ����  �������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</w:t>
      </w:r>
      <w:r>
        <w:rPr/>
        <w:t>; ������ �������� �������� �����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��  </w:t>
      </w:r>
      <w:r>
        <w:rPr/>
        <w:t>"�������",  ������  �  ��������,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  ������,  �����  ������  ��������,  -  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 ���  �  �������  �������  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 ������  ���������  �����  ������������  </w:t>
      </w:r>
      <w:r>
        <w:rPr/>
        <w:t>-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. ������ ������, ����� ����, 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, �� �� �������  ��  �����  �  �������,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, ���-�� �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 �� ����� ���� ����... - ����������  �����.  -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 -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 ����������� �������� ����� 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 � ������������ �����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��</w:t>
      </w:r>
      <w:r>
        <w:rPr/>
        <w:t>, ������� �������. 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 �����</w:t>
      </w:r>
      <w:r>
        <w:rPr/>
        <w:t>, � ������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 ����� � ��� ���������� "�������", 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,  ����  ������:  ������,  ������������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 � ������ � ����� �� �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 �����������-�����������, � ������ ��������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 ������� �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�� ������ �� ���</w:t>
      </w:r>
      <w:r>
        <w:rPr/>
        <w:t>,  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 ���������</w:t>
      </w:r>
      <w:r>
        <w:rPr/>
        <w:t>, � 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 ���������� �������� ������� �����.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� �� ��� ������������ ��� �����, �������� � 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 ��������</w:t>
      </w:r>
      <w:r>
        <w:rPr/>
        <w:t>. ������ ����� ��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 ����</w:t>
      </w:r>
      <w:r>
        <w:rPr/>
        <w:t>:  ���  ���  ��  ����������  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 �  ��  �����:  ���������  �������  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"! - ������� ����� (���� �� ������ �� 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�� �,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  ���������  ����</w:t>
      </w:r>
      <w:r>
        <w:rPr/>
        <w:t>,  �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 ������</w:t>
      </w:r>
      <w:r>
        <w:rPr/>
        <w:t>,  ����������  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 ���� </w:t>
      </w:r>
      <w:r>
        <w:rPr/>
        <w:t>- � ���� ���� ����� "��������" 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! -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���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? ��� � ����� �� �� ��������� ���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? -  ��������  �������  ������,  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� �������������� ��� � ��� �� 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��� 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 �����,  �����,  �����...  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 ����</w:t>
      </w:r>
      <w:r>
        <w:rPr/>
        <w:t>, �����������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��� ����� ������� �����, � 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- ����� ��������� ����� � �������, 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. - � 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������ ������� �� ������! -  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 ��  ����</w:t>
      </w:r>
      <w:r>
        <w:rPr/>
        <w:t>,  ��  �������  ������  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 ���� ���� ������</w:t>
      </w:r>
      <w:r>
        <w:rPr/>
        <w:t>, ���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  ����  �  �����������</w:t>
      </w:r>
      <w:r>
        <w:rPr/>
        <w:t>,  ��  �����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 ����. ���� �,  ����  �  �������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 ����� ������, ��� �������  �-60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 ��� ��������� �� ������ � ����������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�����  �  ���������  �������</w:t>
      </w:r>
      <w:r>
        <w:rPr/>
        <w:t>.  �  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 ������� 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</w:t>
      </w:r>
      <w:r>
        <w:rPr/>
        <w:t>- �� ��������� ����� ���������,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 ������ �����? ������ �����  �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 ���������� �� ������</w:t>
      </w:r>
      <w:r>
        <w:rPr/>
        <w:t>, �� ��� ����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</w:t>
      </w:r>
      <w:r>
        <w:rPr/>
        <w:t>- �� ���� ���-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" �� ������, - ������ �; ������� "���" �������� 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".  -  ������  ���������   �������,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 �������</w:t>
      </w:r>
      <w:r>
        <w:rPr/>
        <w:t>, 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, ������������ � ����, ��� ��� ���?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����� ����������� ����������. 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! - ��������� �������� �. - ���. ���.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� 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 ������� ����������� ������ ����  </w:t>
      </w:r>
      <w:r>
        <w:rPr/>
        <w:t>(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���� ������� � ����� � ��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 ���������� ������</w:t>
      </w:r>
      <w:r>
        <w:rPr/>
        <w:t>, ���� ����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, �� ������ �����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 ���� �������� � �������  ��  ���,  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����, �����? �������������, ��� 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 ������������� ��� ������ </w:t>
      </w:r>
      <w:r>
        <w:rPr/>
        <w:t>-  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 �������: "� ����!" -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  ��,  ����-������  ���������������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 �����  �������  �����  ����,  ��  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!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! - � ������������ ����� �������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! ���� ������� ����� ������ ���������!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 ����������  ��������,  -  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</w:t>
      </w:r>
      <w:r>
        <w:rPr/>
        <w:t>, � ����� ��  �������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�� ������� � ��������-�����.  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�-�� ��������� �����-������� �����. �� 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� </w:t>
      </w:r>
      <w:r>
        <w:rPr/>
        <w:t>- �� ����� ����� ���������� 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�� �� ������ ��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, �� ��� �� 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�������  "�����  �����",  -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������� �� ������������������ �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 ���� ������ ������������ � ��� ���� �� 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 ��� �������� ������� ��� �� ��������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������  ��������������  �������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  ���  �  ���  ������  -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 ��� �� ������ - �������� � ������� ����  �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</w:t>
      </w:r>
      <w:r>
        <w:rPr/>
        <w:t>, ��� ��� ����� �� �� ����? ��� ����� 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 ������, ���������� �������������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 �� ����������: �������� ������� �����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(������ ��� �� ������ ������� �� �����!)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� (�� ���� ���!): ������ ��������� ���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 - � ������� ��� ������ �� ������������.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</w:t>
      </w:r>
      <w:r>
        <w:rPr/>
        <w:t>, ������ ���  ���������  ���  ��  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 ����� ��������� ��� � ��������� 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  �����������  </w:t>
      </w:r>
      <w:r>
        <w:rPr/>
        <w:t>-  ��  ��  ����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 �������  ����  ��������</w:t>
      </w:r>
      <w:r>
        <w:rPr/>
        <w:t>,  �����  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��  ���������  -  ���  ����  ��  ���,  �,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 ��� ���-������,  �����!  -  ���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 �� ����� ������� �  ���</w:t>
      </w:r>
      <w:r>
        <w:rPr/>
        <w:t>?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.. ���������, ��������,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 ����  �����  �������������  �  ��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, 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- ������ ����� ������, � ���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</w:t>
      </w:r>
      <w:r>
        <w:rPr/>
        <w:t>-��� ��� ���� ��������� ��������,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! -  ���������  �����������.  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��� ������� ����� ����, ��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</w:t>
      </w:r>
      <w:r>
        <w:rPr/>
        <w:t>.  ��������  �������  �  ���  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����� ��  ������������  �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� �� ����� �����������</w:t>
      </w:r>
      <w:r>
        <w:rPr/>
        <w:t>. ����� ��������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", "���������� ������", "����", ������ ��� 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 ������  ������  ����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 ������� ������� � ���  </w:t>
      </w:r>
      <w:r>
        <w:rPr/>
        <w:t>-  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 ����������: "���� �����-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 ������! -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 ������  �����  </w:t>
      </w:r>
      <w:r>
        <w:rPr/>
        <w:t>"��������"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 ����� -  �  ��  ���  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����� �� �������. �� ��� �� ��� ������: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������ ��������� ���� �����,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 ���!  -  �����  �����,  �������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", ������ ���������� � �������������  �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 � ������ </w:t>
      </w:r>
      <w:r>
        <w:rPr/>
        <w:t>"�����", �� �� 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 ��� ������ � �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 �������� ����  �����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�� �������� ������� � ���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�� �����, � ���������� 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 ��������  ��  ������  �������  ��������  </w:t>
      </w:r>
      <w:r>
        <w:rPr/>
        <w:t>(����  ��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</w:t>
      </w:r>
      <w:r>
        <w:rPr/>
        <w:t>. � �������� ���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 ���� � "���"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���� � �������� ����</w:t>
      </w:r>
      <w:r>
        <w:rPr/>
        <w:t>,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  �����</w:t>
      </w:r>
      <w:r>
        <w:rPr/>
        <w:t>,  ���  ��  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- ���-��� ��������  �������-�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� �������� ������� �  ����  </w:t>
      </w:r>
      <w:r>
        <w:rPr/>
        <w:t>-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</w:t>
      </w:r>
      <w:r>
        <w:rPr/>
        <w:t>. ����� �� ��������� � ��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 � ��� �� �����. ��� ��� ��������? ��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</w:t>
      </w:r>
      <w:r>
        <w:rPr/>
        <w:t>, ���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- ��� �������� �� ���� �� �������. - ��������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- ����� 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���������</w:t>
      </w:r>
      <w:r>
        <w:rPr/>
        <w:t>,  ���  �  ���  �������������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 �������, ������ � ���� ����������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�� ���  ��������  ����  �������,  �������",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 ��  ���  ��������  ����  ����!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� ��������</w:t>
      </w:r>
      <w:r>
        <w:rPr/>
        <w:t>, � � ����� 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"�������" ��������  �������  ��  ����.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 ����������... ��������� �����... 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,  ������  ������,  ������  �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</w:t>
      </w:r>
      <w:r>
        <w:rPr/>
        <w:t>, - ��������� ��������  �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 ������������  �����  �������  ������ 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��</w:t>
      </w:r>
      <w:r>
        <w:rPr/>
        <w:t>,  ��������  �������������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��� �������� ������ �������. �� 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�</w:t>
      </w:r>
      <w:r>
        <w:rPr/>
        <w:t>,  �����  ���  ���  ��������  ����  ���  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  �������</w:t>
      </w:r>
      <w:r>
        <w:rPr/>
        <w:t>,  ���������  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�� ������������ �����: ������� ��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 </w:t>
      </w:r>
      <w:r>
        <w:rPr/>
        <w:t>(������ ���� ��������  �  ���),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�� ����� ���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������� ������ �������</w:t>
      </w:r>
      <w:r>
        <w:rPr/>
        <w:t>, 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 ����� ���������� ������  ���������  ������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��� ����� �����, �� � ����� ��� ���-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 ������� �� �� �����-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 �����</w:t>
      </w:r>
      <w:r>
        <w:rPr/>
        <w:t>, �� ������, � ������� -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 �����������,  ���������  ���  ����.  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 ����� �� ������� � ��������, ����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��� ������� - �������� ������� ����.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 ���������� � ��������</w:t>
      </w:r>
      <w:r>
        <w:rPr/>
        <w:t>,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 �����</w:t>
      </w:r>
      <w:r>
        <w:rPr/>
        <w:t>. �������, ������ �����,  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 ���� ����� � ���������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 �������������� �������</w:t>
      </w:r>
      <w:r>
        <w:rPr/>
        <w:t>. ��� 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! �� ���� ����� �� ���� ����������  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 ����</w:t>
      </w:r>
      <w:r>
        <w:rPr/>
        <w:t>, �� ������� 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 ������� �������, - ������ �������� �������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 "�� ������  ������  �  �  �����  �������" 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, ���� ����� ����... � ��� �� ��� ������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.  ������  �����  ���  ���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 </w:t>
      </w:r>
      <w:r>
        <w:rPr/>
        <w:t>- ��� ����� ����� 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 �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 �������</w:t>
      </w:r>
      <w:r>
        <w:rPr/>
        <w:t>: ������ �����, �������� �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� ����������� ������, �� ������ �  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 ��� ������</w:t>
      </w:r>
      <w:r>
        <w:rPr/>
        <w:t>,  ������  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 ��� ���, ����������� ���������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 �������� </w:t>
      </w:r>
      <w:r>
        <w:rPr/>
        <w:t>"�������������" - ��� �� �������  �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 ���������� ���</w:t>
      </w:r>
      <w:r>
        <w:rPr/>
        <w:t>, � 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-���� ������ ��������, ����� 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, �������� ����� �����������  -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 ������ </w:t>
      </w:r>
      <w:r>
        <w:rPr/>
        <w:t>- ����������� �������� "����������� 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 </w:t>
      </w:r>
      <w:r>
        <w:rPr/>
        <w:t>- ������ ������� ��� � �� �� 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����</w:t>
      </w:r>
      <w:r>
        <w:rPr/>
        <w:t>, ����� ������...  �  ���  �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����� ��� �����! -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 ����������� � �������  ������������ 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 �������</w:t>
      </w:r>
      <w:r>
        <w:rPr/>
        <w:t>, ��� ������� ��� ��������� 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�  ���  ���  ������  ���������,  "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� �� ������� �����  ��  ���������  ����</w:t>
      </w:r>
      <w:r>
        <w:rPr/>
        <w:t>"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</w:t>
      </w:r>
      <w:r>
        <w:rPr/>
        <w:t>"����� �������" ������� ������  ���  ���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 </w:t>
      </w:r>
      <w:r>
        <w:rPr/>
        <w:t>- �������� ���� ��� ��� ���-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</w:t>
      </w:r>
      <w:r>
        <w:rPr/>
        <w:t>.  ������,  �������  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.  ���  ������  ��������:  �  ����  �  �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 ����������� ���� ����� ���  ��������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 �����</w:t>
      </w:r>
      <w:r>
        <w:rPr/>
        <w:t>, ������, ������  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</w:t>
      </w:r>
      <w:r>
        <w:rPr/>
        <w:t>. ��� ������, ������ ���� ��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.. ������ ���� �� ���������, ��� ��?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 ���  ����  ��  �����</w:t>
      </w:r>
      <w:r>
        <w:rPr/>
        <w:t>?  ���  ��  ���  ��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</w:t>
      </w:r>
      <w:r>
        <w:rPr/>
        <w:t>? �� � ��� �� ��� �� 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 ���  ���������  ������,  ��  ����  ���� 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 ������� ����,  -  �����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 �  ���������  �������,  -  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 ������� �� ������ ������" - 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 � �������� � ����������� ������� � �����!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 � ������ ��������� ����� �����  ����;  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 ��� � ���� ��������� ���������</w:t>
      </w:r>
      <w:r>
        <w:rPr/>
        <w:t>.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 �  ���  ��  ���  ���  ��������  �����: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 ���� �������� �����  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 ��� �������� ����... �� �����,  ���� 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 ��������? ����������� ��������... ������,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 �� ���? �����, ����� ��������,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���</w:t>
      </w:r>
      <w:r>
        <w:rPr/>
        <w:t>... ������� �������� �����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�������  ������  </w:t>
      </w:r>
      <w:r>
        <w:rPr/>
        <w:t>-  ���-���  ������.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", �����! - �������  �  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</w:t>
      </w:r>
      <w:r>
        <w:rPr/>
        <w:t>. ������� ������ �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 ������  �������  �����,  ����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����� ������� ����  �������;  �����  "�����"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: �������� - ������-�������, ������-�������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�������</w:t>
      </w:r>
      <w:r>
        <w:rPr/>
        <w:t>: ��� �����, �����...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�����  ����������  </w:t>
      </w:r>
      <w:r>
        <w:rPr/>
        <w:t>"�������"  -  ��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, �� ���� �� ���� -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 ���������</w:t>
      </w:r>
      <w:r>
        <w:rPr/>
        <w:t>, ������ - �����������...  ��,  "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- ���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 ������ � ����� ����� ������</w:t>
      </w:r>
      <w:r>
        <w:rPr/>
        <w:t>, �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  ���������:  ��  �������  ����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 ������  </w:t>
      </w:r>
      <w:r>
        <w:rPr/>
        <w:t>-  ������  �����-��.  ������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��</w:t>
      </w:r>
      <w:r>
        <w:rPr/>
        <w:t>, ������������� ��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 ����� �� �������" - ��� �����  �������!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���  ���������</w:t>
      </w:r>
      <w:r>
        <w:rPr/>
        <w:t>,  ��  �������  ��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 ���������  ������������  ��  �������.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������  �����������  ���������</w:t>
      </w:r>
      <w:r>
        <w:rPr/>
        <w:t>,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 ���� �������� �����</w:t>
      </w:r>
      <w:r>
        <w:rPr/>
        <w:t>, ��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- ���� ��������� �� ������� �������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 ��������� ������  �������  �  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 ������ ���������  �����</w:t>
      </w:r>
      <w:r>
        <w:rPr/>
        <w:t>,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���  �  �����������  ���������  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����</w:t>
      </w:r>
      <w:r>
        <w:rPr/>
        <w:t>,  ��������,  ������������  ���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- 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 ������ ����� ��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</w:t>
      </w:r>
      <w:r>
        <w:rPr/>
        <w:t>. ����� ����� �����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  ���  ������</w:t>
      </w:r>
      <w:r>
        <w:rPr/>
        <w:t>.  ����������  ����,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, ������������  ��������  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 ���������</w:t>
      </w:r>
      <w:r>
        <w:rPr/>
        <w:t>. ������������ ����� - 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�� ����  �  �������������  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 �������� ������ �������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</w:t>
      </w:r>
      <w:r>
        <w:rPr/>
        <w:t>.  ��  ����  �������� 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 �������-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������ ������ ��������</w:t>
      </w:r>
      <w:r>
        <w:rPr/>
        <w:t>: �� ���������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 �������� ������� � ���� �����  �  ������?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: "����� ������ �� �������", ��� �����  �  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 ���� �������� ����� ������, ��� ��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��� � ������������� ����������</w:t>
      </w:r>
      <w:r>
        <w:rPr/>
        <w:t>: ����������-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 ����� ����� ����� �������,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� � �����, - ����� ��  ����������  ��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 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�. � �����, �� 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- 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 </w:t>
      </w:r>
      <w:r>
        <w:rPr/>
        <w:t>- ������ ������� � ����� 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 ������� � ������ ����� ��� �������� ��������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</w:t>
      </w:r>
      <w:r>
        <w:rPr/>
        <w:t>:  ��������  �����  �  ��������;  ���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 �� �������?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����</w:t>
      </w:r>
      <w:r>
        <w:rPr/>
        <w:t>.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 ������ �  ����,  ������  �����-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... ��  ���,  �������, 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��? - �������  �����,  ����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 � ������ �������</w:t>
      </w:r>
      <w:r>
        <w:rPr/>
        <w:t>: �� 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�  ���  ������   �������������   ������</w:t>
      </w:r>
      <w:r>
        <w:rPr/>
        <w:t>;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 �� ������ ����� ������ ���,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 -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. �'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  ����</w:t>
      </w:r>
      <w:r>
        <w:rPr/>
        <w:t>,  "�������"  ���  ������  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������ 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� ����! - ��������� �����.  -  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,  ��  ��������?  -  ����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�����������  ����  ����������</w:t>
      </w:r>
      <w:r>
        <w:rPr/>
        <w:t>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���, ������������  �  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 �����</w:t>
      </w:r>
      <w:r>
        <w:rPr/>
        <w:t>, ��� �� ����  ��  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 ���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, ��� �����, ��� ������ �� 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 ����, ������� ��� �������� ��������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: "�������� ��������� �  ���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 ������� ����� ���������� �����  ������  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 ����� ��  ��������������  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 ��������  ������  </w:t>
      </w:r>
      <w:r>
        <w:rPr/>
        <w:t>-  ��  ������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����, ��� ���� �����������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</w:t>
      </w:r>
      <w:r>
        <w:rPr/>
        <w:t>. ���� �� ����������, ��� ����� ����, -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 �������, ��������� �������  ����  -  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����������� ����������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</w:t>
      </w:r>
      <w:r>
        <w:rPr/>
        <w:t>, � �������� �������� 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 ������������ �������)  ������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�����. ������� �� ���������� ������,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 ������� � ���</w:t>
      </w:r>
      <w:r>
        <w:rPr/>
        <w:t>. ����  ���  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 ��������  </w:t>
      </w:r>
      <w:r>
        <w:rPr/>
        <w:t>-  ����  �����  ��  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�</w:t>
      </w:r>
      <w:r>
        <w:rPr/>
        <w:t>.  �������...  ����  ��������   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  ��������  �������  ���������  ������  ������  �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  ��������.  ���  ����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; ���  ��������,  ���  ����������  �������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</w:t>
      </w:r>
      <w:r>
        <w:rPr/>
        <w:t>: ��������� ����� �������  ����  (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 �������� ��� ����� � �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 �������� ���� � ��������� �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 ����� � ��� ���������� �����</w:t>
      </w:r>
      <w:r>
        <w:rPr/>
        <w:t>. ����� �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� ���������</w:t>
      </w:r>
      <w:r>
        <w:rPr/>
        <w:t>, ��� �������� ����� -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 ������� �������. ������� �  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 ��� ��������� ������ ����� ���� ����� 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>-�� �������, ��������� �� ����� �� ��� 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  </w:t>
      </w:r>
      <w:r>
        <w:rPr/>
        <w:t>-  ������  ���������,  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 ��������  ����  ���������, 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 ������ 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</w:t>
      </w:r>
      <w:r>
        <w:rPr/>
        <w:t>, ���� ������  ����������  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</w:t>
      </w:r>
      <w:r>
        <w:rPr/>
        <w:t>. ��������� ���� 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 ������ �������� ��������� � �����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 �������</w:t>
      </w:r>
      <w:r>
        <w:rPr/>
        <w:t>. - ���� 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��������� �������� �������� ������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-�� ���������� �������� 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  ����������  ������  �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 ����  ����������  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 � ��� ����� ������ - ��� �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 -  ��  ���  ��  �����?  -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��� �� 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 ��� ����� �����,  �����  ��  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 ����� ��������������  �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 ������ ���? -  ���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�, - �������� �����,  -  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 -  �������  �,  �����������  ����  �  �����;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 ������� ����������� � ������</w:t>
      </w:r>
      <w:r>
        <w:rPr/>
        <w:t>, 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��� � ���� �����, �����������  ������,  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-������� �������?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 - ������ �  �������  �����!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 �������������  �  ������������: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 �������� �������� ���������� ������  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- � ������ ��������! �� � ����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 �����</w:t>
      </w:r>
      <w:r>
        <w:rPr/>
        <w:t>, ���� � ��� ��� ��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�����  ����������  �����</w:t>
      </w:r>
      <w:r>
        <w:rPr/>
        <w:t>: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 �����������, ��� ��������  -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 ������ ���� � ������ ��� -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  ��  ��������  �������  ����  ���  �����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����</w:t>
      </w:r>
      <w:r>
        <w:rPr/>
        <w:t>: �� ������ 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 ���� ��� ����������,  -  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��� ��������  ����  �  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, �������, ��������.  ����������  ������,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 ������� �������, �� �  �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����</w:t>
      </w:r>
      <w:r>
        <w:rPr/>
        <w:t>, - ���� �������, ������ 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���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������ 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  ������</w:t>
      </w:r>
      <w:r>
        <w:rPr/>
        <w:t>,  ������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��� ������ </w:t>
      </w:r>
      <w:r>
        <w:rPr/>
        <w:t>- ��� � ��������� ������� �������...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� �����</w:t>
      </w:r>
      <w:r>
        <w:rPr/>
        <w:t>, � ������������  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  �������  ������  ����!  ������,  �  �����������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 ���������� ����� ��������, ���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?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</w:t>
      </w:r>
      <w:r>
        <w:rPr/>
        <w:t>-���������  �������  �����,   �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 �������� ������� �� ����� - ��������  �����;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,  ������  �����  �  ����������  ���������: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 �� ���� ����, � ������  �����,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</w:t>
      </w:r>
      <w:r>
        <w:rPr/>
        <w:t>, �  �  �������  -  �����������  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, �������?" - ��������� � 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�, �� �������� �������� ������,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 ��������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 ������ ������ ����� � 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 ����  ��������  ������  ����</w:t>
      </w:r>
      <w:r>
        <w:rPr/>
        <w:t>.  �����  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 ���� �������� �����������, ���, 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- �������� ������, ��������: ���� ��� ���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</w:t>
      </w:r>
      <w:r>
        <w:rPr/>
        <w:t>, �� �������� ���� - �������� �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�, �� ����� ���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�� ����������� ���������</w:t>
      </w:r>
      <w:r>
        <w:rPr/>
        <w:t>, �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 ����� ������� ������ �  ����  ��������.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</w:t>
      </w:r>
      <w:r>
        <w:rPr/>
        <w:t>-�������� ����������  ��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 �������, �� ����  �  �����  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  �  ���  ��������  ��...  �����  ������  � 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... "����� ������� ��� � ����� -  ��  ����  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,  ���  �����  ����  ��  ����,  "������  ��...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 ��� �������: "�� �����, �� ���� ����� 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 ����!" -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 ������-����������  ��  ��������  �����  �����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-�� �������������� ������� ������� �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 ���������... ����� ����� �����������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 ������� �������. ������� �� �� ����, 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��</w:t>
      </w:r>
      <w:r>
        <w:rPr/>
        <w:t>,  ���  �  ������  ��  �����  "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" - ��� �����: �����������  ������,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������� �  �����  �������  ����</w:t>
      </w:r>
      <w:r>
        <w:rPr/>
        <w:t>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! � �����  �����-��  ��������  �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��������� ������� � ������-������ - ���-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���? ��� ���� ���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,  �������!  -  ���������  �����,  ��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; ������ �� ��� ������: "��������� 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� ���������, ������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, ����� �� ������� ������� �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 �� "������ ���������" - �����  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</w:t>
      </w:r>
      <w:r>
        <w:rPr/>
        <w:t>. �� � �����: �� ������ ����� 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���� ����� ����������  ������  -  ����-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, ���� ����������� ����� �� �����? ��-�,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 ������ �����, �� � �� ����, ���  �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 ��������� ������  ��  ���  -  ��  ������  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 � ��������� ������ �� ��� - ��  ��,  ��� 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 ��������� � ����</w:t>
      </w:r>
      <w:r>
        <w:rPr/>
        <w:t>,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</w:t>
      </w:r>
      <w:r>
        <w:rPr/>
        <w:t>, � ����� �� ���� ������������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 ������</w:t>
      </w:r>
      <w:r>
        <w:rPr/>
        <w:t>, ��� �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 ������� �������</w:t>
      </w:r>
      <w:r>
        <w:rPr/>
        <w:t>. ����� ����, ��� 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���</w:t>
      </w:r>
      <w:r>
        <w:rPr/>
        <w:t>, �������  �������  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- ����������� ������, �������� �� ���� �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��  �������  ������</w:t>
      </w:r>
      <w:r>
        <w:rPr/>
        <w:t>:  ������  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</w:t>
      </w:r>
      <w:r>
        <w:rPr/>
        <w:t>, ���� � ����� ������� � ������...  ���-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,  ��������   ���������,   ����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���� 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 ������! ���� � � - 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���� - � ��������!  ���  ���������  -  ��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- ���������� ������� ������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����� ������, ������  �������? 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 ���������! - ������������� 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 �������</w:t>
      </w:r>
      <w:r>
        <w:rPr/>
        <w:t>,   ��������   ���������.   -   ����   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_�_�_�_�_�_�_�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  �  ��������  ��������  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  ���������  ��������  ���������  ��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 ������ ����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</w:t>
      </w:r>
      <w:r>
        <w:rPr/>
        <w:t>, � ����� ������� 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</w:t>
      </w:r>
      <w:r>
        <w:rPr/>
        <w:t>.  ���  ���������  �������������-����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 � ���</w:t>
      </w:r>
      <w:r>
        <w:rPr/>
        <w:t>, ���������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-��! ������ � ������� �����,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 �� ���������� � ��� ��������� �����!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��������� ������� ��� </w:t>
      </w:r>
      <w:r>
        <w:rPr/>
        <w:t>- �������� �����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 �����, ��������� ��� ���� � ����� �������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 �����</w:t>
      </w:r>
      <w:r>
        <w:rPr/>
        <w:t>; ��� ��� ����� ��  ���������;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  ��������  ������  </w:t>
      </w:r>
      <w:r>
        <w:rPr/>
        <w:t>-  ������������  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������ ��  ������</w:t>
      </w:r>
      <w:r>
        <w:rPr/>
        <w:t>.  ���,  ������ 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 ���  ������������  ���������  ��������: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�� ����� ����� ���, 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��������  �������������</w:t>
      </w:r>
      <w:r>
        <w:rPr/>
        <w:t>,  �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���� ��������  ����  ������,  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 ���� ���? - ���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  �  ������  �������</w:t>
      </w:r>
      <w:r>
        <w:rPr/>
        <w:t>,  �����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 �� ������� ���������</w:t>
      </w:r>
      <w:r>
        <w:rPr/>
        <w:t>, ����� 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 ��������� �� �������� ������� ������.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 ������ ������� ����! -  ����������  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 ����� ���  ��  ������  �����  ��������  ����!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  ��������  ��������  �������  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- ��� ����������� � ����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�������</w:t>
      </w:r>
      <w:r>
        <w:rPr/>
        <w:t>, - ������ ����, ������� 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 ����������</w:t>
      </w:r>
      <w:r>
        <w:rPr/>
        <w:t>, ������������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�� ���������� �� ��� ����������  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 ���  ���  ������:  �  ���  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(���� ������ ��� �� ��������  �������  ������)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  �  ���������</w:t>
      </w:r>
      <w:r>
        <w:rPr/>
        <w:t>,  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  ��������,  ��  ���  ��������  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���  �  �����  �  ���������  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 ���-������ �������� �� ������ - �� ���� ������ (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)  ��������  ��������  ����  �...  ��  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� ��������</w:t>
      </w:r>
      <w:r>
        <w:rPr/>
        <w:t>. ����� 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  ����������:  ��������  �����,  ������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���</w:t>
      </w:r>
      <w:r>
        <w:rPr/>
        <w:t>. �������� ���������, 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� �������</w:t>
      </w:r>
      <w:r>
        <w:rPr/>
        <w:t>: "�...����";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��� ������. �����  ��  ��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 ����� ����</w:t>
      </w:r>
      <w:r>
        <w:rPr/>
        <w:t>, - ����������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</w:t>
      </w:r>
      <w:r>
        <w:rPr/>
        <w:t>,  ���  �������  ����.  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��� �������� �������������</w:t>
      </w:r>
      <w:r>
        <w:rPr/>
        <w:t>: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, ������������ ������ 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</w:t>
      </w:r>
      <w:r>
        <w:rPr/>
        <w:t>,  ����������  ���������  ����,   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, � ������� ���� �� �����, �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 ����� ������� � ������:  �����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�� �� ����</w:t>
      </w:r>
      <w:r>
        <w:rPr/>
        <w:t>. ���� ���������� ���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 ���� ������������ ����� �������, -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���� � �������</w:t>
      </w:r>
      <w:r>
        <w:rPr/>
        <w:t>. ���� ����� ����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��� ���������</w:t>
      </w:r>
      <w:r>
        <w:rPr/>
        <w:t>, � �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  �������  �����,  ������  �  ����������  �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  �������  ���������  ���������,  ��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�� ���� ���! �� ��� �������� ���������, �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   ���������</w:t>
      </w:r>
      <w:r>
        <w:rPr/>
        <w:t>:   ��   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</w:t>
      </w:r>
      <w:r>
        <w:rPr/>
        <w:t>.  ����  ������  ��  ��������� 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 ��������� ������... ��� �����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: �����  �������  ������������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 </w:t>
      </w:r>
      <w:r>
        <w:rPr/>
        <w:t>- ����������� � ���� �� 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� ���� � �������  �  ��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��</w:t>
      </w:r>
      <w:r>
        <w:rPr/>
        <w:t>: ������ ��������  �  ���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 �������  ��  ������������  ������  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 ������ ������</w:t>
      </w:r>
      <w:r>
        <w:rPr/>
        <w:t>; ��� ����� �  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 �� 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  ����  �������  �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 ����� ������ ��������� �������: ����� ���������,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</w:t>
      </w:r>
      <w:r>
        <w:rPr/>
        <w:t>. � ����������, � ����� �����, ����� 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</w:t>
      </w:r>
      <w:r>
        <w:rPr/>
        <w:t>. ��������  ������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: ���� ������ �������, ����� �� ����� -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 ����� </w:t>
      </w:r>
      <w:r>
        <w:rPr/>
        <w:t>"������  ��������  �������"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  �������������</w:t>
      </w:r>
      <w:r>
        <w:rPr/>
        <w:t>.  �������  ���������������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 ��������� ��� ��������� -  ���  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, �� ������ �����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, ���� ������, ������  �����  -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. �����-������ � �������, ��� �  ���  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 ���������</w:t>
      </w:r>
      <w:r>
        <w:rPr/>
        <w:t>.  �����  �������  ��  �����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  ����  ��������,  ���  ���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 ��-��,  �����  ������!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  ���  ��  �������  ���;  ��������  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 � �� ����  ������  ���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  ���������   ���������   </w:t>
      </w:r>
      <w:r>
        <w:rPr/>
        <w:t>-   ��������, 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-�� �� �� �����������. � �����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  ������  ����?  -  ������  ����������  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� �� ��������� ���: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, �������� 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!  -  ����������  ���  ���������,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� ������ ���������. - �����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.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   ����   ������   ���������   ������</w:t>
      </w:r>
      <w:r>
        <w:rPr/>
        <w:t>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���� �����</w:t>
      </w:r>
      <w:r>
        <w:rPr/>
        <w:t>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, �� ��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 ���� � ���������� ����� �  �������  </w:t>
      </w:r>
      <w:r>
        <w:rPr/>
        <w:t>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 ����� ������� ����� ����� �  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 ���  ��������  ���  ���������  ����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</w:t>
      </w:r>
      <w:r>
        <w:rPr/>
        <w:t>, �����������, �����-���� �����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 �� �������.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 - ����������� ���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� ����������� ������</w:t>
      </w:r>
      <w:r>
        <w:rPr/>
        <w:t>, �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</w:t>
      </w:r>
      <w:r>
        <w:rPr/>
        <w:t>, ��������� ��� �����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? -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 �  �������  ������</w:t>
      </w:r>
      <w:r>
        <w:rPr/>
        <w:t>.  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� ������ ����. �  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 �  ������,  �������  �������  ������������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� ����� ������� ������ 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- ��� ����� �����  ������,  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 �� ���� ����� ��������� ����,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</w:t>
      </w:r>
      <w:r>
        <w:rPr/>
        <w:t>. ���� ����� �� ����� � ����� 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  ��  ������  �  ����  ���������</w:t>
      </w:r>
      <w:r>
        <w:rPr/>
        <w:t>.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 �����  ����,  ������,  �  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 ���  �����  �����.  ����  ���������,  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 ������� �����</w:t>
      </w:r>
      <w:r>
        <w:rPr/>
        <w:t>... �� �  ���,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������  ����  ��������  ��  ���������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  �������  �����������  �������  ���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  ����������</w:t>
      </w:r>
      <w:r>
        <w:rPr/>
        <w:t>.  �  �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 �� ��������, ��� ����� �  �����  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>: ����� �������� �� �������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  ��������  �����  ������  ��������  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 ������������  ��  ��������</w:t>
      </w:r>
      <w:r>
        <w:rPr/>
        <w:t>.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 ��� � �� ���  ���-���  ��������: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����</w:t>
      </w:r>
      <w:r>
        <w:rPr/>
        <w:t>-�������  �  ��������  ���  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, �������, �������� �� ��� ��������,  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���, �� ����� ���������� ������. �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 �� ������ �������: ���� - �������, ������  - 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�  ��  ���������  ���������  ��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� �� ����� ��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, - ��������� ������������ ��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- ��� 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</w:t>
      </w:r>
      <w:r>
        <w:rPr/>
        <w:t>! �������, ������ �������������.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>- �������� �������.  ��  ��  �����  ������  ���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!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 ������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 ��������</w:t>
      </w:r>
      <w:r>
        <w:rPr/>
        <w:t>.  �������  ���������!  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�  ��������  ���������  </w:t>
      </w:r>
      <w:r>
        <w:rPr/>
        <w:t>-  �����,  �����..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�� ������ ����  �����,  ���������  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</w:t>
      </w:r>
      <w:r>
        <w:rPr/>
        <w:t>, �������� ������ - � 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��  �����</w:t>
      </w:r>
      <w:r>
        <w:rPr/>
        <w:t>...  ���  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�� ������ ��������������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-��������� ���� ������������ ���������. ��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 ������� �� ����, ���������� ��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 ������  ��  ����</w:t>
      </w:r>
      <w:r>
        <w:rPr/>
        <w:t>.  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 ���� -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��� � ��������� �����</w:t>
      </w:r>
      <w:r>
        <w:rPr/>
        <w:t>: ���-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�����  ������  ���������  �  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  �����������  �����,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� �������� - ��������� 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����   ����������   ��������   ��������   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 �����������  ��  �����  ������,  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 �������������   ������������   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����  ��������</w:t>
      </w:r>
      <w:r>
        <w:rPr/>
        <w:t>.  ��,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 ������ ����������  ��  �������,  -  �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 �������</w:t>
      </w:r>
      <w:r>
        <w:rPr/>
        <w:t>,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  �  ����   �������   �������   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������� ��������� ��� ��  ����  ���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 ����������� ������ �������</w:t>
      </w:r>
      <w:r>
        <w:rPr/>
        <w:t>.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, ������� ���� ����������� �������  �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���! - ������ 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 ��-��������� �� �����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�� �������������! - ����� �������� 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 ��� ������ </w:t>
      </w:r>
      <w:r>
        <w:rPr/>
        <w:t>- �������� ��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 ������  ��  ���  �  �����  �����</w:t>
      </w:r>
      <w:r>
        <w:rPr/>
        <w:t>.  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- � ��������. �������! �������  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 �����������  ���������  ��  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 ������� � �������  </w:t>
      </w:r>
      <w:r>
        <w:rPr/>
        <w:t>"�����  ������"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������ �������� ������ �� ��� 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-��, �������� ���� ��������! ���� �� ����� �� �����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 �� ����  �������  �  ������,  ����������,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 ������� ������ � �������  ����</w:t>
      </w:r>
      <w:r>
        <w:rPr/>
        <w:t>;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</w:t>
      </w:r>
      <w:r>
        <w:rPr/>
        <w:t>,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����� �� �����. ��� �� ����� 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! - ����� ������ �������� ���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</w:t>
      </w:r>
      <w:r>
        <w:rPr/>
        <w:t>,  ��  �������  ������������  ��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- ����� �� 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�  �  �����������</w:t>
      </w:r>
      <w:r>
        <w:rPr/>
        <w:t>,  ��  �������  ���   ������,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- �����! - ��������� �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, ������������ � ��������� �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����� ��������</w:t>
      </w:r>
      <w:r>
        <w:rPr/>
        <w:t>. ����� ��������, 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������  ��������</w:t>
      </w:r>
      <w:r>
        <w:rPr/>
        <w:t>.   ���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"����� ����"!  -  �������  �����.  -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: ������� �� ������. �������, �� �����! "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! - ������� ����� �������.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���"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 </w:t>
      </w:r>
      <w:r>
        <w:rPr/>
        <w:t>-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���"! - ��������� ��� ��� ���. 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- �������  ��������  ���  ��������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" - ��������� �����, ������ �� ������!  -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 ����� ���� � ������� �  �����  �����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  ������,  �����  ������   �����,   �   ��������!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- ������ ��� 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��� ����������, ����� �������� 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 ������ �������� �� ��������  ������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 ������,  �����  ������  �  ��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 ������  �������  ��  ��������  �����;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� - ������� "������". ������������ ����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?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!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! �� ��������� �  ���  ���  ������!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 ������</w:t>
      </w:r>
      <w:r>
        <w:rPr/>
        <w:t>! 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��������� ��� �� �������,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 ������ �� ��������� �������� 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���� � ������� � �������,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 ��� �� ����� �����, � �������� ������.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.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"��" ������  �  �������� 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� ���� �����������  �����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 ���������   �   ������   ��   ������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 �����  �����������  ������  (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 ���������� �����-��  ������  ��  ���������  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 �����</w:t>
      </w:r>
      <w:r>
        <w:rPr/>
        <w:t>, �������� ����,  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����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 ������ ������ ������ � �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 ������� ����������� ���, 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,  ����������  ��  ����  ����������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 ��� �����������, ��� 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  <w:t>; ���  ��������  ������  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  ������������</w:t>
      </w:r>
      <w:r>
        <w:rPr/>
        <w:t>.  ������  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</w:t>
      </w:r>
      <w:r>
        <w:rPr/>
        <w:t>, ������� ������  ������  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 �  ������</w:t>
      </w:r>
      <w:r>
        <w:rPr/>
        <w:t>,  �����  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� ���������,  �  ��  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</w:t>
      </w:r>
      <w:r>
        <w:rPr/>
        <w:t>, ������ ������ �� ������, � 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</w:t>
      </w:r>
      <w:r>
        <w:rPr/>
        <w:t>(�� �� �������� � �������); 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  ���������  ���:  ����������  �����  ����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</w:t>
      </w:r>
      <w:r>
        <w:rPr/>
        <w:t>. � ����� ���-��� ��������: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���������  ���������  ����);  �����  ��  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 ������������� ��������  �  ������������  ���� 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 �� ������� �������  ����-������  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</w:t>
      </w:r>
      <w:r>
        <w:rPr/>
        <w:t>, � ����� (��  ���,  �����  ���,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 � ����� �� ������ ��������� </w:t>
      </w:r>
      <w:r>
        <w:rPr/>
        <w:t>(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���). �����  �������  ������������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��,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 ���������� ������������� �� 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����  ���������  �������  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 ��� ��������  ����������  �����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�� ���������  ��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����� ����������</w:t>
      </w:r>
      <w:r>
        <w:rPr/>
        <w:t>, �� �  ������  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����� ��������</w:t>
      </w:r>
      <w:r>
        <w:rPr/>
        <w:t>. �� ����� 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- �� 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����� �  ����  ��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-II. ������ �� �� ����� � �����,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 ������� ������������ � ������ ��-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 ������  ��  ��������</w:t>
      </w:r>
      <w:r>
        <w:rPr/>
        <w:t>.  �  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 ���������� ��� ����</w:t>
      </w:r>
      <w:r>
        <w:rPr/>
        <w:t>, 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 ���� ������� �������� ��� ������  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 ���������� � �������  ������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-����� �����  �  ���������  �����,  ��,  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</w:t>
      </w:r>
      <w:r>
        <w:rPr/>
        <w:t>, �� �  ���  ��� 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����� � ������, �� � 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</w:t>
      </w:r>
      <w:r>
        <w:rPr/>
        <w:t>. ��� ����� ���������  ����  ��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 ������! ����� �� ��� �������,  ��  ���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������������), � ����������� ���������� - ��-��.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���� �� ���� ��������� </w:t>
      </w:r>
      <w:r>
        <w:rPr/>
        <w:t>- �� � 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 �����������</w:t>
      </w:r>
      <w:r>
        <w:rPr/>
        <w:t>, � ������, 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����, �������  ���  �  ��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����  ������</w:t>
      </w:r>
      <w:r>
        <w:rPr/>
        <w:t>.  �����  ��������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������� ��������� �������� </w:t>
      </w:r>
      <w:r>
        <w:rPr/>
        <w:t>- ��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 ������  ���  ��  ����������  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! ������ �����, ��  ���  ���������,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!  �  ����������  ����  ������  ��������  ��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; ��� ������� ��� ����� � �����,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����� �������� � ��������� �����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 �����</w:t>
      </w:r>
      <w:r>
        <w:rPr/>
        <w:t>, � ��  �������  (��  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: "������ ����� � ���� 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 </w:t>
      </w:r>
      <w:r>
        <w:rPr/>
        <w:t>"��"  �  ��������  ����������: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� ������� ����������, �� 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 ����</w:t>
      </w:r>
      <w:r>
        <w:rPr/>
        <w:t>, � � ���� ��������  ������.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, �� ������������ �� �� ���� ��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�</w:t>
      </w:r>
      <w:r>
        <w:rPr/>
        <w:t>,  �  ������  "�������"  (���-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� � �������� �� "���"),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" � ����� ������. ����� ����� ��������� ��� ����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"���" - ������ �����������, 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� ���� �� �����... 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, ��� ������� �������� ���-�� �������,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 ����� �������: ���� ����� �������� -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 ����  �  �����  �����,  ���  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 �������, ��������� �������� 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 �� ������</w:t>
      </w:r>
      <w:r>
        <w:rPr/>
        <w:t>: ���  ������  ������,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 ����� ����� ������������  ��  ������  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 </w:t>
      </w:r>
      <w:r>
        <w:rPr/>
        <w:t>- ��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</w:t>
      </w:r>
      <w:r>
        <w:rPr/>
        <w:t>, ��� ��� ��  ��������  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. ����� ������������� � ������� ���� 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</w:t>
      </w:r>
      <w:r>
        <w:rPr/>
        <w:t>. �������� �������� � ������� - � ���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��������  ��������  </w:t>
      </w:r>
      <w:r>
        <w:rPr/>
        <w:t>"���-10";   ����,   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� ������� </w:t>
      </w:r>
      <w:r>
        <w:rPr/>
        <w:t>"���������" - 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 � ����� �� ����� � ��� 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(��� ��� ������ ��������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� ����� ��������� �� ���� ���� � ������ ��������;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������  �����  �����;  �  -   ����������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 ������� ��������� � ��� ���������  ������ 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 ������� ������ ����� ����������</w:t>
      </w:r>
      <w:r>
        <w:rPr/>
        <w:t>,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�</w:t>
      </w:r>
      <w:r>
        <w:rPr/>
        <w:t>, ������ ��������� �������������� 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 �� ���� � ���� ���� ������� ��������� 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, �������, �������� �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 ��� �� �����: ������ ������������� -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 ����� ���� ������</w:t>
      </w:r>
      <w:r>
        <w:rPr/>
        <w:t>: ������� �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�</w:t>
      </w:r>
      <w:r>
        <w:rPr/>
        <w:t>, ������� ��������, 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� ���, ���� ���� ��� �����. 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 �������� � ��������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 ��������������  �������</w:t>
      </w:r>
      <w:r>
        <w:rPr/>
        <w:t>,  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 �����,  ���������...  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 </w:t>
      </w:r>
      <w:r>
        <w:rPr/>
        <w:t>- ������  ���  �����,  ���  ���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 � �� �� ��������</w:t>
      </w:r>
      <w:r>
        <w:rPr/>
        <w:t>: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 ����� ������� ������� �������� 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  ������  �����  ���  ���  �  ������. 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: ���... ���... �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 ������� ���������</w:t>
      </w:r>
      <w:r>
        <w:rPr/>
        <w:t>, �����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  ��  ���  ��  ���������  ��  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��� � ���������� ������� ���������� ���, �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 �� ���������� ��� ������; ��������� 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,  �����-��������,  ���������, 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��������,   ������,   ���������;   �������,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 ������� �������... 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 ����� ����� �����, ��� ����� (�� ���� 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������ ������� �������, �� ������  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��� ������� ������ ���������� ������� ����� 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 ��������</w:t>
      </w:r>
      <w:r>
        <w:rPr/>
        <w:t>; � ������ 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</w:t>
      </w:r>
      <w:r>
        <w:rPr/>
        <w:t>:  ������  ��-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 ����������� � ������������� -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 ��� �������������  �����  ��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 ����������  ����,  ��  �����  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- ��  ���������.  ���������  �����  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 ���������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�  �����  </w:t>
      </w:r>
      <w:r>
        <w:rPr/>
        <w:t>-  ��  ������   �����,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��   ����������   ��������</w:t>
      </w:r>
      <w:r>
        <w:rPr/>
        <w:t>.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 � ������</w:t>
      </w:r>
      <w:r>
        <w:rPr/>
        <w:t>, ��������� ����������,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</w:t>
      </w:r>
      <w:r>
        <w:rPr/>
        <w:t>. ��� � ������� ���� ������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 ������� ������  ����.  ��������  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 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��� �� �������  ������  ���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 ���������  ��������,  ������  ��  ��� 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 �����  ������  �  �����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� ����� ������. ��������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 ������ ������� ���� � �����.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  ����������  ��������</w:t>
      </w:r>
      <w:r>
        <w:rPr/>
        <w:t>,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 ������� �  �������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 � ��������.  �����������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������</w:t>
      </w:r>
      <w:r>
        <w:rPr/>
        <w:t>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 ������� �����</w:t>
      </w:r>
      <w:r>
        <w:rPr/>
        <w:t>, �� 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��  �����</w:t>
      </w:r>
      <w:r>
        <w:rPr/>
        <w:t>,  �  ������  ����.  ������,  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</w:t>
      </w:r>
      <w:r>
        <w:rPr/>
        <w:t>, ��� �����������, �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 ���� ����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 ���������� ������ 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 ���� �����. ���������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� ����� ����</w:t>
      </w:r>
      <w:r>
        <w:rPr/>
        <w:t>, 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-��������... ��� ������������ ���, 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�� ������� ����� ������ ������������  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! �� ������ �� ������ �������, � 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���� ������ �� ��������� ������ �����, ���,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 ������������� �� �����, ��  ������  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! - ������� � ��� �� �����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, � ������� ����� ������� �����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�  ����  ��������  ��������  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 �������  ������  ���������,  ��� 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 ���������� ���� 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 ��� ������</w:t>
      </w:r>
      <w:r>
        <w:rPr/>
        <w:t>! ��� ��, ���, �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 ������ ������� ������</w:t>
      </w:r>
      <w:r>
        <w:rPr/>
        <w:t>,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 ����������� ����������� �������, �� 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 �� �������</w:t>
      </w:r>
      <w:r>
        <w:rPr/>
        <w:t>.  ��������  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 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! - ����������� � ���� 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 ����� ������</w:t>
      </w:r>
      <w:r>
        <w:rPr/>
        <w:t>, ������  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 ����� ��������� ��������</w:t>
      </w:r>
      <w:r>
        <w:rPr/>
        <w:t>; ����� 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, ��� ���������  �����������  �������  �����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 �����, ������������  �����  �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</w:t>
      </w:r>
      <w:r>
        <w:rPr/>
        <w:t>. ����� ��������� 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 ���� ������������  ����������,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������� �������</w:t>
      </w:r>
      <w:r>
        <w:rPr/>
        <w:t>. ��� ������� -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  ��������  �������  �����</w:t>
      </w:r>
      <w:r>
        <w:rPr/>
        <w:t>.  �����  ���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 �����  ��������  ���  ����  �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 ���</w:t>
      </w:r>
      <w:r>
        <w:rPr/>
        <w:t>, �������  ���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, ��? - 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  ���������  </w:t>
      </w:r>
      <w:r>
        <w:rPr/>
        <w:t>-   �������   ���������,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.. �����������  ����  ��  �������:  ���,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���������  ���������  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.. �� ����  ������  ������  -  ���  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</w:t>
      </w:r>
      <w:r>
        <w:rPr/>
        <w:t>, � ����� �... ������.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 ������� ��  ���  ����.  ��������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, ��� �� ����� ����������. ����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</w:t>
      </w:r>
      <w:r>
        <w:rPr/>
        <w:t>, ������� �������� �� ����������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���, ���� ��� ����� ��  �������,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 ������ ���������� ������ 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</w:t>
      </w:r>
      <w:r>
        <w:rPr/>
        <w:t>. �  �������������  ���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</w:t>
      </w:r>
      <w:r>
        <w:rPr/>
        <w:t>. ����� ����� ������ 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� �� ����</w:t>
      </w:r>
      <w:r>
        <w:rPr/>
        <w:t>, ���� �  ���  ���������.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���  �����  �����  ����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 ������ ������������  ��������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. ��� ��������, ���  �  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�� ������������ ��� � ��������  ������...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</w:t>
      </w:r>
      <w:r>
        <w:rPr/>
        <w:t>;  ������  ��������  ������  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��������� �������  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</w:t>
      </w:r>
      <w:r>
        <w:rPr/>
        <w:t>, - ��� ���������� �����,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, - ����������� �����. � ������� 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-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  �����  ��������  ����  ���������.  �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�������� ����� � ���  ��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 �������������  ����  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-�� �����  �������  ������.  ���������  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 � ����� ��  �������  ������</w:t>
      </w:r>
      <w:r>
        <w:rPr/>
        <w:t>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������ ��� ��� ���� �� �� ������.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-�� ��  ���������������  �������  ��������  ��  ������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</w:t>
      </w:r>
      <w:r>
        <w:rPr/>
        <w:t>, ������ ��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���� ���������� �� ������ ������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 � ��� ������  ���������</w:t>
      </w:r>
      <w:r>
        <w:rPr/>
        <w:t>!  ����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  ������</w:t>
      </w:r>
      <w:r>
        <w:rPr/>
        <w:t>,  ��  ���������  �����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 ��� �� ��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�  ����</w:t>
      </w:r>
      <w:r>
        <w:rPr/>
        <w:t>.  �����  ���  ������,  ���  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 �����������</w:t>
      </w:r>
      <w:r>
        <w:rPr/>
        <w:t>... ���  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 �����������</w:t>
      </w:r>
      <w:r>
        <w:rPr/>
        <w:t>. � ���  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�������� ������ �� ������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, �������, ����� ���  ��  �����  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 � ���������� �����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�� ����  �����������  �������!  ��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 �������� � ����� � ����� ����� 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��� ������ ��������� ���� ������� ����� 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���������� ����� ���������� ��  ����  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������� ��������  �����������</w:t>
      </w:r>
      <w:r>
        <w:rPr/>
        <w:t>: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; �������� ������  ������  �����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 ������  ��  �������������  ����������  ������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</w:t>
      </w:r>
      <w:r>
        <w:rPr/>
        <w:t>, �� ��� ���� ����� �� ��������� 50-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���  </w:t>
      </w:r>
      <w:r>
        <w:rPr/>
        <w:t>120-�������������  ���������  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 ����� �� ������ ������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</w:t>
      </w:r>
      <w:r>
        <w:rPr/>
        <w:t>- � ��� ����� �����  ��������:  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, �����  �������������  �,  ��������,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 ����� ����, � �������� ����������. ��� 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 �����  ��  �����  ��  ������  ��  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�� � ��������� ������  �����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 ������������� � ���������������� 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 ����� ������� �����</w:t>
      </w:r>
      <w:r>
        <w:rPr/>
        <w:t>, � ����� ��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>. � ��� ������ ����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 ��������</w:t>
      </w:r>
      <w:r>
        <w:rPr/>
        <w:t>: ������������� ��������, ��������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������� ������!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-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 �����</w:t>
      </w:r>
      <w:r>
        <w:rPr/>
        <w:t>, ��� �� ����������.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�������"  �����������  �  �������  �����:  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</w:t>
      </w:r>
      <w:r>
        <w:rPr/>
        <w:t>,  ����������  ������,  �������,  ��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 �� ���  ����  �  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;  ������  ��������  ������  �������  ��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 ������ ������� ������� ���-�� ���������, �� 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 ��  ��������������  ������</w:t>
      </w:r>
      <w:r>
        <w:rPr/>
        <w:t>: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</w:t>
      </w:r>
      <w:r>
        <w:rPr/>
        <w:t>,  ���  ���������  ����  "���������"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,  �  �����  �������  ���������  ��  ����.  ����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 ������� ������� � �������� ������</w:t>
      </w:r>
      <w:r>
        <w:rPr/>
        <w:t>;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</w:t>
      </w:r>
      <w:r>
        <w:rPr/>
        <w:t>- �� ������������ ��������� �����. 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: � ������� ���� ��� ������� 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-  ���������������  ��������,   ������   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�����</w:t>
      </w:r>
      <w:r>
        <w:rPr/>
        <w:t>.  �  ������  �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������: ����� ���������� ��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, - �����, ��� ���������? �����:  ����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</w:t>
      </w:r>
      <w:r>
        <w:rPr/>
        <w:t>, ��������  ���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   ����   ����   ��������</w:t>
      </w:r>
      <w:r>
        <w:rPr/>
        <w:t>.   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 ����� � ������: ��� ����  -  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 �������, 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� </w:t>
      </w:r>
      <w:r>
        <w:rPr/>
        <w:t>- ����� ����������� ���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 ������. ���, ���������  ���  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</w:t>
      </w:r>
      <w:r>
        <w:rPr/>
        <w:t>, �� ��������� ������� 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- �  ���  ����-��  �����������  �����: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. ������ �����������  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, ��� �� �����, ���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</w:t>
      </w:r>
      <w:r>
        <w:rPr/>
        <w:t>:  ������  ��  �������,  �����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���, ������  ����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- � ��  �����  ��������  ���������  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- �  ����������  ������  �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� �� 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</w:t>
      </w:r>
      <w:r>
        <w:rPr/>
        <w:t>. Madre  mia,  ��  ����  �������-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 �������</w:t>
      </w:r>
      <w:r>
        <w:rPr/>
        <w:t>! � ���� �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 �� ������</w:t>
      </w:r>
      <w:r>
        <w:rPr/>
        <w:t>. ����� �� ����������: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��</w:t>
      </w:r>
      <w:r>
        <w:rPr/>
        <w:t>, ��������� 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���  ������������  ����������  ������  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</w:t>
      </w:r>
      <w:r>
        <w:rPr/>
        <w:t>,  ����  �������  �����������������   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 ������, � �������� 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 ��������  �  </w:t>
      </w:r>
      <w:r>
        <w:rPr/>
        <w:t>"��������  �����", 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�����. �������� ����  �����,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 �������� ���� ����� ������� 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 ����������� � ����  ����  �� 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" �� �������, ������ �� � �����, 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  ��������  �������  ������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�</w:t>
      </w:r>
      <w:r>
        <w:rPr/>
        <w:t>. �� ������,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 ������</w:t>
      </w:r>
      <w:r>
        <w:rPr/>
        <w:t>. ���, ����  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��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�� ������� �� �������</w:t>
      </w:r>
      <w:r>
        <w:rPr/>
        <w:t>.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����� ��� ������ �����</w:t>
      </w:r>
      <w:r>
        <w:rPr/>
        <w:t>;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������� ��������</w:t>
      </w:r>
      <w:r>
        <w:rPr/>
        <w:t>, ��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 ��� � ���� - ������ ��������� �������.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 ���������� ����� � ��������� 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</w:t>
      </w:r>
      <w:r>
        <w:rPr/>
        <w:t>,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 ���-��  ���������  ���  ������...  -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- � ���� ������, �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 ������ � ��������� �����!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 �������� ���� ������ ���! ���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� �����!  -  �����������  �������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� ������� </w:t>
      </w:r>
      <w:r>
        <w:rPr/>
        <w:t>- �������� 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.  ������,  ���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 ���� �� ��������� �������������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 �  ����  ������  ������������  ��  ���� 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 ������������ �� �������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���� �������, � ������� �����, - �� ����� ����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 � ����, - �� ������; ������, ����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; ���������, � ������ � ��������, � ��������� ������ 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 ���������� ����� ������ 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�������������  ���,  ���  ���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-�� ������ � ���������  �����.  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 ��������  ���  ������  ����,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 ��������,  ����  ���  ������  �  �������.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��</w:t>
      </w:r>
      <w:r>
        <w:rPr/>
        <w:t>...  ���  ��  �������.  ���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 ������ �������. -  ���������,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- ������ ������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 � ������  ����  ���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 �����  -  ���  �����  ����  ��  �����������..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 ������ ��������� � ������. 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�������</w:t>
      </w:r>
      <w:r>
        <w:rPr/>
        <w:t>, � � ������� 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 ���  ��������  �������.  ����  �  ������  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 � � �������� ��������� �  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 �������</w:t>
      </w:r>
      <w:r>
        <w:rPr/>
        <w:t>, ����� ������� ���������,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</w:t>
      </w:r>
      <w:r>
        <w:rPr/>
        <w:t>. ��������� ������� - ��� ������ 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 ����� ����� ��������� ��  �  �����  �������  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 ����  ��������  ����.  �����  ���������  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</w:t>
      </w:r>
      <w:r>
        <w:rPr/>
        <w:t>. ������� ���������� ������ � 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 ������</w:t>
      </w:r>
      <w:r>
        <w:rPr/>
        <w:t>, ����������� �� � 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����������� �� ������� �������� ������� </w:t>
      </w:r>
      <w:r>
        <w:rPr/>
        <w:t>-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 ����  �������  �  ��������  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, ����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</w:t>
      </w:r>
      <w:r>
        <w:rPr/>
        <w:t>, �������� � �������,  ������ 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���... ������, �������  ���  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 ���� </w:t>
      </w:r>
      <w:r>
        <w:rPr/>
        <w:t>- �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,  �  �����,  -   ����������   ���.   -   ���-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!  -  �����������  �,  ������  ��  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 �������</w:t>
      </w:r>
      <w:r>
        <w:rPr/>
        <w:t>: ��  ���  ��  ���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��, ��������, - �������� � ����, - �� ���������!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 � �� ���������, �� ������. ��� �� 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���? �������������? ��� ����� ���������� �����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</w:t>
      </w:r>
      <w:r>
        <w:rPr/>
        <w:t>, � ������� �� �����  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 ������  ����  ���������</w:t>
      </w:r>
      <w:r>
        <w:rPr/>
        <w:t>.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 ���������, ��� �� ������: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 ��������� � ��������... � 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 ������ �� ��������� ����� ����� ����. 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"! - ������� �. - ����� �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 ��� �� ������ </w:t>
      </w:r>
      <w:r>
        <w:rPr/>
        <w:t>"��",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  �������  ������������  ����������  �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  �����������  �������</w:t>
      </w:r>
      <w:r>
        <w:rPr/>
        <w:t>,  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  ���������  ���������  ����  ������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 �� ������� � ���� �������� ������, -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 ��������  ������  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���� ���� </w:t>
      </w:r>
      <w:r>
        <w:rPr/>
        <w:t>- ��������� ��������. �������,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 ����������, ��� �������� �� ���� �������  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���� �� ���� ����� </w:t>
      </w:r>
      <w:r>
        <w:rPr/>
        <w:t>- ������ �� ����. ��� ���� � 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���� � �������� ����  ������  ������: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��������  �����  ������,  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�� �������� �������� ����� ����� ������ �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</w:t>
      </w:r>
      <w:r>
        <w:rPr/>
        <w:t>, - ���������� �� ��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����� </w:t>
      </w:r>
      <w:r>
        <w:rPr/>
        <w:t>- �� �������������. ����� 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��� ������ ������  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  ����  �����</w:t>
      </w:r>
      <w:r>
        <w:rPr/>
        <w:t>,  ��  ���  �����-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</w:t>
      </w:r>
      <w:r>
        <w:rPr/>
        <w:t>. ��� ��� ���� �� ���  ������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"�� ��������� ������������ ��������  ����..."  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��������� ������ ������� ��������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 ���������� �����������</w:t>
      </w:r>
      <w:r>
        <w:rPr/>
        <w:t>. 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���� �����. - ���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�: ��������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, ������� �� ������������� 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�� �������</w:t>
      </w:r>
      <w:r>
        <w:rPr/>
        <w:t>. ����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! - ������ �������� �.  -  ��  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� ������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 ��  �����</w:t>
      </w:r>
      <w:r>
        <w:rPr/>
        <w:t>:  �  ������  ��  ���  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 ����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"�����"! - ��������� � ���������� �����  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 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 �������, ���������.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! -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 �������� ��������,  -  ����������  �����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</w:t>
      </w:r>
      <w:r>
        <w:rPr/>
        <w:t>"�����"    ���������    �����������  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 �������������</w:t>
      </w:r>
      <w:r>
        <w:rPr/>
        <w:t>, �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. �������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. ���, - ����������� ���, - �� ������  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������� - �� �� �� ��������, �� �� �� ��� ���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</w:t>
      </w:r>
      <w:r>
        <w:rPr/>
        <w:t>;  �����  �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 ��������������� ����������  ��������, 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, ����� ������, ����� ���� ������� ���� � ������.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: "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������ ����� �� �����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</w:t>
      </w:r>
      <w:r>
        <w:rPr/>
        <w:t>- ������� ����. ���� �� ������� �� 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 ��  ��������  �������   �������������   �   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... ������ � �������� � ������� ������� ��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 �������� ����������, ������ ������ � ����,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...  ������������.  ��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�� 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! �� 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�  �����  �  ���  ������  �  ���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  �������  ��������  ��������.  ��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,  �����  ����������  �  ��������,  -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. - 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 ���������������.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</w:t>
      </w:r>
      <w:r>
        <w:rPr/>
        <w:t>? ������������� ����, ��������  ���������!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. �����: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 ���� � ���� �������� ����� �� ������� ����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 �����; ��� ������ �������������� �����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.. ��� � ������: ����-�� ������� ������������ ��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  ���  �������</w:t>
      </w:r>
      <w:r>
        <w:rPr/>
        <w:t>.  ��������  ��������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- ���� �����. �����, �������,  ������ 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-16 - ��� ����� ������ �� �����: 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��� �������</w:t>
      </w:r>
      <w:r>
        <w:rPr/>
        <w:t>, �  �������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 �����</w:t>
      </w:r>
      <w:r>
        <w:rPr/>
        <w:t>. ��������  ��  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: �������  ��������  (���  �);  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 ��� ���������;  ����������������  �������;  ���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 - ���������� ��  ���������  �������������; 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</w:t>
      </w:r>
      <w:r>
        <w:rPr/>
        <w:t>. ��� �, �������� ��� ��� ���� - �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���� </w:t>
      </w:r>
      <w:r>
        <w:rPr/>
        <w:t>- ��� ��������� � ���������...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</w:t>
      </w:r>
      <w:r>
        <w:rPr/>
        <w:t>,  �����������  ���  �  ����   ���   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  �����</w:t>
      </w:r>
      <w:r>
        <w:rPr/>
        <w:t>.  ��������  ��  ���  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! -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. 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 ������ ������� ������������� �������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:  ���������  ����������  �������������� 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-���-������ �����, �  �������  �����;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�� ����� ������ ������  �����  ��  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, �� ���-��... ���������, ���  ��,  -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 �� � ���-�� �� ������ ������� 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, -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� ��������, � 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�  �������  ������  �  ���  �����,  ��?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 �������� �� ��������. - �� ���������: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!.. �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 ����  �������  �����  ��  ����  �������?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-������" �������� ���, 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���� � �����! - ������������ ������ 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 ����  ���  �������:  �����������,  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 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 �������� �����  </w:t>
      </w:r>
      <w:r>
        <w:rPr/>
        <w:t>-  ��  ������  ���,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 ��  �������  �  ����������  �����,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!  �������,  �����  ����,  ��������  ���  ������..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� ��� �� ���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!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  ��-��  �������������  �������.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 ���� ��������� ��������</w:t>
      </w:r>
      <w:r>
        <w:rPr/>
        <w:t>. ��� 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 ��  �  �����?  ��������  �����������  ���  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�� 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 ���� ��������... �� ��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 ��������</w:t>
      </w:r>
      <w:r>
        <w:rPr/>
        <w:t>. ��  �����  �����?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������</w:t>
      </w:r>
      <w:r>
        <w:rPr/>
        <w:t>: ������� ������� � ������...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 ���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  �������  �.  -  ��������  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 �� ������ ������, - ��������� �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 �� ��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 ������� ���������� � ������. ���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 �������� �����,  ����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� ��� � ������������� ����� ����,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 �� �����</w:t>
      </w:r>
      <w:r>
        <w:rPr/>
        <w:t>: ����� ������, �����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  ��������-��  ��  ���-��  ����...  �������  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��</w:t>
      </w:r>
      <w:r>
        <w:rPr/>
        <w:t>: �  ���  ��������,  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 ����  ���  ��������</w:t>
      </w:r>
      <w:r>
        <w:rPr/>
        <w:t>,  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  ������  ������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���������  �������,  ���������  ������   �����,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  </w:t>
      </w:r>
      <w:r>
        <w:rPr/>
        <w:t>"��"  (�������������  ���)  ��������  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  ���������  ��  ���������  �������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 ���� ������� ����� �  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��  �  �����  ������������   ������.   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�����  ������</w:t>
      </w:r>
      <w:r>
        <w:rPr/>
        <w:t>,  ������  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� �  ������  ���  ��</w:t>
      </w:r>
      <w:r>
        <w:rPr/>
        <w:t>-���������  ���  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- �� �������� ����-����! ���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 � ����  ��  �����  �����  ����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- ������� ����, ������ ���,  ��  ������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 ������ ��� �������, � ��������� 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, �� ��� ������� ��������  �������  ��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. �� �� ���, ��� ����, �������� 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</w:t>
      </w:r>
      <w:r>
        <w:rPr/>
        <w:t>. �� ��� ���������� ����� �������� �����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.  �������������  ��  �������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...  -   ������   ������-��   ��-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 ����</w:t>
      </w:r>
      <w:r>
        <w:rPr/>
        <w:t>, -  ���  �����  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���� ������� �� ����, �������� �� ����... 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��� ���� </w:t>
      </w:r>
      <w:r>
        <w:rPr/>
        <w:t>- ������ ��� ����,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,  �������,  -  �����������  ���������  �����  (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 �� �����������</w:t>
      </w:r>
      <w:r>
        <w:rPr/>
        <w:t>). -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���� ��� �������� � ����, 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 �����</w:t>
      </w:r>
      <w:r>
        <w:rPr/>
        <w:t>. ��-�� � ���! 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  ��   ���</w:t>
      </w:r>
      <w:r>
        <w:rPr/>
        <w:t>:   �����   ���   ���   "������ 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����������� ������ �������� ��� ��� � ����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 � ���� ���������� �� �������� ��  ���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? � ���� ��� ��� ����� ��� �����,  ������  -  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 ���� ����� �� ����� - ������� ��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 � ��� � ������������� �����,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</w:t>
      </w:r>
      <w:r>
        <w:rPr/>
        <w:t>! ��, �����, ��������,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- ��, �������, � ��� ��  �  �������  �������  -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 ���� �  �����������  �������������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 ��� �����: ��� ������-�� "��"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- �����-���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����� �������� �� ���� ������ ����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 ������ ��������� ������������ ������</w:t>
      </w:r>
      <w:r>
        <w:rPr/>
        <w:t>.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 �������������� �����  ����  ����������  ��������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 ���� ����������� � ���������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 ���������  �����,  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 ��� ����� ��������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�� �������, - ������� ��� ���������� �����.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���� ���������, ��  �����  �����-�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� ����, �������� ����������� ��  ����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 ��  �����-����  -  ���...  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 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</w:t>
      </w:r>
      <w:r>
        <w:rPr/>
        <w:t>- "� ���� ����������� 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  ������,  �  ��  �����  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.. -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</w:t>
      </w:r>
      <w:r>
        <w:rPr/>
        <w:t>, ������, �������: � ����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����. ��� ���������� ��������� ���� �������  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  ��������</w:t>
      </w:r>
      <w:r>
        <w:rPr/>
        <w:t>.  ����  ��������,  ��������.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 �������� ������ </w:t>
      </w:r>
      <w:r>
        <w:rPr/>
        <w:t>"��������", �� �� �������? -  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��� ���������� �� ���������</w:t>
      </w:r>
      <w:r>
        <w:rPr/>
        <w:t>? ��� ��� ��� 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�� � ���� ������� -  ����  �� 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- ���������� �� �����  ��������. 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 �������,  ���������  ���   �   ���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 ������ �  �����  �������  ��������,  �����  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- ��������, ���������� �������, 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, �������!  -  ��������  �����-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�����,  ��������!  -   ��   ������   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 ������� ����</w:t>
      </w:r>
      <w:r>
        <w:rPr/>
        <w:t>, ��  �����  ��  ���  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 �� ��������� 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 �� ��������� �� ����, 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�  ���  �����?  -  ����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.. ���-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</w:t>
      </w:r>
      <w:r>
        <w:rPr/>
        <w:t>, ��� ������ ����� �����, -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 �������  ������  ���  ��������  �����;  ������  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 ������ ������ ���</w:t>
      </w:r>
      <w:r>
        <w:rPr/>
        <w:t>-��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���� ������������ ������ ���������  ��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- � ��� ����� ��  ������.  ��������  �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 ����  �  �����  ���������  �����.  �  ���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 ���� ������.  ����!  ������  �� 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  ����������������  ���  ��  ���������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� �����...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���� �� ���������... ���, ��� 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 ��� �������� �����"... "� ����, ��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" ���� ������� ������������� ����� 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 ����� �����, ������ ��� �����,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 �� ������������</w:t>
      </w:r>
      <w:r>
        <w:rPr/>
        <w:t>. ������ 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��, ��� ����� ������� �����-�� �������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</w:t>
      </w:r>
      <w:r>
        <w:rPr/>
        <w:t>? ����� ����� - �������� ����� ������...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 ��������� �������������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�����,  �����  ����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 ��� �� �� ���-��� ������������. � �����,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 - ��� ����� ���������... � ��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 ������� ���� � ������������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>-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, - � ������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  ����  ����������  �  ����������  ���</w:t>
      </w:r>
      <w:r>
        <w:rPr/>
        <w:t>:  ��  ����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-�� ����� ��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�������������������   �����   ����� 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� ����������� �����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 ����� ������������� - ��� ���, 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 ���, ������, ����� ����� ��������! ����...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- ���������� ������. �� ���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, ������,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� �� ����� � �������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������ ������ ����� ������ �� 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 - ������ - �������... ������ - �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 ������. ���������� ���, �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������  ������������  �  ���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 �������  �������  ����  �  ������,  ���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! ���� ��� ������ ������. ��� 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 </w:t>
      </w:r>
      <w:r>
        <w:rPr/>
        <w:t>- �� "�����", � "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 ������! - �������� � � ������� �� ��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����</w:t>
      </w:r>
      <w:r>
        <w:rPr/>
        <w:t>,  ���  ���  �������  �������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</w:t>
      </w:r>
      <w:r>
        <w:rPr/>
        <w:t>. �� ������� ����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�������. � ������ ������ ��������� ������-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��! - �������� � ������ � 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</w:t>
      </w:r>
      <w:r>
        <w:rPr/>
        <w:t>. ���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 �� ���������� � ���� ���������  </w:t>
      </w:r>
      <w:r>
        <w:rPr/>
        <w:t>-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: � ������, �  ����  �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" ���� ��� ��  �  ��������  ��  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�� ���� ���������� </w:t>
      </w:r>
      <w:r>
        <w:rPr/>
        <w:t>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 ������  �������,  -  ����������  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 - ������� � ����� ������� � ����.  �������  �  �����  -  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. 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  ��  ����  �������</w:t>
      </w:r>
      <w:r>
        <w:rPr/>
        <w:t>,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 ���� �� ������, � ����  ���  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 �� ���������. 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 ����� � ��� ������� � ����� ������ �</w:t>
      </w:r>
      <w:r>
        <w:rPr/>
        <w:t>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����</w:t>
      </w:r>
      <w:r>
        <w:rPr/>
        <w:t>? �������� �����..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 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 �������� � ����� ����� ��  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��������. � ������� ����, - �����, 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"�� ������ � 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 �������� � ������ � ������� 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-�� ��������, ����� ����������� ������ ����������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 ������</w:t>
      </w:r>
      <w:r>
        <w:rPr/>
        <w:t>,  �  ������  ����������,  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 ��� ����... ���� ��� 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�� ������� �������</w:t>
      </w:r>
      <w:r>
        <w:rPr/>
        <w:t>, � � 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</w:t>
      </w:r>
      <w:r>
        <w:rPr/>
        <w:t>. �����������, ��� ������� 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 ������  ����������  ����  �����.  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:  �����������  ����������  ��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 ��������� ����������� �����</w:t>
      </w:r>
      <w:r>
        <w:rPr/>
        <w:t>: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</w:t>
      </w:r>
      <w:r>
        <w:rPr/>
        <w:t>. ��� ������� ��� ��������� ������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 �  �������  �������;  �����  ��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�� ������������, �������� ������;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  ���  -  ��  ����;  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����� - ��������� ��������; ������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��� ��� ������� ����� ���������</w:t>
      </w:r>
      <w:r>
        <w:rPr/>
        <w:t>; � ����� -  ��  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��� ���� ������ ���!).  ���������  ���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� ����� ������ ���� -  ������������!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: ����� ��� ����! ��������  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- ����� ������... ��������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 �� ���� �����</w:t>
      </w:r>
      <w:r>
        <w:rPr/>
        <w:t>.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 ������� �� ���, - ��  ����  �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 ��������� ������������ ��� �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, �������� �� ������� �� ������� ����� ����������. 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: �������� �� ���������� �������  �����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����� �������� ���, �������� �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</w:t>
      </w:r>
      <w:r>
        <w:rPr/>
        <w:t>. � ����� �� � ������ ����� ����� 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 �����  ��  ���</w:t>
      </w:r>
      <w:r>
        <w:rPr/>
        <w:t>,  �  ���  �����...  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 � �������� </w:t>
      </w:r>
      <w:r>
        <w:rPr/>
        <w:t>(� �� ������� � �� ������ �� ����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.. - ��� ��������� ������� �������� ���. -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�������������������  ����������.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"�����", ������? -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- �����, �������.  ������  ����,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 ������� �������: ��������  ���,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� ������� </w:t>
      </w:r>
      <w:r>
        <w:rPr/>
        <w:t>- �� ������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 �, ���� �� �� �������  ���������  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, �������  ������  ���  ��  ��  ����  ��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 � ���� </w:t>
      </w:r>
      <w:r>
        <w:rPr/>
        <w:t>(����������� ����������!)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 ������������ ��������� �������� 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�����  ����������  �����������  ������  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-����������������� �����), � ������� ������������  -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</w:t>
      </w:r>
      <w:r>
        <w:rPr/>
        <w:t>, ����� ���, 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 ����� -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 �������������  ������� 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 � �������� - ����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 ���������  ����  ��������</w:t>
      </w:r>
      <w:r>
        <w:rPr/>
        <w:t>...  �����  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 ������ ��������� ���, �� ��������� 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���</w:t>
      </w:r>
      <w:r>
        <w:rPr/>
        <w:t>,  ���-��:  �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 ����������  �������;  ��  �  �������,  �������� 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, �����! ���������, ������ �������� � ���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������ ���� </w:t>
      </w:r>
      <w:r>
        <w:rPr/>
        <w:t>- � ����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 ����  ������</w:t>
      </w:r>
      <w:r>
        <w:rPr/>
        <w:t>,  ���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���� �� � ����. ��������� ��  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��</w:t>
      </w:r>
      <w:r>
        <w:rPr/>
        <w:t>, � ����������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���� ���������  ���  �����������  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</w:t>
      </w:r>
      <w:r>
        <w:rPr/>
        <w:t>. ������ ����  ��������  -  "���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 ����������</w:t>
      </w:r>
      <w:r>
        <w:rPr/>
        <w:t>, ������ ��� 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 ��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</w:t>
      </w:r>
      <w:r>
        <w:rPr/>
        <w:t>, ��� ��  �����  �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  �����  �  ���:  ��������  �����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: ����� �����������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 � ������������ ���</w:t>
      </w:r>
      <w:r>
        <w:rPr/>
        <w:t>; ������ 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�� � �����, -  ����  ���  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</w:t>
      </w:r>
      <w:r>
        <w:rPr/>
        <w:t>, �� �� ����� ���� - �� 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</w:t>
      </w:r>
      <w:r>
        <w:rPr/>
        <w:t>-  ���  ��������  ������������,  �  ��� 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�� �� ����� ��������� ��������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- ������� ��������� �������� ���, ����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 </w:t>
      </w:r>
      <w:r>
        <w:rPr/>
        <w:t>- ������ �����, �����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(�� ���� �� �������� �������� ��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������ �������� ��������, ����������� �����  -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  �����������  ��  ������  ��������</w:t>
      </w:r>
      <w:r>
        <w:rPr/>
        <w:t>.  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 ������</w:t>
      </w:r>
      <w:r>
        <w:rPr/>
        <w:t>,  �����������  ��������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������������</w:t>
      </w:r>
      <w:r>
        <w:rPr/>
        <w:t>,  �����  ���������  ��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���</w:t>
      </w:r>
      <w:r>
        <w:rPr/>
        <w:t>,  ��  ���  �����������  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 �� ���-���� ���-������ ���������, 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���</w:t>
      </w:r>
      <w:r>
        <w:rPr/>
        <w:t>, ������ ��� �������� ��  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�����  �����  ������������  ���������</w:t>
      </w:r>
      <w:r>
        <w:rPr/>
        <w:t>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 ����. �����-�� � � ������� ������ -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����� ���� �  ����  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��� ������ </w:t>
      </w:r>
      <w:r>
        <w:rPr/>
        <w:t>- ����� �����, � 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  �����  �������  ������  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 � ����������� � ������ 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:  ����������,  ����������,  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�������, ������������ ���������,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, ��������� � ����, ����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 � ��� �����. ���� �� ����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��, ����� � ��� ������������ 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 �  ������  ��  ������������</w:t>
      </w:r>
      <w:r>
        <w:rPr/>
        <w:t>, 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</w:t>
      </w:r>
      <w:r>
        <w:rPr/>
        <w:t>, �� ������ �������� - � ��� ����: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�����  ������������  �������,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  �����������</w:t>
      </w:r>
      <w:r>
        <w:rPr/>
        <w:t>.  ��  �  ��������  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 ������</w:t>
      </w:r>
      <w:r>
        <w:rPr/>
        <w:t>.  ������������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  ���������  �������  (��  ��  ����  �������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 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 - ����������� ���, ���������� 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��  ����������  �����,   -   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 ����</w:t>
      </w:r>
      <w:r>
        <w:rPr/>
        <w:t>. - ���������� ��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������ ������� �������� �������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... - � ������ 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</w:t>
      </w:r>
      <w:r>
        <w:rPr/>
        <w:t>,  ������  ���������  �  ���   ��������������: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 ���������������  ���  ��  �����  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  �����������  ������������  ���������  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 ���������������� �������  ��������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 ������� ����� 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��</w:t>
      </w:r>
      <w:r>
        <w:rPr/>
        <w:t>.  ����������������  �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</w:t>
      </w:r>
      <w:r>
        <w:rPr/>
        <w:t>. ���  ����  ���������,  ��� 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  ����������  ����������  ���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</w:t>
      </w:r>
      <w:r>
        <w:rPr/>
        <w:t>. � ��� ���������� ��������  �����  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 ������</w:t>
      </w:r>
      <w:r>
        <w:rPr/>
        <w:t>, �������� ������������ 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 ����� ������������ ��� 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��, � �� �������, -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 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 ��������  ����������  ������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 �������� ����� �� ������ � ������ ��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. ���������� ��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. - � ����� �����������  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����� ��������</w:t>
      </w:r>
      <w:r>
        <w:rPr/>
        <w:t>,  �������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��� ����  ������.  ������  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 ����  �������</w:t>
      </w:r>
      <w:r>
        <w:rPr/>
        <w:t>:  ��������� 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 ����, ��������. �  ���������  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�... � ���� ������  ������  ������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� �������: ���� ���-�� �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? - ��������������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�����? -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 ���������� ����, ������, ��� 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���  ��  ��������  �������.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 ���, �� ����, ��...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 ���� ������  -  ��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����  �  ���������  �����  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��� ��  ����  ����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��� ���� �������� � ������������ ����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 ����������� ����� </w:t>
      </w:r>
      <w:r>
        <w:rPr/>
        <w:t>- ����� ����� 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 ����. ������  ��������  ������  �����... 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� �����, ���������� ������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 ��������</w:t>
      </w:r>
      <w:r>
        <w:rPr/>
        <w:t>, ��� ���������� �������,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 ����� ����� ��������� ���������� 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 ����� �� ������ � ��� ����� ����� ��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 � ��������� ��  �����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! - �������  ��������,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 �� �� �������� �����, ������ ��� ������ 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</w:t>
      </w:r>
      <w:r>
        <w:rPr/>
        <w:t>- ���� �������� 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 �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! ��� ������������� - � ������� ��� ����� 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  ������  ������,  ���������  �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��������  �����������  �����  ��  ������  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, �������� ������ ��  ������  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 �� � ����� � ����� � ����� - ���  �������,  ���  �����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 ������ � ������ ��� ��������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": ���� ��������� ������ ��������� �����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 �������  ��  ���</w:t>
      </w:r>
      <w:r>
        <w:rPr/>
        <w:t>,  �  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</w:t>
      </w:r>
      <w:r>
        <w:rPr/>
        <w:t>. ����� �� ������ ��������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�� ���������� ���. - ��� ���  ��  "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! �� ���� "����"-�� "����", �� ���� ���������� ����� �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? - ���������������� �������,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</w:t>
      </w:r>
      <w:r>
        <w:rPr/>
        <w:t>.  -  ����   ������������   ���� 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���?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 ����� ���������� ����</w:t>
      </w:r>
      <w:r>
        <w:rPr/>
        <w:t>, � � ��� -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 ����� ���������?  �����  ����  ���-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, ��������� ����������� ������ 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�����   ��   �������</w:t>
      </w:r>
      <w:r>
        <w:rPr/>
        <w:t>. 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.. �����������, � �������� ������� �����  ��  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���  ���������  ��  ���  � 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</w:t>
      </w:r>
      <w:r>
        <w:rPr/>
        <w:t>. �  �������  ������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, ��������� ������� ��������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� �����"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"! - ������� �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  ���������</w:t>
      </w:r>
      <w:r>
        <w:rPr/>
        <w:t>.  ��������  ����,  �������,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 �������� ���������</w:t>
      </w:r>
      <w:r>
        <w:rPr/>
        <w:t>. ��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��� ������</w:t>
      </w:r>
      <w:r>
        <w:rPr/>
        <w:t>. ����� ���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���  ���  ������  ��������</w:t>
      </w:r>
      <w:r>
        <w:rPr/>
        <w:t>,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����� � ������ ����� �����,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� ���������  ��  ��������  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 - ������� ���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 �� �������! - � ������������ ����������  �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 ���� � ������� </w:t>
      </w:r>
      <w:r>
        <w:rPr/>
        <w:t>- ���������� �� 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 ����� ��� � ���� �� ����� ����������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,  �������,  ��  ������  ��  ����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 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 �������� </w:t>
      </w:r>
      <w:r>
        <w:rPr/>
        <w:t>- ���� ��� �������.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 ���������� �����</w:t>
      </w:r>
      <w:r>
        <w:rPr/>
        <w:t>.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 ����������</w:t>
      </w:r>
      <w:r>
        <w:rPr/>
        <w:t>, ��� ��  ���,  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������ �������</w:t>
      </w:r>
      <w:r>
        <w:rPr/>
        <w:t>.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! �������� ������!  -  �������  �����������  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���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</w:t>
      </w:r>
      <w:r>
        <w:rPr/>
        <w:t>, �� �����  ���������  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 �����</w:t>
      </w:r>
      <w:r>
        <w:rPr/>
        <w:t>. �� �������� � ������ 3,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</w:t>
      </w:r>
      <w:r>
        <w:rPr/>
        <w:t>17, ������� 5, ������ 12. ����� �� ��������  ����� 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</w:t>
      </w:r>
      <w:r>
        <w:rPr/>
        <w:t>, �  ��������  ����  �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</w:t>
      </w:r>
      <w:r>
        <w:rPr/>
        <w:t>, ���������� �������. �����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����� � ����� �������� ���������.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 �������� �������� - ����� �����: �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. - ��� ����� ���������� -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  �������  ���������  ����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</w:t>
      </w:r>
      <w:r>
        <w:rPr/>
        <w:t>. - ���  ��  ��������  ���,  ���  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</w:t>
      </w:r>
      <w:r>
        <w:rPr/>
        <w:t>, � ������ ��� ��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 ���������� �����. - ��� �� �����..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 �</w:t>
      </w:r>
      <w:r>
        <w:rPr/>
        <w:t>, ������ ����  �����,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�  �  �������  ���������  ����</w:t>
      </w:r>
      <w:r>
        <w:rPr/>
        <w:t>,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 ������</w:t>
      </w:r>
      <w:r>
        <w:rPr/>
        <w:t>: �� ������ 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</w:t>
      </w:r>
      <w:r>
        <w:rPr/>
        <w:t>,  ��������  ���������,  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-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, �� �����... ����� ������� ������... ����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 ������� 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! ������� ������ �� �����! ��  ��,  �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,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�� </w:t>
      </w:r>
      <w:r>
        <w:rPr/>
        <w:t>- ����� ���� �� �����������,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  ��������  �  ���������  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 ����� ���������, � �� 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 �����</w:t>
      </w:r>
      <w:r>
        <w:rPr/>
        <w:t>,  -  �������,  ���  ���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��� 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? - ����������� 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, �������������� �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?! �� �� ����,  ���  �������������  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 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 �������� 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�� � �����, - ������� �, -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 �����, � ��������� ����, -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� ���� ���  ���  ����������.  ��  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- ��� ���������,  -  ��  �������  ��  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 �� ������ ��������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, ������ ��� � ������� ������ ��������, ��� 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 � ������� ��������� ����� ������� </w:t>
      </w:r>
      <w:r>
        <w:rPr/>
        <w:t>12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, � ����� �������, �� ������ ���� �����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 �������������</w:t>
      </w:r>
      <w:r>
        <w:rPr/>
        <w:t>. ���-�� ��������,  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</w:t>
      </w:r>
      <w:r>
        <w:rPr/>
        <w:t>, ������ 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 ������������ � �����  ��  �����? 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 ��  ����  ������?  ��������  ��������  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 ������� ���� ���������! ������ ��� ������� �� �������!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 ��� ������� ������  ���  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 ������� ����� - ��������� �����. 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�� ������</w:t>
      </w:r>
      <w:r>
        <w:rPr/>
        <w:t>, - �������; �� ����� �������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��  ����  �������  ������.   ������,   ��   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,  �������  �  �����:  ����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 �������  �������  ������   �����   �����   ��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  ����  ������  �������  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 ��������� �� ��� ���������: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</w:t>
      </w:r>
      <w:r>
        <w:rPr/>
        <w:t>- ������; � ������� ������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��� ��������� ��������� �������  -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���  -  ��������������  ���,  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 ��� - ��������. ������  �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</w:t>
      </w:r>
      <w:r>
        <w:rPr/>
        <w:t>: ��������  ��������������, 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, ����, ������ 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� � ����� ����������: �� ����, �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��������"... � ������� ����  ��������  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  ��������  ��������</w:t>
      </w:r>
      <w:r>
        <w:rPr/>
        <w:t>.  ���������  ����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  ���������  �  �������  ��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  ��������</w:t>
      </w:r>
      <w:r>
        <w:rPr/>
        <w:t>,  �  �����-��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 - �������� ���������  ��  ������ 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-  �������   ��������   ��������   �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�  </w:t>
      </w:r>
      <w:r>
        <w:rPr/>
        <w:t>"������  ���",  -  ��������  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 ������� �������� ������������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� ������������� �������� 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 � ���������� ���� � �������� 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</w:t>
      </w:r>
      <w:r>
        <w:rPr/>
        <w:t>,  �  �����  �  �����  �� 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���������� ��������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</w:t>
      </w:r>
      <w:r>
        <w:rPr/>
        <w:t>, ��� ������ ��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, �����! ������ ������ ������� �����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-�� �� � �������  -  ������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���  ��������   ���������</w:t>
      </w:r>
      <w:r>
        <w:rPr/>
        <w:t>,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 ������ �� �����  -  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! - �������� ��������, ����� 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 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 �,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</w:t>
      </w:r>
      <w:r>
        <w:rPr/>
        <w:t>-��� ����������� �����, �������� 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 ��� ���  ������,  �����  �����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 ����-������ ���� � �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���  ����������  �  ������  �  �������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�� �������� ���� ����� 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 � ���������� �������</w:t>
      </w:r>
      <w:r>
        <w:rPr/>
        <w:t>. �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 �� ���-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 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 �����, ������� ���������� �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���� ������ � ������� 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��� 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��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��� ������ "�������"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 �������</w:t>
      </w:r>
      <w:r>
        <w:rPr/>
        <w:t>.  �  ��  �����  ������  �����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, � ����������� ��������� �� ����: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! -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�� �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 ���, ��������� �� ������ 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, ��� ��������� � ����� ��������?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�</w:t>
      </w:r>
      <w:r>
        <w:rPr/>
        <w:t>, ��������� ����� "������ ���".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 �������</w:t>
      </w:r>
      <w:r>
        <w:rPr/>
        <w:t>.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 �������� � �����-�����, 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��  ����������  ����  �����������  �  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! - � ��� ����� � "���".  -  �������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  ����.  �����������  ��  ������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��?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 �������� �</w:t>
      </w:r>
      <w:r>
        <w:rPr/>
        <w:t>-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 ��������  �����  �����</w:t>
      </w:r>
      <w:r>
        <w:rPr/>
        <w:t>-������.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���,  �����������   ����������,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, �������� ����������, 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�� ����� ��� ������ - ��������� �� ���� ����� 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</w:t>
      </w:r>
      <w:r>
        <w:rPr/>
        <w:t>, � ����� �������� �������.  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 ������������ �������� �����.  ��������� 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���</w:t>
      </w:r>
      <w:r>
        <w:rPr/>
        <w:t>. ��� ������� ��������� ����.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� �� ������ � �������� 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����  ������  </w:t>
      </w:r>
      <w:r>
        <w:rPr/>
        <w:t>-  �  �����  �����-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 ��������� � �������� ������ �����;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 ���� ���� � ����� ������ ���������</w:t>
      </w:r>
      <w:r>
        <w:rPr/>
        <w:t>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 ����� � ����� ������ ����  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����  �����  </w:t>
      </w:r>
      <w:r>
        <w:rPr/>
        <w:t>-  ����  �����������,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� �� �������  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������ ���� �������. ������� �������� �  ����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���</w:t>
      </w:r>
      <w:r>
        <w:rPr/>
        <w:t>, ����� �� ��� ������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� � ��� �������� � �������� �����</w:t>
      </w:r>
      <w:r>
        <w:rPr/>
        <w:t>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</w:t>
      </w:r>
      <w:r>
        <w:rPr/>
        <w:t>. ���� ��������� ������ -  �  �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��   �������   �������</w:t>
      </w:r>
      <w:r>
        <w:rPr/>
        <w:t>.   ��   �����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  ����������  ������  ���������  �   �������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.  ��  �����������  ����������  �������: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 ������������� �������</w:t>
      </w:r>
      <w:r>
        <w:rPr/>
        <w:t>, 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 ���� ���������� �  ���  �  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 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</w:t>
      </w:r>
      <w:r>
        <w:rPr/>
        <w:t>- �����������, �������������, 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���������.  �����  �������  ���������  -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��  ��  ��������  �  ����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��</w:t>
      </w:r>
      <w:r>
        <w:rPr/>
        <w:t>-���  ���  �  ����������  ���������  �����,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 ���  �����  ���-��  �����:  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  ��   ��������   ����������� 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, ����� �������� � ������ ��������� 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����� �������� � ���� ��������. ��! ����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 �� ����, -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 ���������  ��������   ������   ������   �����.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</w:t>
      </w:r>
      <w:r>
        <w:rPr/>
        <w:t>"���" � ������������������  ����������. 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16,  ������������  ������  ��������������  �����,  � 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;  �����  ����  ���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�, �����, �������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, ����, �����,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�� ������� ��� ���, � � ���� �� �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"�������" ������-�� ��������. ���� ���������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 ����������: "�����"! - 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"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 �������� ����������� �����</w:t>
      </w:r>
      <w:r>
        <w:rPr/>
        <w:t>..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  �����  ������  ����.  ��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</w:t>
      </w:r>
      <w:r>
        <w:rPr/>
        <w:t>- ������  ���������,  �������  ���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</w:t>
      </w:r>
      <w:r>
        <w:rPr/>
        <w:t>.  ������  �������  ����  ��  ����  ������;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 � �������</w:t>
      </w:r>
      <w:r>
        <w:rPr/>
        <w:t>. ������ �������� ��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 ���������  ������  �  ��������  �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</w:t>
      </w:r>
      <w:r>
        <w:rPr/>
        <w:t>. � ��������� ����� ������������  ��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 ������ ����� ������ 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? -  �������  �,  �������  ���  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 ���� ��� ���������  -  ���  ��  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-������ ����������� �� ��������  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�����</w:t>
      </w:r>
      <w:r>
        <w:rPr/>
        <w:t>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 -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-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</w:t>
      </w:r>
      <w:r>
        <w:rPr/>
        <w:t>, ���� ��������� ������ ���� �� ����� -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 ������  �  ����  ��  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����  ����</w:t>
      </w:r>
      <w:r>
        <w:rPr/>
        <w:t>,  �   ��������   �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</w:t>
      </w:r>
      <w:r>
        <w:rPr/>
        <w:t>. ����� 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! - "������������� �������"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 �� ����� � ������ -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��</w:t>
      </w:r>
      <w:r>
        <w:rPr/>
        <w:t>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������</w:t>
      </w:r>
      <w:r>
        <w:rPr/>
        <w:t>. ���� ���������, �� ����� �� ��������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 �����</w:t>
      </w:r>
      <w:r>
        <w:rPr/>
        <w:t>.  ������  ���,  ���  ���������  ���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: ������������  ��������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>; ���������� ����� ����  �������������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 ���� 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 -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 � �������� �� �������� - ������ �� 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�����,  ����  ���������  - 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, �� ������� ���������� ����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  ����  ��  �����������������  ��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 �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 ���  ����  �������  �����  �  �  �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</w:t>
      </w:r>
      <w:r>
        <w:rPr/>
        <w:t>. ��� �����������  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 ����  ��  �����  </w:t>
      </w:r>
      <w:r>
        <w:rPr/>
        <w:t>-  ����������  ����-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</w:t>
      </w:r>
      <w:r>
        <w:rPr/>
        <w:t>, � ����  ��������  ��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,  �������  �����  ������...  ����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. � ������  �  ��������  ������  ��������  ����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 �����������  ����������  ��  �������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-��� ���������  �����  ��  �������;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  �������  ���������  ��������  ����  ��  </w:t>
      </w:r>
      <w:r>
        <w:rPr/>
        <w:t>"����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   ��������   ��   ��������</w:t>
      </w:r>
      <w:r>
        <w:rPr/>
        <w:t>.   ���������?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 �������� ������  ������  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</w:t>
      </w:r>
      <w:r>
        <w:rPr/>
        <w:t>. ����� �� ������  ������� 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 �����</w:t>
      </w:r>
      <w:r>
        <w:rPr/>
        <w:t>,  ���  �  �����  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</w:t>
      </w:r>
      <w:r>
        <w:rPr/>
        <w:t>. �� ������ ���� ������� ��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�������� ����� </w:t>
      </w:r>
      <w:r>
        <w:rPr/>
        <w:t>- ����������. ������  ����!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.-�.������ ����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 �������  ��������  ������</w:t>
      </w:r>
      <w:r>
        <w:rPr/>
        <w:t>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- ����� ��� � ����� ��� � ������ �� 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</w:t>
      </w:r>
      <w:r>
        <w:rPr/>
        <w:t>-�� ���������, �� ����� ������� � 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 �� �������� ����  ���  ��  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���� ���������� ������. ���, ��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 ��������� ����� ����� 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 � ���</w:t>
      </w:r>
      <w:r>
        <w:rPr/>
        <w:t>. ������ 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 ������ ������ ��������� ������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 � ������� �������� �� 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�������� �������� 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-�� ���������, 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 ��� ������ ��������</w:t>
      </w:r>
      <w:r>
        <w:rPr/>
        <w:t>. �  ����  �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 ������� ��</w:t>
      </w:r>
      <w:r>
        <w:rPr/>
        <w:t>-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- � �� ������������ ����� �������� 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 ����������� 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����������� �����  ��������  �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 ������ ����</w:t>
      </w:r>
      <w:r>
        <w:rPr/>
        <w:t>:  ��������  ��������  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! �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- � ��� ���������� ��� �  ��������-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���</w:t>
      </w:r>
      <w:r>
        <w:rPr/>
        <w:t>, ��� � 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- ������� � ����� ������ ������������ �� 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 -  �������  �����,  ���������  �  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��� ������ ��� ��������������  �  �����  ������;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 �� 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 ����� �������</w:t>
      </w:r>
      <w:r>
        <w:rPr/>
        <w:t>. ����� �������� 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. �������, � ����������� ������ �  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 �������� ������� �� ����.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 ��� � ����</w:t>
      </w:r>
      <w:r>
        <w:rPr/>
        <w:t>. ����������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</w:t>
      </w:r>
      <w:r>
        <w:rPr/>
        <w:t>-�� ���������. ������ �� ���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  ��������  ��������</w:t>
      </w:r>
      <w:r>
        <w:rPr/>
        <w:t>,  ���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������ �  ������  ����  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 ��������. �� ���� ���!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 ����� ���� �� �����</w:t>
      </w:r>
      <w:r>
        <w:rPr/>
        <w:t>, ������ �� �����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 ������  ������  �����  ��������  ������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 ��� ���� ���, ����������, �����,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. ������ ������� - ���� �� ������ �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������ ���  ���������,  ��������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�  ����������  �  �������  ������,  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</w:t>
      </w:r>
      <w:r>
        <w:rPr/>
        <w:t>. �����  �  �����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 ������ �� ������� ����. ������ � �����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�, ��������  ��  ������  ���. 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</w:t>
      </w:r>
      <w:r>
        <w:rPr/>
        <w:t>!  �  �����  ����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 ���</w:t>
      </w:r>
      <w:r>
        <w:rPr/>
        <w:t>. ������ ������ �������,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 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� ��������� ��������, -  �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 ��������� ��������� 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</w:t>
      </w:r>
      <w:r>
        <w:rPr/>
        <w:t>-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 �� ������� �������� �� ����. -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</w:t>
      </w:r>
      <w:r>
        <w:rPr/>
        <w:t>-����� � �������  ��  "�������"  -  ���-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�� ��������</w:t>
      </w:r>
      <w:r>
        <w:rPr/>
        <w:t>, � 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. ��� ������� �����  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, - ������������ ��������  �����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-�����", - � ������ ��������� �, ��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 � ������������ ���� ����������� ���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, ��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 ��� ������</w:t>
      </w:r>
      <w:r>
        <w:rPr/>
        <w:t>.  �����  ���  �����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!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 ����������� �������</w:t>
      </w:r>
      <w:r>
        <w:rPr/>
        <w:t>. �� 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��,  �����   �������.   ����   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���  �����  �������  ������,  -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  ����  �����:  �  ��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 ������ ������� �����, ������ ������: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 ��� ����� ���������</w:t>
      </w:r>
      <w:r>
        <w:rPr/>
        <w:t>. �� ���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  ��������  ��  ������  ������</w:t>
      </w:r>
      <w:r>
        <w:rPr/>
        <w:t>:  ������  ���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</w:t>
      </w:r>
      <w:r>
        <w:rPr/>
        <w:t>, � ��� ����, ��� � ������. ����, 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 ����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� � �������</w:t>
      </w:r>
      <w:r>
        <w:rPr/>
        <w:t>, � ��������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</w:t>
      </w:r>
      <w:r>
        <w:rPr/>
        <w:t>, ��� �������� �����. ��  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������ ��������</w:t>
      </w:r>
      <w:r>
        <w:rPr/>
        <w:t>; 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 ����� ���������, ��� � ����. 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�</w:t>
      </w:r>
      <w:r>
        <w:rPr/>
        <w:t>, 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,  ���  ������  ������  ������  -  ���������,  -  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  �������</w:t>
      </w:r>
      <w:r>
        <w:rPr/>
        <w:t>:  �  �����  ������������  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��� ������ �� ����������� �������  </w:t>
      </w:r>
      <w:r>
        <w:rPr/>
        <w:t>(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��������  ������  �  ��  ������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�� ����� � ������ �����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���  �  ������</w:t>
      </w:r>
      <w:r>
        <w:rPr/>
        <w:t>.  ��������  ������:  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. � ��� ����� � ����� ���������� ������ ������.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� �������  �������  ���  �������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�� � ������� �� ����������</w:t>
      </w:r>
      <w:r>
        <w:rPr/>
        <w:t>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��� � �������� �������  ������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���������  ��������������   ���������   </w:t>
      </w:r>
      <w:r>
        <w:rPr/>
        <w:t>-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 ������ �������  �����  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�� ��� ��������. ������ 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>: ���� �������� �� ���������.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��� ��� </w:t>
      </w:r>
      <w:r>
        <w:rPr/>
        <w:t>- � ��� �� �������. �����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 ��  �����  ��������</w:t>
      </w:r>
      <w:r>
        <w:rPr/>
        <w:t>,  ��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</w:t>
      </w:r>
      <w:r>
        <w:rPr/>
        <w:t>,  �����  ��������  ������  �  ���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 ���� � ��������  �  ����������� 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 ��� �������� ���� ������������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 ������ �������, �������� �������,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</w:t>
      </w:r>
      <w:r>
        <w:rPr/>
        <w:t>, �� ��� � ������� �� ������...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.. ��� ���������� �� ���������, ��� 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.  �  ������  ������  ����  ����  ��������?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�</w:t>
      </w:r>
      <w:r>
        <w:rPr/>
        <w:t>, ��� �����  ��  ������  ����:  "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 �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�</w:t>
      </w:r>
      <w:r>
        <w:rPr/>
        <w:t>, �� ����� ����� �����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.. ��������, �� �����, � ����... ��������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-�����! ���� � ������� ��� ��������� �����...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 � ������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</w:t>
      </w:r>
      <w:r>
        <w:rPr/>
        <w:t>,   ���   �����   �������   ���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 ����� ��� �� ������������ ������� ������.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�� ������ ����� � �����</w:t>
      </w:r>
      <w:r>
        <w:rPr/>
        <w:t>... ���� �������� 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 ���� �������� ����������,  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 ������,  �������   �����������   �����,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�-����� �������� ���������� ������ - � ����...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������</w:t>
      </w:r>
      <w:r>
        <w:rPr/>
        <w:t>.  ����  �  �����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 ��� �� ���� �� ������, ����� ��� ����� �� �����,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 ���������</w:t>
      </w:r>
      <w:r>
        <w:rPr/>
        <w:t>. ��������� ������� �� ������������ 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� ����,  ������  ��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: ��������� ������  ������  ���������  -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������  ��������  �������.  ��������  �����������;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 �����</w:t>
      </w:r>
      <w:r>
        <w:rPr/>
        <w:t>. (��� �����  -  �  ������,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 ������ �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�����  ���������   �������</w:t>
      </w:r>
      <w:r>
        <w:rPr/>
        <w:t>-�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 ����</w:t>
      </w:r>
      <w:r>
        <w:rPr/>
        <w:t>, ����  ��������������  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���  �  ���  ����������  ������������</w:t>
      </w:r>
      <w:r>
        <w:rPr/>
        <w:t>,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 ��������� ���� �� ����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 �� ����  �����������  �  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 �������������, ��� ���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 ������ �� ����� �����  �����  �������  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"������  ��������  �������  �  ����-���..."  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���,  ���  ������  ��-���������,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��� ������ ���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 ����! - ��������-���������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 ��������� ������ � ������  ��������  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 ������������ �������  ��������  ����</w:t>
      </w:r>
      <w:r>
        <w:rPr/>
        <w:t>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� ������� ����� ��������,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! 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 ������� ������� ������������</w:t>
      </w:r>
      <w:r>
        <w:rPr/>
        <w:t>. 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 ���� �� ������ �� ��������. �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�����  ������</w:t>
      </w:r>
      <w:r>
        <w:rPr/>
        <w:t>.  ���������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 � ��� ���� � ��������� 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-��� � ����� ������� ������� �����.  ���  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, ���  ������  �  �������  ����  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"�������",  ������  �����,   ����������   ��  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����,  �������.  ���  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: �����  �������  ����������,  ���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</w:t>
      </w:r>
      <w:r>
        <w:rPr/>
        <w:t>. �������� ���� �� ������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 �� ���������. ������ ������� ��������� � ����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, �� �� �����, � �� �������.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-������ ����������� ���������. ��� ���������� 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� �� ���� ��, ����� �� ����������  ��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 � ���� �������� ����. - ���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 �������� �  ����  ���������� 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  ��������  �����</w:t>
      </w:r>
      <w:r>
        <w:rPr/>
        <w:t>.  ��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� ������� ���������� ����� �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, ��������, ������� �� �������, �� �� �����,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. -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���� ���������, ���  ���������,  -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 � ����� �� 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 ����������</w:t>
      </w:r>
      <w:r>
        <w:rPr/>
        <w:t>.  ���������  ����������  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����  �����.  ������   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 ��������  �������  ������  </w:t>
      </w:r>
      <w:r>
        <w:rPr/>
        <w:t>-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 ������, ��� �������. ���� �������,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</w:t>
      </w:r>
      <w:r>
        <w:rPr/>
        <w:t>, � ����������� ������ ������ � �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 ��� ����� ������ �� �������, ����� � 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��� �������� ����; ����������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- ������� �� ����, - ���� ���� 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! ��  �������  ������.  �  �����  �������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 �������� ��������  �����  �  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 ���������  �����,  �  ��������  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 ������  ����������  ���������  ����,  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!  ��  ���������  �������  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�������� ������ ����� ���. 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��� ���� �������� ��� ���� ��� ������ ������ </w:t>
      </w:r>
      <w:r>
        <w:rPr/>
        <w:t>[�� ����.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�����  �  ����������  ������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 � ����� - �������� ����� � �������� 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��������   �</w:t>
      </w:r>
      <w:r>
        <w:rPr/>
        <w:t>,   ����������    �����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����</w:t>
      </w:r>
      <w:r>
        <w:rPr/>
        <w:t>,  ������,  ��  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 ��������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. ����. �����������.  ��������,  -  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 � �������  ����  </w:t>
      </w:r>
      <w:r>
        <w:rPr/>
        <w:t>-  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  ������  ��  ���������  ���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���� ����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 � ��������  ����������  �  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 ������� - ��������� ������� 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�� �������� ����, 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  �����,  -  ������������  �������������  �����.  -  ���.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��������.   �������.   �������.    ���������.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- ������� ������, - ����������� �������� ���������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</w:t>
      </w:r>
      <w:r>
        <w:rPr/>
        <w:t>,  ���  ����  �  �������  �����  -  �����  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</w:t>
      </w:r>
      <w:r>
        <w:rPr/>
        <w:t>, ����� ���������� �������� �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  ����������  �������</w:t>
      </w:r>
      <w:r>
        <w:rPr/>
        <w:t>.  �����,  �  ���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 ����  ������  �����?  �  �����  �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, ��� � ���� ������ �� 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, �� ��� 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  ��  ���������  ������</w:t>
      </w:r>
      <w:r>
        <w:rPr/>
        <w:t>,  �����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</w:t>
      </w:r>
      <w:r>
        <w:rPr/>
        <w:t>, ����� ��  ����,  ���������  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����  ����������  ��  �������?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</w:t>
      </w:r>
      <w:r>
        <w:rPr/>
        <w:t>; � �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 -  �������  ���������  ���-�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 ���������  ������  ������</w:t>
      </w:r>
      <w:r>
        <w:rPr/>
        <w:t>-����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-� �������� ���������. - ����� �����������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 ����� �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"... ��� ��� ��� �����? �� ����� � �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- ��������, �� �������� ������ 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��. �����������. ����������. ����. �������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 �� ������ ��������� �  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, ������, �� ������, ��� � ��������. ��  ���-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�������� �  �����  �����������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: �� ���� �������������, �� ��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  �����������   ��������   ���   ��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, �� �������. ����,  ��������� 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 ��  ����������  ������-�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 ����� </w:t>
      </w:r>
      <w:r>
        <w:rPr/>
        <w:t>- �� ������  ���������  ���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 ���� �������� �  ������  �������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����   ������   �����,   ����������   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������ ���������  ��  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����������   ��������   ���������   �����   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�� ����������</w:t>
      </w:r>
      <w:r>
        <w:rPr/>
        <w:t>, � �� ��� - �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�����</w:t>
      </w:r>
      <w:r>
        <w:rPr/>
        <w:t>,  ��  ������  �����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����� �� ���� </w:t>
      </w:r>
      <w:r>
        <w:rPr/>
        <w:t>- � ������, �� 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 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 �� ����</w:t>
      </w:r>
      <w:r>
        <w:rPr/>
        <w:t>, ������� � �� �������� 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����  ��  ����������:  ��  ���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 ��������� �������</w:t>
      </w:r>
      <w:r>
        <w:rPr/>
        <w:t>, 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</w:t>
      </w:r>
      <w:r>
        <w:rPr/>
        <w:t>,  ������  ��������,  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</w:t>
      </w:r>
      <w:r>
        <w:rPr/>
        <w:t>...  ���������  ������  ���������  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 �� ����� ������ �������� 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� �� �����,  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 ��������� ���. �  ���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 ��  �����</w:t>
      </w:r>
      <w:r>
        <w:rPr/>
        <w:t>:  ��  �������-������ 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 ������,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 (�������, ���� �� ��  ������  �������  -  ���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 �������� ����� ��  ������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, -  ��������  ��  �����������.  -  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 ��� ����� �������������� ������ </w:t>
      </w:r>
      <w:r>
        <w:rPr/>
        <w:t>- 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�..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...  �����...  �...  -  ���������  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 � ����</w:t>
      </w:r>
      <w:r>
        <w:rPr/>
        <w:t>, ������� ��  ��������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 �  ���  ��������������  ����������,  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  �  ��������  �������  �����.  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� ����������, - �� ������  ������  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����� ����� ����� 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 ������ ������ �����. ����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: ������ ��� ������������  �  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 �������� �����, ������ �� ������ 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 ������  �����  </w:t>
      </w:r>
      <w:r>
        <w:rPr/>
        <w:t>-  �����  �������,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. - �����, ��-������,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: � �������� - ������ �� �����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 ���, ��� �� ��� �������, ���� ��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 ������  ����  ������  ����  ��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 ��� ������������ ��������  �������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!.. �������, ��� �� ��� ��������� 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</w:t>
      </w:r>
      <w:r>
        <w:rPr/>
        <w:t>. �� ��� ����  ���  ���������: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������  ����</w:t>
      </w:r>
      <w:r>
        <w:rPr/>
        <w:t>-��  �����,  ������  ����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�������? ����������! ��� �����  �  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 ������������  ���������  �� 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- ������  ������  �  ������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�� ������� �� �����</w:t>
      </w:r>
      <w:r>
        <w:rPr/>
        <w:t>. ���������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����� ��� ������ ��������  ���,  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 �������� ������� ��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 �� �������� � �����  ����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;   �������   ��������   ��������,   ������  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,  ��������  �����  ���������  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��</w:t>
      </w:r>
      <w:r>
        <w:rPr/>
        <w:t>, ��� ����� - 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������</w:t>
      </w:r>
      <w:r>
        <w:rPr/>
        <w:t>. ��-�,  ����  ������,  ��  ���-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���� ������ �� �����. 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 ����������� ��������</w:t>
      </w:r>
      <w:r>
        <w:rPr/>
        <w:t>, � ������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(���� � ������?..) � �������� 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� ����� ��������... ����� �����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� �����</w:t>
      </w:r>
      <w:r>
        <w:rPr/>
        <w:t>; �������� ����. 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����  ���  �  ����  ���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� ����� �������,  �  ������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  ���</w:t>
      </w:r>
      <w:r>
        <w:rPr/>
        <w:t>,  ��������  ���  ������  �����.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 ������  �����  </w:t>
      </w:r>
      <w:r>
        <w:rPr/>
        <w:t>-  �  ����  ��  �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, ����� ������ �������, �� 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��  ������������,  -  �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����� �� ������ ����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, - 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 ���?  -  �  ����  ������  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�������</w:t>
      </w:r>
      <w:r>
        <w:rPr/>
        <w:t>.   ���   �,   �����.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�������������� ������� ���� ������  �����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������ ���� � �������� ��������. ������,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...  ���  ������  ��������  ������?   �����������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�?  ������  -  �����������,  �����,  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?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 �� ��� ���? -  ���������  �����.  -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- ��  ���  ����?  -  ��������  ����.  -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, �� ��� ����� ��� ������  ��������.  ��,  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. ��  ����...  ���-��  �  ��  �������..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 ����? �  �����  ������ 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 ����� �����������, - �������� ������,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</w:t>
      </w:r>
      <w:r>
        <w:rPr/>
        <w:t>-60. �� ����������� ����� �����  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������  ����������</w:t>
      </w:r>
      <w:r>
        <w:rPr/>
        <w:t>,  ���  ����  ���,  � 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- ��� ������  ��  �����  ����,  ��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 �����,  ��  �������  �  �����  ���?  ["�����  ����"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���� ��� </w:t>
      </w:r>
      <w:r>
        <w:rPr/>
        <w:t>(�����������  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 � </w:t>
      </w:r>
      <w:r>
        <w:rPr/>
        <w:t>1966 ����); "������� � ����� ���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 ����� </w:t>
      </w:r>
      <w:r>
        <w:rPr/>
        <w:t>(195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! �� ������ 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- �������� �������� �����, - � ����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: ������� �� �������� ������ 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-�� ��� ��� �� ������, ��� �������  �����.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 �����</w:t>
      </w:r>
      <w:r>
        <w:rPr/>
        <w:t>-�� �����. ����� ����, 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 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 ������� �������, ����������� 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 ������: ������ ��������  -  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: ����� �� �������� ���������.  �  ���  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��  �.  -  ������  ����������,  ���  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. ������� �����  ��������  ���.  ��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��� ������. ������� �� �������� ������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- �������� ����. -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. - ��� �� ���, �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.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��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  ��  �����������,  �����  ���������  ��������.  -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 ����  �����������  ������</w:t>
      </w:r>
      <w:r>
        <w:rPr/>
        <w:t>.  -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</w:t>
      </w:r>
      <w:r>
        <w:rPr/>
        <w:t>, �������  ����  �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  ���  �������,  �����  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 ��  ����  ��  ��������  ����  ��������!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... ���������� �����������! � ����  �������  ���  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</w:t>
      </w:r>
      <w:r>
        <w:rPr/>
        <w:t>, ��������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_�_�_�_�_! - ����������� ����, ����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���-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 ������� �������, -  ��������  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 ������ �� ������ �����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 ���</w:t>
      </w:r>
      <w:r>
        <w:rPr/>
        <w:t>-����� �����. � ��� 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�</w:t>
      </w:r>
      <w:r>
        <w:rPr/>
        <w:t>, �� �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 �������  ��  ������  ����������  ����  �  ������",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, ���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! �������, 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 ����! - �������� � ��������  �������  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, - �������� �, �������� ��������,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</w:t>
      </w:r>
      <w:r>
        <w:rPr/>
        <w:t>. � �� �� ������ ��� �������������.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 ����� ������</w:t>
      </w:r>
      <w:r>
        <w:rPr/>
        <w:t>, �� 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�������������  ��������.  ����������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_�_�_. -  ����  �������  ���������  (���  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 �������� ����� ������ ���� �������).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</w:t>
      </w:r>
      <w:r>
        <w:rPr/>
        <w:t>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 - ���� ����� ����� ���������� (������ ��� 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). - ���� ���������, ����� ��� ���  �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 ���� ��������� � �����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��� ������ ������ � ���� ����� � �����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</w:t>
      </w:r>
      <w:r>
        <w:rPr/>
        <w:t>, ����� ������� ����������  �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 ����� ������ �������� </w:t>
      </w:r>
      <w:r>
        <w:rPr/>
        <w:t>- ����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, �� ����� � ���� �������� ������, � ������ 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>, �� �� ������� ������ ��� � ���� 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. ��� ����������, ��� � 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 ����� �� ��� ������, ���� �� ���� 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, �� - ����? �����, � ����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  ���  ������������  �������  ����  ������  ��������?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- � ������ �� ����� �� 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, 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���� �����. -  �������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, -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</w:t>
      </w:r>
      <w:r>
        <w:rPr/>
        <w:t>, ���� � ����� ���������, �������  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������, �������� ��������� �����, � 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</w:t>
      </w:r>
      <w:r>
        <w:rPr/>
        <w:t>. �� ����� ���  ��  ��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</w:t>
      </w:r>
      <w:r>
        <w:rPr/>
        <w:t>. ������  ������...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 ��������� �����,  ���������  ��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� ��� ���������</w:t>
      </w:r>
      <w:r>
        <w:rPr/>
        <w:t>: �����,  �����-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� ����</w:t>
      </w:r>
      <w:r>
        <w:rPr/>
        <w:t>, ��� � ������ ���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��� �������</w:t>
      </w:r>
      <w:r>
        <w:rPr/>
        <w:t>, � 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-������ ������� � ����� 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?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 ���� ��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... ���������  �����  �����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 ������� ������ - �  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 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�   ���������   �����������   ����,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�, � ����� �� ������ "�����"  �  ���-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���� ������ ������������: ��������� 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��� �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 ����� ������ �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 ������. - �  ���������  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�� �� ��� ����������� �� �����.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!  -  ���  �����������,  ������  ��  �  ���  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 � ��� ����� ����� �����  �����  �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 ���������� </w:t>
      </w:r>
      <w:r>
        <w:rPr/>
        <w:t>- ��� ��� �������?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</w:t>
      </w:r>
      <w:r>
        <w:rPr/>
        <w:t>, ����  �������  �  ���,  ���� 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 ������, � ���������� �� ��� �����-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... ���������� �� ������ ��������,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 ���  ����  ������  -  �������  �  ��.  ������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��� 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, - �������� �������. - ��� ���...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?.. 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 ������ "�����" � ������� ��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 � ��������  ����  ��������.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 ����������� ������ ��������� � ���</w:t>
      </w:r>
      <w:r>
        <w:rPr/>
        <w:t>.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���� ������ ����� ������ ��������. ����� 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 ������� - ������. ��� ���� - � � "��"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 �� ������ �� �������� � 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���. -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</w:t>
      </w:r>
      <w:r>
        <w:rPr/>
        <w:t>; � 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. �������� ���, ����...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 ��� ��� �������. ���-�� �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. � ������ ��������  ������  [��  ����.  Gypsy  -  �������]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 ������. �������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</w:t>
      </w:r>
      <w:r>
        <w:rPr/>
        <w:t>,  �  ��  ���������  ������������. 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 ����� ���� ���������  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������ ������ ����, �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 �����, �� ���� �� �����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 ����� � ������� ��������</w:t>
      </w:r>
      <w:r>
        <w:rPr/>
        <w:t>, �� �������,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>. ����  ������!  �����,  �  ������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���  ������  ��������</w:t>
      </w:r>
      <w:r>
        <w:rPr/>
        <w:t>,  �����  ��  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�������� ���� ������� - ��� �����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����, �����,  ����������,  ��������  ����� 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 -  �  ���������  ���  ���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  ���,  ���  ��  ��  �������  �����: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���  ��  ����������  �������  ��  �����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  ������   ����������   ������</w:t>
      </w:r>
      <w:r>
        <w:rPr/>
        <w:t>,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 ��  �����  �����</w:t>
      </w:r>
      <w:r>
        <w:rPr/>
        <w:t>,  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 �����</w:t>
      </w:r>
      <w:r>
        <w:rPr/>
        <w:t>,  ��  ����  �  ����  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� ����� ��������� ��� ����� �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, ����� ���� �����������,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! ���������� ����� ���� ���������  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������ �����  �����������������  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 ������  </w:t>
      </w:r>
      <w:r>
        <w:rPr/>
        <w:t>-  �  ����:  ���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 ������</w:t>
      </w:r>
      <w:r>
        <w:rPr/>
        <w:t>, � ������� ��  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-13 ����� ���� ������ �� ����� ��� ������� -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   �����</w:t>
      </w:r>
      <w:r>
        <w:rPr/>
        <w:t>,   �������    ������    ������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 �����������</w:t>
      </w:r>
      <w:r>
        <w:rPr/>
        <w:t>:  ���,  ���,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 ������������</w:t>
      </w:r>
      <w:r>
        <w:rPr/>
        <w:t>.   ���������   �������������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 ���.  �������  ������������  ��  ������-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��   ���   �������������������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�� � ������������� ����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 ������� ��������� ��  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, � ����� ������� � ������.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����</w:t>
      </w:r>
      <w:r>
        <w:rPr/>
        <w:t>-������ � ����������  ��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</w:t>
      </w:r>
      <w:r>
        <w:rPr/>
        <w:t>. ��������� ������� ������: 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</w:t>
      </w:r>
      <w:r>
        <w:rPr/>
        <w:t>. ������ �����! 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 ����������� ����������� ���� ��������</w:t>
      </w:r>
      <w:r>
        <w:rPr/>
        <w:t>,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. � �� ���� ����-������ ������� 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 ���</w:t>
      </w:r>
      <w:r>
        <w:rPr/>
        <w:t>-13 ��������� �����,  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 �� ��������� ���������� ����</w:t>
      </w:r>
      <w:r>
        <w:rPr/>
        <w:t>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</w:t>
      </w:r>
      <w:r>
        <w:rPr/>
        <w:t>,  �������  ��  ��������  �������  �������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 ����  ���������,  ��  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,  -  ��������  ������  ��������  ���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�� ��� �� ��� - �� ���, ��� ���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: �������� �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� ������������ ��������� � ������ ����� ���-13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�����, ����� ��� �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 �, ������  ������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 �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 ��  ����������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 ���������!  �  �   ��   �����������,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 ���� ����� ������, �������� ����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</w:t>
      </w:r>
      <w:r>
        <w:rPr/>
        <w:t>, - ��� ������ ������!  �����-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����� �� ������-���� �  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 </w:t>
      </w:r>
      <w:r>
        <w:rPr/>
        <w:t>- ��� ����� ��� ���. 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��� ���� �������� ������ �����  (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 �����������</w:t>
      </w:r>
      <w:r>
        <w:rPr/>
        <w:t>, ���� �� ������� ��� �  ����� 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 ��  �����</w:t>
      </w:r>
      <w:r>
        <w:rPr/>
        <w:t>,  ���  ��������  �������  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 � ����������  ����������</w:t>
      </w:r>
      <w:r>
        <w:rPr/>
        <w:t>.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 ����� ��������, �������,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 � ����������� �����.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��� �������</w:t>
      </w:r>
      <w:r>
        <w:rPr/>
        <w:t>. ������� 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����� ���������� �� ���� ���</w:t>
      </w:r>
      <w:r>
        <w:rPr/>
        <w:t>,  -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</w:t>
      </w:r>
      <w:r>
        <w:rPr/>
        <w:t>, �� ������-��������� ���� �� 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 ����� � ��� ��� �� �������� �������  �� 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��� ������ ������� ��������  ���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 ���������������  �����  ���  </w:t>
      </w:r>
      <w:r>
        <w:rPr/>
        <w:t>(��  ����,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���� ��������� ������ ������ ������ �� ������ �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 �����������</w:t>
      </w:r>
      <w:r>
        <w:rPr/>
        <w:t>. ������� �������� ���� 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 ���� ���������� �������� 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�� - ������� ������, ��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 �� ������ �������. ��� ���� � ���-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 ���� � ������! �������� ����� 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��� ���������</w:t>
      </w:r>
      <w:r>
        <w:rPr/>
        <w:t>;  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������. ���������� ����� - ��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: 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� ��� �� ������� ������,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 ��������  �����.  ��,  ��  �����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</w:t>
      </w:r>
      <w:r>
        <w:rPr/>
        <w:t>-������:  �����  ��������   �   �����   "����  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 �  �����  �����������  ����</w:t>
      </w:r>
      <w:r>
        <w:rPr/>
        <w:t>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 �������  ��������  �������  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  ���</w:t>
      </w:r>
      <w:r>
        <w:rPr/>
        <w:t>.  ����  �����,  �������  ���  ��  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 � ������������� ������  ��  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���� ��������� �����</w:t>
      </w:r>
      <w:r>
        <w:rPr/>
        <w:t>. � ��� ���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 ���� �����</w:t>
      </w:r>
      <w:r>
        <w:rPr/>
        <w:t>,  ��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</w:t>
      </w:r>
      <w:r>
        <w:rPr/>
        <w:t>:  ���������  ���������,  ��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�,   ����������   ���������,   ����������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; �� ����� �� �����������  ���������  �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 � ����� ��������� ������������</w:t>
      </w:r>
      <w:r>
        <w:rPr/>
        <w:t>.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 ����</w:t>
      </w:r>
      <w:r>
        <w:rPr/>
        <w:t>. ����� ��������, ������ - ���� ��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 ���� ����� ������� ���� ����������� ������  (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� �������</w:t>
      </w:r>
      <w:r>
        <w:rPr/>
        <w:t>-�� ������� �������,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, ��  ������  ��������  �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"��" ����� ���������� � ����� 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</w:t>
      </w:r>
      <w:r>
        <w:rPr/>
        <w:t>. ������ ������� ��������� ��  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�������</w:t>
      </w:r>
      <w:r>
        <w:rPr/>
        <w:t>, ����������  ���  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�� ���������, ������ - �����  ��  �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 ���������� ����������</w:t>
      </w:r>
      <w:r>
        <w:rPr/>
        <w:t>,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����� �����  (������  ��  �������)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 ������������ ��� �� ��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-������ ��������? -  ���������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; ���� � ������ �������� ��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! - ����� ������� ������, 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�� ����� ������. - ������� �� ������,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������ �� �����</w:t>
      </w:r>
      <w:r>
        <w:rPr/>
        <w:t>, � �����  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� ������ ������. � �������� ��� �����: ���� -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. ������ ����� ������ �� �������� �����;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 ������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? -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� ��� - ����� �������.  -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- ����� ������� 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, �� ������  �����  ��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 ���� ����� 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 �� ����� �����</w:t>
      </w:r>
      <w:r>
        <w:rPr/>
        <w:t>. � ������� 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  �������.  �  �����  �������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 ������ - ����� �� �  ����,  �����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 ���� � ����������� �������� �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����� ������� - ���������� ����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 ������</w:t>
      </w:r>
      <w:r>
        <w:rPr/>
        <w:t>, - �����������,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�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�� ����� �� ������</w:t>
      </w:r>
      <w:r>
        <w:rPr/>
        <w:t>, �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 ��������� ����</w:t>
      </w:r>
      <w:r>
        <w:rPr/>
        <w:t>; � ��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� ������ �������� 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'���. ����� ������ �� ����������.  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��� �� "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 ����</w:t>
      </w:r>
      <w:r>
        <w:rPr/>
        <w:t>, � ����� ����� ��������� �,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 ����� �����; ����� ����: ������������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 ����  ��  ����.  ������  ����  ���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 ���  ����������  �����  ��  ��������  � 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 �������  ������������.  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�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 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 ���, -  �  ��������  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. �� ��� 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 �� ����</w:t>
      </w:r>
      <w:r>
        <w:rPr/>
        <w:t>: ������� �����������,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</w:t>
      </w:r>
      <w:r>
        <w:rPr/>
        <w:t>, ����� ��������� �� ���� -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</w:t>
      </w:r>
      <w:r>
        <w:rPr/>
        <w:t>.  �����������  ���������  �����  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 �����������</w:t>
      </w:r>
      <w:r>
        <w:rPr/>
        <w:t>. ������, ������ 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 ������ ���������!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</w:t>
      </w:r>
      <w:r>
        <w:rPr/>
        <w:t>; ��� ��� ������ ��� ������?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.. � ���� ����������� ������������ 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 ����� ������� ���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, ������������  ����  ��������� 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���,  ��������,  �������  �  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 �����, ��� ����, �������� 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 ��������� ������, ������������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��  �����������  -   �������,   ���� 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 ������ ������� ��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- ���������� ��������� ����������� 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 ��� ���, ��, �����?" - ��� ��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, �����, ������,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, ����� ������� ����� �������� (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�����  �����  ��������  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 ���� 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 ����. - � �����  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: ����� - ����� 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 �������</w:t>
      </w:r>
      <w:r>
        <w:rPr/>
        <w:t>,  �������  ����  ��  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��  ������.  �����  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 ���� �����������</w:t>
      </w:r>
      <w:r>
        <w:rPr/>
        <w:t>, -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! ������� ����� �� ��������� ���� 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</w:t>
      </w:r>
      <w:r>
        <w:rPr/>
        <w:t>. - ��� ������ ������ �� 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��� �� ���������.  -  ����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 ������� �����? - ����� ���.  -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.. ��, ����� ��������� 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 ����������� ����������. - �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 ��� �� �������� ��������, ������� ������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 ����� ����� �� ������� ���� ����.  �  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�����  �����  �������</w:t>
      </w:r>
      <w:r>
        <w:rPr/>
        <w:t>,  ��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, ���� ���� �� ��� ��������, ���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... �� ���-�� ���!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 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� � �����! ��������� ��  ���  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����  ���   ����   ��������   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���, �����, � ����� � ����. 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� ����� ������� </w:t>
      </w:r>
      <w:r>
        <w:rPr/>
        <w:t>-  ����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�������  ��  ����������</w:t>
      </w:r>
      <w:r>
        <w:rPr/>
        <w:t>.  �������  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 �� ���... ����� � ���������  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 �����, ���, ���� �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  ����  ���-�����  ����������  ��  ����  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 ���������� ���������  �  ����������</w:t>
      </w:r>
      <w:r>
        <w:rPr/>
        <w:t>.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� ��������</w:t>
      </w:r>
      <w:r>
        <w:rPr/>
        <w:t>, -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</w:t>
      </w:r>
      <w:r>
        <w:rPr/>
        <w:t>. �� � ���� ���� ���� �����: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 ��������  ��  �������  -  ����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����� ��� ���� � �����-�� ����  ����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 �����, ��� ��������� ����� ������� 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���  �������  ��  ���  ���-��  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�����  ����������,  �����  �  �����  -  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!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! - 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 �����  �����</w:t>
      </w:r>
      <w:r>
        <w:rPr/>
        <w:t>,  �  ���  ��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- ���������� �������  ���������;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�</w:t>
      </w:r>
      <w:r>
        <w:rPr/>
        <w:t>,  �������������  ����  ��  ����   ������,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 �������  �������������  �����</w:t>
      </w:r>
      <w:r>
        <w:rPr/>
        <w:t>.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  ������������  �����  ��  �����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? � - �����, �����������, ��������, 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- � ��� ������ �� ��������. -  ��  �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  ���  ����������  �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</w:t>
      </w:r>
      <w:r>
        <w:rPr/>
        <w:t>. 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 ������� ��������  ��  ������,  �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 ��� ��������� ������������. � ������,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</w:t>
      </w:r>
      <w:r>
        <w:rPr/>
        <w:t>, ������ � ����� 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�... ����, ��������, ������ ������  -  ����������  ��  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</w:t>
      </w:r>
      <w:r>
        <w:rPr/>
        <w:t>. �� � ���-���� ��� ����� �� ���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: "����-�� ����� ���� ����� ���  ��������..."  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 ������ � ����� ������� ���������� ��������. ��!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 ���  �����  �������  �  ����������  ��������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�  �������  ��  ������  �������  �  �������,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</w:t>
      </w:r>
      <w:r>
        <w:rPr/>
        <w:t>:  ������������  �������  -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��  �������  ��������  �   ���������</w:t>
      </w:r>
      <w:r>
        <w:rPr/>
        <w:t>,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, �����������  ����������  �����  (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</w:t>
      </w:r>
      <w:r>
        <w:rPr/>
        <w:t>?).  ����������  ������-��������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, ���� �����, ��� 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 �������� ���������� - �� �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  ����</w:t>
      </w:r>
      <w:r>
        <w:rPr/>
        <w:t>.  ��������  ������  ���,   ���-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  �����������  ������  ������</w:t>
      </w:r>
      <w:r>
        <w:rPr/>
        <w:t>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 ����������� ������ ��������</w:t>
      </w:r>
      <w:r>
        <w:rPr/>
        <w:t>,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  �������  ��  ���</w:t>
      </w:r>
      <w:r>
        <w:rPr/>
        <w:t>-�������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������ ����� ������� ���������  ������  �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.  �����  �������  -  ���������  ��  �������.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</w:t>
      </w:r>
      <w:r>
        <w:rPr/>
        <w:t>,  �  �����,  ��  �����?..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- �������� �������� ���������  ��������.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-��  ����������   ����������   ����   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 �����-������   �������   �������   ��������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-����... ��... ������  ����  �  ���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... ������� ��� ������ �����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?! � ��������� �������  ���������  �����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</w:t>
      </w:r>
      <w:r>
        <w:rPr/>
        <w:t>?..  �����  ������  ��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. ����� ����!.. � ���� ��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� ����������, ���  ��  �������,  ������  ������-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����? ����� ����, �������� � ������: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</w:t>
      </w:r>
      <w:r>
        <w:rPr/>
        <w:t>. �������  ������  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-���������...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 ���� </w:t>
      </w:r>
      <w:r>
        <w:rPr/>
        <w:t>- ��������  �����.  �  �������: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.." ���������� ������  �  ��������  ��������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  ���������.  ��  ����������  ����!.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���� � ������������� � ��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 ������ ��  �����  �  ��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 ������� ���  ���  �������  ���������  "������ 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 ��������� ������� ����� ������ � 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"������"!   ���������������   ��   �������    ��  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  �  ��������...  ��������   �������...   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  ������</w:t>
      </w:r>
      <w:r>
        <w:rPr/>
        <w:t>...  �������  ���������  (��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) � �������, ����������������  �����������  ������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, ��������� ������... �����, ����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��  �����</w:t>
      </w:r>
      <w:r>
        <w:rPr/>
        <w:t>.  ��  �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 ��  �������������  ���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�����</w:t>
      </w:r>
      <w:r>
        <w:rPr/>
        <w:t>.   �   ������   �����������   ����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��������� ��� ����������� ��������.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� �����������? � �����  ��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�����  ������  ������  �  ��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</w:t>
      </w:r>
      <w:r>
        <w:rPr/>
        <w:t>, ��� ������ � ���� ������ �����,  -  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�  ��  �������  ��������</w:t>
      </w:r>
      <w:r>
        <w:rPr/>
        <w:t>.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! ������ ������ � �������! 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����� 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 �� ���������� ���� ����������: ���� 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 ������ ��� �� ��������� �� ������� 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</w:t>
      </w:r>
      <w:r>
        <w:rPr/>
        <w:t>. �� ����������� ������� ��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 ����� ��������� ������,  ���  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: ���� ��� �� ���� ����������� �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� ����</w:t>
      </w:r>
      <w:r>
        <w:rPr/>
        <w:t>. ��  ������  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</w:t>
      </w:r>
      <w:r>
        <w:rPr/>
        <w:t>, ��� � ��� ����� � ���. � ������� 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; ���������� ���������� �����  �������;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  ������  ������������������  ������������</w:t>
      </w:r>
      <w:r>
        <w:rPr/>
        <w:t>;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 ��������� ��������</w:t>
      </w:r>
      <w:r>
        <w:rPr/>
        <w:t>; 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-13, ����� ���� ��� ��������������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�</w:t>
      </w:r>
      <w:r>
        <w:rPr/>
        <w:t>,  ���  ����������  �  ����  �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"�������������" [����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 ��� </w:t>
      </w:r>
      <w:r>
        <w:rPr/>
        <w:t>"��������"; � ������ ����� -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�� � XVII ����, ������  ���  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], � ����� � ������� ����������� �����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 �  �  ��  �����  ����  �  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  ������  �  �����������  ��������</w:t>
      </w:r>
      <w:r>
        <w:rPr/>
        <w:t>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 ��� ������� � �� �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���� �������� ������������ �  ����</w:t>
      </w:r>
      <w:r>
        <w:rPr/>
        <w:t>: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���������� � �� �������� ����������. ��� �,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 ��������  �����������  ��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���  </w:t>
      </w:r>
      <w:r>
        <w:rPr/>
        <w:t>-  ����������.  ������  ������  ����� 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</w:t>
      </w:r>
      <w:r>
        <w:rPr/>
        <w:t>: ��� ����� ���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 ����, ��� ������ �� ����������� �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</w:t>
      </w:r>
      <w:r>
        <w:rPr/>
        <w:t>, � ��������  ���  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 ���������</w:t>
      </w:r>
      <w:r>
        <w:rPr/>
        <w:t>... ������ �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 ������  �������������  ���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 ��������� ������ � �����. �� 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 ������  ��������  ��  ���</w:t>
      </w:r>
      <w:r>
        <w:rPr/>
        <w:t>,  ����������� 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?  ���?  ���  ���������?  -  ������  �  �   ��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</w:t>
      </w:r>
      <w:r>
        <w:rPr/>
        <w:t>... �� ��� ����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�����, ������� 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 ������� � ����� �����</w:t>
      </w:r>
      <w:r>
        <w:rPr/>
        <w:t>,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� � �������. �� ����������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�</w:t>
      </w:r>
      <w:r>
        <w:rPr/>
        <w:t>. �����  �  ������  ������,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, � �������������� ������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</w:t>
      </w:r>
      <w:r>
        <w:rPr/>
        <w:t>, �  ��������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������  ���,  ��  ������,  ���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, ��� � ����. ����������������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  ������  ������</w:t>
      </w:r>
      <w:r>
        <w:rPr/>
        <w:t>,  �  ��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 </w:t>
      </w:r>
      <w:r>
        <w:rPr/>
        <w:t>"���". ������ �������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���� - ��������� � ����,  ��  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 �  �����  �������  �</w:t>
      </w:r>
      <w:r>
        <w:rPr/>
        <w:t>,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. �� ���  ��  ����  ������,  ����� 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 ����</w:t>
      </w:r>
      <w:r>
        <w:rPr/>
        <w:t>. ���������  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</w:t>
      </w:r>
      <w:r>
        <w:rPr/>
        <w:t>. �� ��������,  ����������  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</w:t>
      </w:r>
      <w:r>
        <w:rPr/>
        <w:t>. � ������� ����� �, 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</w:t>
      </w:r>
      <w:r>
        <w:rPr/>
        <w:t>,  ������  ����������  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 ����� ���������������� ��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����.  �����  �  �������  �  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 �������  �  ������.  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 ��  ����  ����  ���������  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����� � ��� �� ���������� 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</w:t>
      </w:r>
      <w:r>
        <w:rPr/>
        <w:t>. �, �������, ������  �������  ������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 �������� �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- ����������� �����, �������� 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 ������� �����</w:t>
      </w:r>
      <w:r>
        <w:rPr/>
        <w:t>. �� �������������� ������,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 ��� </w:t>
      </w:r>
      <w:r>
        <w:rPr/>
        <w:t>-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 ������� ���������? -  ��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,  -  �������  �.  -  ������������  �������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 � ���� �������� �������.  �  ���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.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 ����� ���� - ��� �� ��� �������� 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 ������� �������. ����������,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 ���, ������, ��������, � ������ ����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. � �������� ��������, ���� 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 �������� ������� �������� ��������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  </w:t>
      </w:r>
      <w:r>
        <w:rPr/>
        <w:t>-  �����,  ��������  �  ���  �����.  ���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���, - ����������  ������.  -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��, - ��������� �����. - 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�</w:t>
      </w:r>
      <w:r>
        <w:rPr/>
        <w:t>,  ��  ��  �������  �  �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 �������. ���-�� �� 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 ��� ������ ���� �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 �����  ��������  �������  ������  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�� ���������</w:t>
      </w:r>
      <w:r>
        <w:rPr/>
        <w:t>. ������ �� ���������: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 ������ ��������  ������  ����,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���, � ��� ������ ���������,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 �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, �� � ����� ������  ���  ��  ��  ��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��</w:t>
      </w:r>
      <w:r>
        <w:rPr/>
        <w:t>.  ��  ����������  ��������,  ��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 ������</w:t>
      </w:r>
      <w:r>
        <w:rPr/>
        <w:t>, ���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 ����� ��������� ������), ��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 ��� ������� � ���� � ����.  ��  �� 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 ��������  ������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 ����������� � ������ �������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,  ����  ��  ������  ��  ����������  ����-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 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 ��� � ������� ����� � ������ ����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 ������ - �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�, ����� ����, � 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 ����������� ��  ��������.  �����,  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 ����������   ��   ����������</w:t>
      </w:r>
      <w:r>
        <w:rPr/>
        <w:t>,   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  �����,  -  ��������  ���.   -   �   �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 ��� �����, - ��� ����� 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</w:t>
      </w:r>
      <w:r>
        <w:rPr/>
        <w:t>, �� ��������, ��� ��� ������ ��� �����.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</w:t>
      </w:r>
      <w:r>
        <w:rPr/>
        <w:t>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, �  ���  ��  ���  ���  ���������  ����  ��������,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</w:t>
      </w:r>
      <w:r>
        <w:rPr/>
        <w:t>, ���� �� � �������� �������.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 ���������  �����,  -  ��  ���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 �������, ��������, ���������� ���; 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 �����</w:t>
      </w:r>
      <w:r>
        <w:rPr/>
        <w:t>;  �������  ������������  �������.  ���������!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 ������  ����������</w:t>
      </w:r>
      <w:r>
        <w:rPr/>
        <w:t>.  �����,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! - ��������  ������,  ����  ����  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 ��  ��������  �������,  ��  �  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 ������� ������, ��� ��������� �� 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 ��������</w:t>
      </w:r>
      <w:r>
        <w:rPr/>
        <w:t>, ��� ������ ���,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. _�_�_, ������. � ��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. - ����� ����  ����������  �������  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 ������� ������� </w:t>
      </w:r>
      <w:r>
        <w:rPr/>
        <w:t>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, - �������� � � ������, -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 ������, ���, ��� ��  �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 �� ������</w:t>
      </w:r>
      <w:r>
        <w:rPr/>
        <w:t>, � ������� ��� ������, -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 ������ �����  ���,  �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, ������ �������, ������ �����,  �����-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� �� �����</w:t>
      </w:r>
      <w:r>
        <w:rPr/>
        <w:t>. ���������� � 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</w:t>
      </w:r>
      <w:r>
        <w:rPr/>
        <w:t>. ������ ������ 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, � � ������ ��� �����������.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 ��� ���� ����� ����  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�, ������  �  �����  ������.  ��  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  ����  ���������,  ����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  ��������  ��������  �����  "��������-357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�� �������</w:t>
      </w:r>
      <w:r>
        <w:rPr/>
        <w:t>, �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�����������  ���������  ���,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��,  ����������������  ������,   ������-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�����, ����, �����  ������  ��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 ���������,  ����-������,  ������  ���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</w:t>
      </w:r>
      <w:r>
        <w:rPr/>
        <w:t>.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����� �� ������������ ������", -  �������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 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� ���������. ������ � ���� ������ ����  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�� �������� ��������  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? - � �� ����� ����. - �� ��. ����� ��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 ���������� </w:t>
      </w:r>
      <w:r>
        <w:rPr/>
        <w:t>- � ����������, 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</w:t>
      </w:r>
      <w:r>
        <w:rPr/>
        <w:t>. ��� ��� �� ��� �� � ��������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 ������ ���������, �� ������, ����� ����..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��! �� 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 ������ ������ ����</w:t>
      </w:r>
      <w:r>
        <w:rPr/>
        <w:t>: ���� ��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 ���-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����. ����� �� � ������! ������ ���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 ��� � ������� ������ </w:t>
      </w:r>
      <w:r>
        <w:rPr/>
        <w:t>"�" - ��� ������� 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  ���������  ������</w:t>
      </w:r>
      <w:r>
        <w:rPr/>
        <w:t>.   �����   ������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, ���� ����������������, ��� 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  �������  �������  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. ��� ��������� ������  ���  �����,  �����  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- ���������, - ������ ���. - ����� ��� 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 � �������� �����</w:t>
      </w:r>
      <w:r>
        <w:rPr/>
        <w:t>, � �����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</w:t>
      </w:r>
      <w:r>
        <w:rPr/>
        <w:t>, ��� � ��� ����� ������� ��  �����,  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 ��� ����������� -  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  �����  ����  �  �������</w:t>
      </w:r>
      <w:r>
        <w:rPr/>
        <w:t>.  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 ����� ��� ����� ���������� - ��� ��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� ����� � ����������</w:t>
      </w:r>
      <w:r>
        <w:rPr/>
        <w:t>. �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�����, �  �����  ����  ��������� 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 �� ����� ��� ������� �� ���� �����;  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  ��������  -   �������   "���������".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 ���������� ������ ���� 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  ���������</w:t>
      </w:r>
      <w:r>
        <w:rPr/>
        <w:t>,  ��  �  ��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 ����������", ��� ������ �� ������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</w:t>
      </w:r>
      <w:r>
        <w:rPr/>
        <w:t>.  ��������  ������������  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  ��  �����  ����������  �����������  ������  </w:t>
      </w:r>
      <w:r>
        <w:rPr/>
        <w:t>-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�� �� ����������� �������. ��������,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</w:t>
      </w:r>
      <w:r>
        <w:rPr/>
        <w:t>-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  �����  ����  �  �����</w:t>
      </w:r>
      <w:r>
        <w:rPr/>
        <w:t>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 ��������� </w:t>
      </w:r>
      <w:r>
        <w:rPr/>
        <w:t>- �� ��� ��� �������.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 ��� �������  ������������  ���������  ��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 �������� ����� ��� ���. ������� �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� � ����������� ��������.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�� ����� � ����. �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</w:t>
      </w:r>
      <w:r>
        <w:rPr/>
        <w:t>, �� �� � ������ �����������, ���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�: ��� ���� �  �����;  ����  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 �������</w:t>
      </w:r>
      <w:r>
        <w:rPr/>
        <w:t>; ���������� � ������ �� ��� -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; � ������ �������� ����� �� ����������� ��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 ����������.  ������  ������  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��� �������� ������ ����������� 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: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, �������� ��������  �����  �����,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��� �������� ��������� �  ������  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 ����� ��������� � ������ �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 ��������</w:t>
      </w:r>
      <w:r>
        <w:rPr/>
        <w:t>.  �������  ���-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 - ��������� ��,  �����  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</w:t>
      </w:r>
      <w:r>
        <w:rPr/>
        <w:t>; ���� ��� ��������� ��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. �� � �������� � ���������� 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 ����������� ������� � ����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 � ���  ������  ��������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 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 � ����� ������� ������� "������� ����"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, �������, �� �������  ���������  ��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 ���������� ��� � ���, ���  ���  ���������?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</w:t>
      </w:r>
      <w:r>
        <w:rPr/>
        <w:t>, �� ���,  �����  ���  �����  ������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   �������   ���   ��������   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?.. �, ��������: ������... �� ����  �����...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. �  ��������  ����,  �����  ���  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- ����������� ���� ��� ��������. -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 �����, - �����  �������  ��������  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��� �  �������  �  ������  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</w:t>
      </w:r>
      <w:r>
        <w:rPr/>
        <w:t>, ��� �����  ��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! - ������� �. - ���������! ���-�����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 � ����</w:t>
      </w:r>
      <w:r>
        <w:rPr/>
        <w:t>,  ���  ��  -  �����.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�� ��� ���������� ������� </w:t>
      </w:r>
      <w:r>
        <w:rPr/>
        <w:t>-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 ������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����� ������ ������� � ����� ����...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��</w:t>
      </w:r>
      <w:r>
        <w:rPr/>
        <w:t>, �� ���  �  �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 ����� ����������, ������� ����� �������� 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�� ������� �����, - ������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</w:t>
      </w:r>
      <w:r>
        <w:rPr/>
        <w:t>-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- �������������� ��������� ������� ��� 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</w:t>
      </w:r>
      <w:r>
        <w:rPr/>
        <w:t>, ������ ��� ����: ����� ��� ������ 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������, - ������ �����. -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��</w:t>
      </w:r>
      <w:r>
        <w:rPr/>
        <w:t>,  -  ��  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,  ���...  ����  ����  �  �������,  �����  ������.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</w:t>
      </w:r>
      <w:r>
        <w:rPr/>
        <w:t>, � ����� ��  ������  ������  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... ���������, ��  ���  ��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. ����� ��� ����, ��� � �����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, �����  �����  �  �����������  ���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� ��� � ����. �����, ������,  ����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 �������</w:t>
      </w:r>
      <w:r>
        <w:rPr/>
        <w:t>, � �� ���� � ����  �����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- ����� ����� �� ������� �����. �  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��� ��� ������... � �����... �����...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���� ��������. - ����, ����� 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�, � ������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���� � � ������? - � ����� ��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- � ���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? -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-����� ����� �������. - � ������: ��� 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� ���������</w:t>
      </w:r>
      <w:r>
        <w:rPr/>
        <w:t>. ������, ��� ���  �������?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���, ������� � ��� � ��������, �� ��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 ����������</w:t>
      </w:r>
      <w:r>
        <w:rPr/>
        <w:t>. - ����  ��  ����,  �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� ����������"? ��������, ���  ��  �����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��� - �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��������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! �� �� �� ����������� ������! �� - �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 ��������� ������! 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 ������</w:t>
      </w:r>
      <w:r>
        <w:rPr/>
        <w:t>, � ����� ��������  ��-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 ������</w:t>
      </w:r>
      <w:r>
        <w:rPr/>
        <w:t>. ��� ���������, ����  �  ��������.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� ������ �� ����? - ����� ������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.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? - ���������  �  ��������  ���-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 ������. - ����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  ������  �������  ������  �   ��������   �����   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  ����  �����  ���������</w:t>
      </w:r>
      <w:r>
        <w:rPr/>
        <w:t>.   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 ���� � ������� ����� ���������� ���� 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 �������  �  �������  �������,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</w:t>
      </w:r>
      <w:r>
        <w:rPr/>
        <w:t>,  �����  ���������  ���������������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, ������� ���������, ��� �� ��������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 ��������.  �����  ��������,  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 ����� �� �������. ������� ���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 ����� ������ ���������� ������������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- �������� ������� � ����� ���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 �������� �����. 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; ����� �� ����  �����  ������������� 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! - ���������������� �������� �����. 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 ��� �����, � ����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 ������ �������� �� ���-�� ����� ���������. -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� ������� ���� � �������� � �������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 ��������, � 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 ������</w:t>
      </w:r>
      <w:r>
        <w:rPr/>
        <w:t>:  �����  ��������  -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 � ������ ������;  ���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? ���� �... ������ ����-��? 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! ������ ��� ����� ������  -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! �� �� �����, ������� � ��������� ��, �����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-������, �� �������� ��� �� ��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. �� � �� 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�� �����</w:t>
      </w:r>
      <w:r>
        <w:rPr/>
        <w:t>, �� �������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- ���� ���������, �� �� ������...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 ������</w:t>
      </w:r>
      <w:r>
        <w:rPr/>
        <w:t>.  �����  ����������  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 ���� ������ ��������� ������ ���������� ��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, �������� ����� ������� ��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</w:t>
      </w:r>
      <w:r>
        <w:rPr/>
        <w:t>. ����� �����  -  �������,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 ������� ��� ���������  �������  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 ������</w:t>
      </w:r>
      <w:r>
        <w:rPr/>
        <w:t>, � 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 �������, ����������� ����� �����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>; ���  �������������  �������;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 �������� �����. - ��, ������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-���� 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���������  �������  </w:t>
      </w:r>
      <w:r>
        <w:rPr/>
        <w:t>"������"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 � ������������ - ��� �����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��� �� ����� ��������. ������� ��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 ���� �����������: ������ �����.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 �������� ���� ��������� ������? -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 </w:t>
      </w:r>
      <w:r>
        <w:rPr/>
        <w:t>"�����"  -  ��������� 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: ������ ���-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! - ������ � ����,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�� </w:t>
      </w:r>
      <w:r>
        <w:rPr/>
        <w:t>"�����" ������� �� ������. ��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 �������� ��� ��  �������.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� ����, �� ��������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  ���  �������  ���������:  �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������� ������� ����� �  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�, � ������������ 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... 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 ������ �� ������ � ��������� ����� 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���� ������ ��������� � ����,  ����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��� �������� �����. ��  ���  "������-66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</w:t>
      </w:r>
      <w:r>
        <w:rPr/>
        <w:t>, ��� ��� ��� 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 �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�� ����� � �����������  �������������� 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". �����  ����������  ����  ������  -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. ������� �  �����  ����� 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. ��� �� ��� �������? ���� �� ������  �  �����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 �������. ��� ���������� ���������  �  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�����</w:t>
      </w:r>
      <w:r>
        <w:rPr/>
        <w:t>: �����  ������  -  �  ������-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 �������� ��� �� ������ ������ �� ����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 �� ����� �� �� ���� ����������. 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 ������</w:t>
      </w:r>
      <w:r>
        <w:rPr/>
        <w:t>, ����� ������������� � 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 � ���</w:t>
      </w:r>
      <w:r>
        <w:rPr/>
        <w:t>. ���  �����  ��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�����  �����  �����  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���, ��  ���  ���  ��������?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, ���-��  �������,  �������  �  �����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, ���!" 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 ���������... - ��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! ���  ��  ���,  ��  �  ������  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</w:t>
      </w:r>
      <w:r>
        <w:rPr/>
        <w:t>, ������� � ���������� � ����������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�� ����� �������� 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��� 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,  ����  ������  ��  �����,  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</w:t>
      </w:r>
      <w:r>
        <w:rPr/>
        <w:t>. � ���  ������  ����  ������������: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��� ����� ������� ���������. �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� </w:t>
      </w:r>
      <w:r>
        <w:rPr/>
        <w:t>- ������ � ������  ����  �������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���� ������ ��  �������  ��� 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 �</w:t>
      </w:r>
      <w:r>
        <w:rPr/>
        <w:t>, ������ ��� � ����� ���������,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������ ������ ����� ���</w:t>
      </w:r>
      <w:r>
        <w:rPr/>
        <w:t>,  � 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</w:t>
      </w:r>
      <w:r>
        <w:rPr/>
        <w:t>,  ���������  ��������  ���,  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, ��� ���������, �������  -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</w:t>
      </w:r>
      <w:r>
        <w:rPr/>
        <w:t>:  �����������  ���,  ���  ����  �  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 ���� ���������  �����  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 �����������</w:t>
      </w:r>
      <w:r>
        <w:rPr/>
        <w:t>. ���  ������  �  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 ����� ������ �������� ������  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� ��� ���� ���  ���������!  �����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 ������� - ��� ���� ������ ��������.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 ����� ������ �� �������� �  ����  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 �����</w:t>
      </w:r>
      <w:r>
        <w:rPr/>
        <w:t>;  ���  �������  �  �����.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��� ����</w:t>
      </w:r>
      <w:r>
        <w:rPr/>
        <w:t>, ��������� ����� �����.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 ��������� ����</w:t>
      </w:r>
      <w:r>
        <w:rPr/>
        <w:t>! ��  �����������,  ���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 � � ������ �� ������:  �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 ��� ��� ��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 �� ���������� - ��� ������������ �� �� 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 </w:t>
      </w:r>
      <w:r>
        <w:rPr/>
        <w:t>- ������ ���; �����, ����� ������������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�  �  ������  �����...  �����������  ��-��   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 �������</w:t>
      </w:r>
      <w:r>
        <w:rPr/>
        <w:t>. �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 ���� � �������</w:t>
      </w:r>
      <w:r>
        <w:rPr/>
        <w:t>. 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��� ������, - ������ ��� � ������ 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</w:t>
      </w:r>
      <w:r>
        <w:rPr/>
        <w:t>, ���������� ������. 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�  �  ����,  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 ������  ������.  �������  ��  �������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 ����� ������ ����� ����... � ��������  ��������  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>. � ������� � �� ��������!  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! - 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 �����</w:t>
      </w:r>
      <w:r>
        <w:rPr/>
        <w:t>, ����� � ��� ���� 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 ������������</w:t>
      </w:r>
      <w:r>
        <w:rPr/>
        <w:t>, ��� � 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 ������  �������  -  �������  ��  ��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 �������� ��� ��������������� � ���</w:t>
      </w:r>
      <w:r>
        <w:rPr/>
        <w:t>-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.  ������  ���������  �  �����  ��  ����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  ������,  ��  ����  ��  ��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 � ���� �� ��� ��������� ����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</w:t>
      </w:r>
      <w:r>
        <w:rPr/>
        <w:t>, ������� �� ���, ��������� �������, 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� ����, - �����, ����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������� �����  �����  �����-�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���� ����� ������ ������� 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 ����� �����  ���������  </w:t>
      </w:r>
      <w:r>
        <w:rPr/>
        <w:t>"�������".  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, ��� ��� �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�</w:t>
      </w:r>
      <w:r>
        <w:rPr/>
        <w:t>, ����������� ��  �����,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 �� ����� � ������ �� ������  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 ����.  �������  �������  �����  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 ������ �������� ������� ������</w:t>
      </w:r>
      <w:r>
        <w:rPr/>
        <w:t>. 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  ����������  ������  �  �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</w:t>
      </w:r>
      <w:r>
        <w:rPr/>
        <w:t>. ��� ������� �������� ��-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��� �� ����� </w:t>
      </w:r>
      <w:r>
        <w:rPr/>
        <w:t>"��������".  ��  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 �������, ��������, ��������  �  �����������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-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 ��������� ��� ������� </w:t>
      </w:r>
      <w:r>
        <w:rPr/>
        <w:t>"�������", 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: "���!" - � �������� ������ ���������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, ����, ������� ���������!..  �  �������  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 �����  �  ����������</w:t>
      </w:r>
      <w:r>
        <w:rPr/>
        <w:t>:  ������  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 ��� </w:t>
      </w:r>
      <w:r>
        <w:rPr/>
        <w:t>- � ��� ��� �����  �  ���.  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� ������� ����� ������������ ����. ���-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>- ��� ��������� �����,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�� ������"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 ���� ����������� �����  �  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 ��������</w:t>
      </w:r>
      <w:r>
        <w:rPr/>
        <w:t>, � ���������� � 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.  ���������   �����,   �����   �������������   ����..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 ���� �� ����������. ������ 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</w:t>
      </w:r>
      <w:r>
        <w:rPr/>
        <w:t>-��� ����� ������� ���, � ������  ����  -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 � � �������  �������  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 - �� ��������� "����-���"  �,  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 </w:t>
      </w:r>
      <w:r>
        <w:rPr/>
        <w:t>- ���� ��� ��������  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 ������: ����� ���������� ��� ������ -  ��-��-��!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� ������� ���  ���  ������  </w:t>
      </w:r>
      <w:r>
        <w:rPr/>
        <w:t>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��� ������� � ����� ��������� ����;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 ���! ������, ��� ������� - �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 ���������� � ������� �����.  -  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</w:t>
      </w:r>
      <w:r>
        <w:rPr/>
        <w:t>. � ��� ������ ��� ������� �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 �������</w:t>
      </w:r>
      <w:r>
        <w:rPr/>
        <w:t>: ���. ������,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</w:t>
      </w:r>
      <w:r>
        <w:rPr/>
        <w:t>.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 ����� ������ �� ��� �� �� ���������� �����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</w:t>
      </w:r>
      <w:r>
        <w:rPr/>
        <w:t>, ������ ������������ � 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 - ������ ���� ���� � ��� ��� 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, �������, ������! ���� ��� ������ -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</w:t>
      </w:r>
      <w:r>
        <w:rPr/>
        <w:t>, ������� �������������� �������� ��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 ������ ����� ����� �� ���������, ��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 ��������� ����������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: ����������  �������  ���  �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 ����������  ��������  ��  ��������  ��  ���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 � ������ ��  ���������  ����  �����������.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 �����  ��������</w:t>
      </w:r>
      <w:r>
        <w:rPr/>
        <w:t>,  �����  ��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</w:t>
      </w:r>
      <w:r>
        <w:rPr/>
        <w:t>. � �� �� �������� �� ����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: ���������, ���,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 ���</w:t>
      </w:r>
      <w:r>
        <w:rPr/>
        <w:t>-�� �� ���������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��������� ������ �� ����� �������� </w:t>
      </w:r>
      <w:r>
        <w:rPr/>
        <w:t>-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��� ����� �  ���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</w:t>
      </w:r>
      <w:r>
        <w:rPr/>
        <w:t>, - ���� ������ � ������ �����  �����  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������ ��  �����������  �  ������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  ��  ������  �����.  �����  ���  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� ����� </w:t>
      </w:r>
      <w:r>
        <w:rPr/>
        <w:t>"����"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-������� (����� ��� 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). �������� ����� ��������� �������, ��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 ��� � ���������. �� ������� ���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 ����� ����  �����,  ����  �����,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��� �����</w:t>
      </w:r>
      <w:r>
        <w:rPr/>
        <w:t>. ����� 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�</w:t>
      </w:r>
      <w:r>
        <w:rPr/>
        <w:t>. ��� �� ��������, � �� ���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 ��� ��� � ������ �������� ������!  ��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 ��������� ������</w:t>
      </w:r>
      <w:r>
        <w:rPr/>
        <w:t>, 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 ������� �� ���������� ���������,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 �������� </w:t>
      </w:r>
      <w:r>
        <w:rPr/>
        <w:t>"������-62". � ��� �  ������  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 �������� ���� �� ���. �����  ����,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����</w:t>
      </w:r>
      <w:r>
        <w:rPr/>
        <w:t>,  �  ��������  ��  ���������  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  �����������  ����������.  -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-  ������,  ���-�����  �������  ����������  �����-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������ ���� ���������� ���, �����  ��  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</w:t>
      </w:r>
      <w:r>
        <w:rPr/>
        <w:t>, � ����������� ��������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 ��� ������ ��� �������. �����  �������  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����</w:t>
      </w:r>
      <w:r>
        <w:rPr/>
        <w:t>, ���������� ������ ��� �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������ </w:t>
      </w:r>
      <w:r>
        <w:rPr/>
        <w:t>- �� ������ �� �����, ��  �  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 ������ � �����. 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, ������ ���� �� ������. ��� ��� �������!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 ������? �����  ������  ��  ���� 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�� 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���� ��������  ������:  ���  ��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 �������� ��������������� ���� ����, � 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 ����� 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 �� �������� ������������ �� ������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. ��� ������ �� �����  �����������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- ��������� ��� ����. - �����! ��� �, ��! 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! �� ������, �����,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- ����, ���� ��� � �������,  ��  ������  �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 ����� ������� ������� ������ ��  ����������,  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</w:t>
      </w:r>
      <w:r>
        <w:rPr/>
        <w:t>, ��� ��������  ��  ��  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! ��� ������ - � 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- � ��� ������� �������� �����: ������ ��������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� ������� � ��������� �������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.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�����-�����! ����� ���!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���� ���� ���� ��������  ����  -  ���  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" -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  �  ��������  ���������</w:t>
      </w:r>
      <w:r>
        <w:rPr/>
        <w:t>,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  ��  �������  ��  �����  �   �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  ��  ���  ����������  �������!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: ������� �� ����� �����, 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 �� ������ ������</w:t>
      </w:r>
      <w:r>
        <w:rPr/>
        <w:t>. ��� 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�� ������  ����  ���������  -  ��  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.. ��������... ��������... �� � ������ ��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�� �����  ����  ���  �  �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 �  ����  ��  �����  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 �������,  "����"  -  �������  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 ��������� �� ������� ��������  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 ������</w:t>
      </w:r>
      <w:r>
        <w:rPr/>
        <w:t>. ����� �������: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����-357"? ������ ���� ������� ��� 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 </w:t>
      </w:r>
      <w:r>
        <w:rPr/>
        <w:t>"�������", �� ��� ������ � ������� � 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 ������ ��� ��  �����,  �  �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�� ������ ������������� ����� ��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  ������  ��������������,  ��  �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 ����������� ����������</w:t>
      </w:r>
      <w:r>
        <w:rPr/>
        <w:t>, ��������: ����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� �����, ������ �������� � �����. �� � ���  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 �������� ���� ������! - ��������� � 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. ���������� ���? ����� ����������?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 �� ���� ��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 </w:t>
      </w:r>
      <w:r>
        <w:rPr/>
        <w:t>- ���, ������..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...  �����  ��  �  �����  �������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... ��� ������? - � ���� �� �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 ���� �����. ��� ������ ����� ������ ���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��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.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 ������ 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. ��� ��� ����� ���  �������������  ������� 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 �� ������ ���� �����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 ���������  �����,  -  ����  ������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 �� ��������  ���������,  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�� ������ �������, - ��������� ������: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�  ���  ���������  ������</w:t>
      </w:r>
      <w:r>
        <w:rPr/>
        <w:t>?  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�� � "��������� 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 �� ��������. "���������� ���������� ����"! 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 � ��������� ���, ����� ������ ��������� ����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 ������ ����</w:t>
      </w:r>
      <w:r>
        <w:rPr/>
        <w:t>, -  ������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 ��  ��  �����</w:t>
      </w:r>
      <w:r>
        <w:rPr/>
        <w:t>,  �  ��  ������.  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 ����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 �������  �  �������  ����������������.  -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-������,  ���  ���������  ������  �  �����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. ��� ����� ��������� ����� ������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. ��� ����: "��������� �������� 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-������,  �  ������  ����������  �����  �����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 �������</w:t>
      </w:r>
      <w:r>
        <w:rPr/>
        <w:t>, �� ������ 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 �����������  ����;  �  �����������  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. ����� ��� ��� ���� ���� 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 ���� �� �����</w:t>
      </w:r>
      <w:r>
        <w:rPr/>
        <w:t>-�� ����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���������  ��������  ���������   -   ������   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 �������� ������� �� ����, �  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 ���</w:t>
      </w:r>
      <w:r>
        <w:rPr/>
        <w:t>,  ������  ������  ��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� ��������� ����� � �����  -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 ���������  �������  �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-����, �� ����� ������ �����,  ��� 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 ������  ����  ����������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[�� ����������  �����  ������  "cin"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 ��������� </w:t>
      </w:r>
      <w:r>
        <w:rPr/>
        <w:t>"����", "����" � �.�.]. ��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 ���� �������</w:t>
      </w:r>
      <w:r>
        <w:rPr/>
        <w:t>: ����� �� 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�� ����������������  �������  ����  </w:t>
      </w:r>
      <w:r>
        <w:rPr/>
        <w:t>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��� ������� ��������  �������  �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 ���������� ������� ����� �� �����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��� ���������� ����� ��</w:t>
      </w:r>
      <w:r>
        <w:rPr/>
        <w:t>, ��� ��� ��, 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  ������  �������</w:t>
      </w:r>
      <w:r>
        <w:rPr/>
        <w:t>,  ���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-����. ����� ��� � �����: ��  ������ 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 ��������, ��������-�������  (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 ������������� ������ ����</w:t>
      </w:r>
      <w:r>
        <w:rPr/>
        <w:t>), ����  �� 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 ��������</w:t>
      </w:r>
      <w:r>
        <w:rPr/>
        <w:t>,  ���  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��������  ���������  ���  ������  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 ����� - �������� �������, �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������ ��������</w:t>
      </w:r>
      <w:r>
        <w:rPr/>
        <w:t>, �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, ����� �����������, - ����� �� �����������..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 </w:t>
      </w:r>
      <w:r>
        <w:rPr/>
        <w:t>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 </w:t>
      </w:r>
      <w:r>
        <w:rPr/>
        <w:t>-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</w:t>
      </w:r>
      <w:r>
        <w:rPr/>
        <w:t>-��������� ����������� ����, �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 ��������,  ��  ����������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�� ������� � ����, ��� �����, � ��������, ��� �����. 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 ����� ���, �� ���� ��..." �� ���-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 �� ����� ����, � ����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... ����� - �� ������ ���� �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  �����</w:t>
      </w:r>
      <w:r>
        <w:rPr/>
        <w:t>,  ������  �����  ��������.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��  �����  �����  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, �� �� ��� �����, ��� � �����. ���  ���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���� �������� � �������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 ���������</w:t>
      </w:r>
      <w:r>
        <w:rPr/>
        <w:t>, ����� ������������ ������ (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</w:t>
      </w:r>
      <w:r>
        <w:rPr/>
        <w:t>)  ������  ��  ������  �����   "��-�����-����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 �����, ��������-���� (���������� ���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������  </w:t>
      </w:r>
      <w:r>
        <w:rPr/>
        <w:t>"�"  �  �������-����  (����  �������  �������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). �������� ����� ������������ �����������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� � ���������� �����, ������ ��������-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- �����������, ������, �� ���������. ���-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� 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  ���  ���  ����-��������,  ��  ��  �����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���  ���������  ����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  �����  ����������  �����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: ����� ����� �� �������� -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</w:t>
      </w:r>
      <w:r>
        <w:rPr/>
        <w:t>"�������" ����� ����� � �������� ��������  �  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 </w:t>
      </w:r>
      <w:r>
        <w:rPr/>
        <w:t>"������"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 ����������,  -  ��������,  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� ��� � ����, �� ����� ��� � ���,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��� � ������� ������ �  ���</w:t>
      </w:r>
      <w:r>
        <w:rPr/>
        <w:t>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 ���� ����� ���� ���������... -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 ��� ��������� ���� ����������� �������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</w:t>
      </w:r>
      <w:r>
        <w:rPr/>
        <w:t>,  �  "��������"  ���������  �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 �� ��������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! - ������ � ����, �������� ��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�". -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 ������  �����������  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-  ���������  ����  �  �������  ������,  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-�����, �� 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 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- ��������  ��������  �����  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-������� � �����������, �������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 �����. �������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 ��� ������� ������������ ������.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</w:t>
      </w:r>
      <w:r>
        <w:rPr/>
        <w:t>, 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-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! - � ����� ������� �������� �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 � �������</w:t>
      </w:r>
      <w:r>
        <w:rPr/>
        <w:t>.  ���  ������  -  ������.  ��-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�������</w:t>
      </w:r>
      <w:r>
        <w:rPr/>
        <w:t>, ��� ����� ������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� ����. ������ �� ������ ����������� -  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  ���������  �����</w:t>
      </w:r>
      <w:r>
        <w:rPr/>
        <w:t>,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</w:t>
      </w:r>
      <w:r>
        <w:rPr/>
        <w:t>: ������,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, - ����� � ��������.  -  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 �����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,  ������  ����  �����?  -  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�  �  ��������  ��  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, �� ���� ��-�������� - �� ����. � ��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� ������������ ������ �� �����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</w:t>
      </w:r>
      <w:r>
        <w:rPr/>
        <w:t>- ���; ����� ���� - ��;  �����  -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 ����� </w:t>
      </w:r>
      <w:r>
        <w:rPr/>
        <w:t>- ������� �������  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 �  �����  ����</w:t>
      </w:r>
      <w:r>
        <w:rPr/>
        <w:t>.  �����  ���  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� ������  ������  ����  �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-���� - � ����� �� ���  ���  ��  ����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�� �������� �����������</w:t>
      </w:r>
      <w:r>
        <w:rPr/>
        <w:t>;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�, ������������ ����,  ���,  �������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 ����� 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</w:t>
      </w:r>
      <w:r>
        <w:rPr/>
        <w:t>: �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, ��������, ����������  ��  ��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��� ��������� �������</w:t>
      </w:r>
      <w:r>
        <w:rPr/>
        <w:t>, 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�, �������� ������� ����� ���������� �����;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 �������  -  ��������  ���  ������.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 ��������  ��  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��������� ���������  �������</w:t>
      </w:r>
      <w:r>
        <w:rPr/>
        <w:t>.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�� �����  ���������,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, ��������� �� �������� - �� ���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... �������� � ����� �����  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 � ���������� �����. ����� - "����� �� ��"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: �� ����� ����������� ��������,  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 ��� ������". � �� �� ����� ���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���� ��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 ����</w:t>
      </w:r>
      <w:r>
        <w:rPr/>
        <w:t>, ��������� ���� ������� 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 ����� �� ��������. �������� ������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��������  ��  �  ����������  ��������  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 ������</w:t>
      </w:r>
      <w:r>
        <w:rPr/>
        <w:t>, � ���� -  ��������: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�����  �����  �  ������</w:t>
      </w:r>
      <w:r>
        <w:rPr/>
        <w:t>.  �  ���  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</w:t>
      </w:r>
      <w:r>
        <w:rPr/>
        <w:t>: �� ����� �������, �  ���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��� ����������� � ������� �����������.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!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</w:t>
      </w:r>
      <w:r>
        <w:rPr/>
        <w:t>-������� �  �����  ���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���� � ��������</w:t>
      </w:r>
      <w:r>
        <w:rPr/>
        <w:t>,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  ������������  ��  ���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�, ������ �� ����. ��� ��� ������ ������� - 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 �������  ��  ��  �������;  ���  ��������  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, ��� �������� �����,  �������  -  ��...  ����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! ������������ ����� �����, �� 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��� �� ����, ��  ���  �����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� ����� ������� �������</w:t>
      </w:r>
      <w:r>
        <w:rPr/>
        <w:t>. ����,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 ���� �������� ������ -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 �������������.  ������  -  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  �����</w:t>
      </w:r>
      <w:r>
        <w:rPr/>
        <w:t>-��  ������  ���������  �  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 �������  �������  ���������;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 �� ������: ������ � ��� (���  �  ����)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"�������", -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 ����� �������?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 �  �������  �  �����</w:t>
      </w:r>
      <w:r>
        <w:rPr/>
        <w:t>.  ��  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 ����", ������� ���  �  ���������  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 ������   </w:t>
      </w:r>
      <w:r>
        <w:rPr/>
        <w:t>-   ������������   �������   ����.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�� ����.  �  ���  ��  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, - ������ ������� �,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 ��������, ��� ������ �� �� �����, ��� �����.  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 ��  �����</w:t>
      </w:r>
      <w:r>
        <w:rPr/>
        <w:t>,  �����  ���  ������� 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, ���� ���� ������� �����.  ��  �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 �, -  ���  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�: �� �����  ����  ��  �  �����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 ������� ����, ��� �� 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���� 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-������� 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 ��� ���������� ����, ��� 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... � ����� ������������! ������ ��� -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 ���������� �� ��� ����� 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����������  ������</w:t>
      </w:r>
      <w:r>
        <w:rPr/>
        <w:t>.  ��������  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 ����� ���������. ��� ��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 ���� �� �������  ���  ������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  �������  ������  �  �����  �  ���� 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������ ��������� ������, ����� ��������..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-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: �������  �����  �������  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 �� ������� (�� ��� � �����,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), ��� ��������� ��� �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- � ������� �� �������� �����������. -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</w:t>
      </w:r>
      <w:r>
        <w:rPr/>
        <w:t>, ������ ������ �����. � ����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 ����� ��������� ���� �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  ����������  ��  �����  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 ����� � �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����  ������  ����</w:t>
      </w:r>
      <w:r>
        <w:rPr/>
        <w:t>,   ������   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 ��������� ��������� �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 �����... ����� ������ ���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 ������</w:t>
      </w:r>
      <w:r>
        <w:rPr/>
        <w:t>,  �  �����  �  �������.  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��� ���� ���;  �����  -  �������  ������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���</w:t>
      </w:r>
      <w:r>
        <w:rPr/>
        <w:t>,  ���������  �������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 ������ ��� ��� ��� �� ������ �������  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. ���������� � ������, �� ����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  ���������</w:t>
      </w:r>
      <w:r>
        <w:rPr/>
        <w:t>-������  �  ������  ��  ���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 ������� � �����,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�� � ������ �������</w:t>
      </w:r>
      <w:r>
        <w:rPr/>
        <w:t>,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��� ���� ������� ����������� � �������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 ��� ��  �����  ��������</w:t>
      </w:r>
      <w:r>
        <w:rPr/>
        <w:t>,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(���������, �� ���� � �� ���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 � �������</w:t>
      </w:r>
      <w:r>
        <w:rPr/>
        <w:t>: ��� �  ��������  -  ������ 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�����  �  ������  �����������  ������  �  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 � ��������� ��  �������</w:t>
      </w:r>
      <w:r>
        <w:rPr/>
        <w:t>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� � ����� �����������</w:t>
      </w:r>
      <w:r>
        <w:rPr/>
        <w:t>,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� �������� ���; �������� 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� �� ������ � �����-�� �������� ����... 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.. ��� ������ ������ ���������. 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���  ����  �  ��  ���</w:t>
      </w:r>
      <w:r>
        <w:rPr/>
        <w:t>.  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 �����, ����� � ������ ����. -  ��.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 �����", - ������ � ����.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 � �������: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</w:t>
      </w:r>
      <w:r>
        <w:rPr/>
        <w:t>, � � ��������� �� �����...  ��  �������  ���  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 ��� �����  �������  �������...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���� � ��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��</w:t>
      </w:r>
      <w:r>
        <w:rPr/>
        <w:t>, �������� ��� - ���� 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� ����� ������������ �����! ���, ����  �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... ����� ����: ��� ���� - ������� �����!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��� ������; ��� ������ �� ����� ��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 ���� ��� ����� ������? 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����  ������������</w:t>
      </w:r>
      <w:r>
        <w:rPr/>
        <w:t>?..  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! � ������������ - ��! ���������!.. � � �������� �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</w:t>
      </w:r>
      <w:r>
        <w:rPr/>
        <w:t>. ��� �� ��� ������� ����� ���������� 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 ������ ����������� ����, �� �����  ����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��  ������������  �  �����  �  ������...  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�������� ���������� � ��� ���  </w:t>
      </w:r>
      <w:r>
        <w:rPr/>
        <w:t>-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 ������� �  ������������  �����</w:t>
      </w:r>
      <w:r>
        <w:rPr/>
        <w:t>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</w:t>
      </w:r>
      <w:r>
        <w:rPr/>
        <w:t>. �� ���� ��� 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 �� ��� �������? ����� ��� �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 ���������� ��������</w:t>
      </w:r>
      <w:r>
        <w:rPr/>
        <w:t>. ��  �����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 �, "���������� ��� ���� �� ��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, ����������� ����������...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���� ����� � ��������� �������� ��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� ���� � ������� � ������� ����� �� ���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"��������"... �� ������������ �...  ��������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 ��� ����������� ����� "������ �����",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 ���������-����� ���������  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  �����,  ������������  ����  ������  -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���� ����������,  �����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 ����� � ������� 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���</w:t>
      </w:r>
      <w:r>
        <w:rPr/>
        <w:t>, �� ����� ���������� ��  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; ���� ������ �������� ����� 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� ��������� ����� � ����� ��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! - ������� �������� � ����. -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. �� ���������  ������  ���  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  ��������.  ���������   �   ����   ����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 �������  �  �����  -  ����  ����  ��  �����-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 ������ ���������� ������ ��� ������� �������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</w:t>
      </w:r>
      <w:r>
        <w:rPr/>
        <w:t>-����, � ��� ����� ������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, ����� ��  �������� 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 � ����� ���������  �����.  ��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����� ����� ���� �������� ��� �  �����  ����</w:t>
      </w:r>
      <w:r>
        <w:rPr/>
        <w:t>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�� �������� �����, � 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</w:t>
      </w:r>
      <w:r>
        <w:rPr/>
        <w:t>-  ���������  ��  �����,  ���   �����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</w:t>
      </w:r>
      <w:r>
        <w:rPr/>
        <w:t>. ������ ����, �������������,  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���, ��������� ����, ����������  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, ����� ��������, ���������...  ������,  ����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��</w:t>
      </w:r>
      <w:r>
        <w:rPr/>
        <w:t>... ������� ������, 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.. "� ��� � ��� ���� 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 ���  ���������  ����������  �����  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 � �����  ����  ���  �����  �������  </w:t>
      </w:r>
      <w:r>
        <w:rPr/>
        <w:t>"���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 ������</w:t>
      </w:r>
      <w:r>
        <w:rPr/>
        <w:t>! �������� ����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� ������� � ����� - � ������. ���� 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: ����������� -  ����  �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... ������ �� ���������  ���������  �����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>: ���� ���������  ��  ��������  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 � ��������  ���  �����  ����</w:t>
      </w:r>
      <w:r>
        <w:rPr/>
        <w:t>,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.. ���� ����� �������. � ����� ���� 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�����  �  ������,  �����  �����  "�������"  �  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 �� ������ ��������! ��-��-��!  �  �������  ����!..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  �������  ��  �����  �������</w:t>
      </w:r>
      <w:r>
        <w:rPr/>
        <w:t>.  ������ 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</w:t>
      </w:r>
      <w:r>
        <w:rPr/>
        <w:t>, ��� ���� � ����-�����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���, � ��� ��� ������  "������"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 � �������� �������� �� 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�������� � ����������� ��  ���������</w:t>
      </w:r>
      <w:r>
        <w:rPr/>
        <w:t>.  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"�������� � ����� ������"! ����� ������� �� � ����, 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 � ����� � �� �����  ������  ������:  "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�, ������! -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, � �������������� ����������: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 �� ������ ��� ��-�����������! - ������ � 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"� �� �� ����� �������� �����..." �... � - ��-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�. �����, 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 � ������ ����� ���� ����.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! - ��� � ���������, � ��� �� �������: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� �������</w:t>
      </w:r>
      <w:r>
        <w:rPr/>
        <w:t>, ������ �����. ������,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", ��� � ����� ����-������ �����������. - ��-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 ��  ���������  ��  �  ���������  �����.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 ������� ��� ���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 �������! "��� - � ����� ��� ������� �� �����!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!" 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  ��  �����  ��  ��������,   -   �����������  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 �������� ����</w:t>
      </w:r>
      <w:r>
        <w:rPr/>
        <w:t>. - ��, ������ ��!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-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 ������! - �  �����  �������  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</w:t>
      </w:r>
      <w:r>
        <w:rPr/>
        <w:t>. � ���� ����� ����; 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</w:t>
      </w:r>
      <w:r>
        <w:rPr/>
        <w:t>;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! -  �������  ������  �������.  -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! ����! ����! ��� �����... ��-���������!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 �� ���-����� - ��� 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 � ������</w:t>
      </w:r>
      <w:r>
        <w:rPr/>
        <w:t>...  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; � ������ ���� � ����. ������ ������� 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-������ ��� �-���! - ������� � �� ��  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��� �� ����������, � � - �-���������!  �  �����!  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������� �-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 �������? - ��� ��� ������� ��� �� 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- �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 ��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���! - ������� �,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 ��-���������� ��� �����!  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, ��� �! ������-����! ������-����!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  ������������  �  �����</w:t>
      </w:r>
      <w:r>
        <w:rPr/>
        <w:t>,  �����  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 ������� � ������</w:t>
      </w:r>
      <w:r>
        <w:rPr/>
        <w:t>, �� �� ���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! ���������� ����� ������������, � � 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��</w:t>
      </w:r>
      <w:r>
        <w:rPr/>
        <w:t>: �����, ������, ��������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, � ��������� � ���������� � ��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</w:t>
      </w:r>
      <w:r>
        <w:rPr/>
        <w:t>-����� �� ������� ��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- � �� �������  ��  ������.  �������  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, ���������� �������� �� ���� �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��������� �������� �� ���� �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����� ������</w:t>
      </w:r>
      <w:r>
        <w:rPr/>
        <w:t>, ��� ����  �������.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  �����</w:t>
      </w:r>
      <w:r>
        <w:rPr/>
        <w:t>...  �  ���  ���������  �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��". ������, ��� ���������� ������ ����� �������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 ��������� - �� � ��������  ���  �����!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����� ��������� �� �������� ��������,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 </w:t>
      </w:r>
      <w:r>
        <w:rPr/>
        <w:t>(�� ���  ��  �����  ���  �����  �����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 ���� �� ��������� �������  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 ����� ������������� ���� </w:t>
      </w:r>
      <w:r>
        <w:rPr/>
        <w:t>-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��</w:t>
      </w:r>
      <w:r>
        <w:rPr/>
        <w:t>. ��� �����  ����������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 ����� ���� � �����; ����� �� 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</w:t>
      </w:r>
      <w:r>
        <w:rPr/>
        <w:t>, �� ������ ����, 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 � �������</w:t>
      </w:r>
      <w:r>
        <w:rPr/>
        <w:t>. ��  ����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</w:t>
      </w:r>
      <w:r>
        <w:rPr/>
        <w:t>, ������  ���������  �����,  ���  ��������� 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  �����  ����  ��������  </w:t>
      </w:r>
      <w:r>
        <w:rPr/>
        <w:t>-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 �������� � ������� �� ��������� �� 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 � ������ ������ �� ����. 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 �  ���  �����?  -  �  ��  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� ����� �� ��������,  ��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� �����</w:t>
      </w:r>
      <w:r>
        <w:rPr/>
        <w:t>, � ����� ����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� ����, �����������: "����������!" - 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  ������  �����������  ����</w:t>
      </w:r>
      <w:r>
        <w:rPr/>
        <w:t>-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,  ����  ��  ���-����  ������  ����  -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 ��������� ����������� �������</w:t>
      </w:r>
      <w:r>
        <w:rPr/>
        <w:t>? -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 ����� � ����������� ������  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�� ������� ���������  �������  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 � ������ �������� ������  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� �� ���������</w:t>
      </w:r>
      <w:r>
        <w:rPr/>
        <w:t>; ���� ���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 �� ���� ����� ����� 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 �  ��������  ������������������</w:t>
      </w:r>
      <w:r>
        <w:rPr/>
        <w:t>:  ��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 �������� ������ � ������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 ��� �����!) � ��� �� �������� ����� �����: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 - ����� - ����������.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"���" ��������� ���������������� ���� -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��� �������� - �  ����  ������  ���������: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 ����, ������ �� ���� ����. � �����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, �������� ������, ������ 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��������  ������.  -  �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</w:t>
      </w:r>
      <w:r>
        <w:rPr/>
        <w:t>-  ���   ��������!   ������   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 ������� ��  ����� 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 �  ����  ������  �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 ���������������</w:t>
      </w:r>
      <w:r>
        <w:rPr/>
        <w:t>,  �����  ���������  �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  �����������  ����  �  ����������  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: � ���� ������ �������� ������������ �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���,  -  �  �����.  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�������  ��������  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 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, 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 ��������� �� ����� � ������ � ��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����</w:t>
      </w:r>
      <w:r>
        <w:rPr/>
        <w:t>, � ����  ��  ��  �����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� </w:t>
      </w:r>
      <w:r>
        <w:rPr/>
        <w:t>- �� ������ ����� ��� �  �����;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 ��������, �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 ��������? - �������������� � �������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����� ���������� 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,  ��������  �����  ���������:  �����  ���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, ��� ������ � ����� � ������ ������� � ������-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 ���������� - 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 ���������� �������� �� ���� � �������? -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 ������ �������� ������� 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�� </w:t>
      </w:r>
      <w:r>
        <w:rPr/>
        <w:t>- ������� ��� �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 ����������. -  �  ����������.  �  ��� 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 �� ������� ������� �</w:t>
      </w:r>
      <w:r>
        <w:rPr/>
        <w:t>,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,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 ���� �����? -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</w:t>
      </w:r>
      <w:r>
        <w:rPr/>
        <w:t>, �� ����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 ����� ������� ���������� � ������� ���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 �� �����</w:t>
      </w:r>
      <w:r>
        <w:rPr/>
        <w:t>.  -  ��  �������  �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. ������ ������� ������� �������,  ���  �  �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! �������������, mucho grande. �-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 ������  ���������,  ���  �����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����������� ������ ���? - �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������ ������������� 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</w:t>
      </w:r>
      <w:r>
        <w:rPr/>
        <w:t>. �� ����,  ����  �  ���,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 ������ �������� ������</w:t>
      </w:r>
      <w:r>
        <w:rPr/>
        <w:t>. � ��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 ��� 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� ���� �������� �� ����������  �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� �������</w:t>
      </w:r>
      <w:r>
        <w:rPr/>
        <w:t>. ������ �� ���, � ����-��������,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 �� ��������� � ���� ���������� ��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��� � �����</w:t>
      </w:r>
      <w:r>
        <w:rPr/>
        <w:t>-������������ ������: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� ����� ������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���� ����� - ������ ����� ���������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���� ������� ������. - �������, ���� 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? -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���� ���������� 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�� ���� ���������� ������ � ������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��. - ������ � ������� �������� 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 ���� ���</w:t>
      </w:r>
      <w:r>
        <w:rPr/>
        <w:t>. �� ���� �����  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 �  ����  ������������  ��������  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 ������ ������ ���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����� �������� ������ </w:t>
      </w:r>
      <w:r>
        <w:rPr/>
        <w:t>- �� 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 ����</w:t>
      </w:r>
      <w:r>
        <w:rPr/>
        <w:t>:  ���������  �����  ��������  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- � ��� ��� ����� ���� ���!  ����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���� ���� ��� �����? ��� �� 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���, ����� � ������ �� ����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 ������� �����������</w:t>
      </w:r>
      <w:r>
        <w:rPr/>
        <w:t>.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 ����������  �  ����������  ������  �����  �����.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 ������  ��  ����  ������  ���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 ������ ���������� � ���  �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�����</w:t>
      </w:r>
      <w:r>
        <w:rPr/>
        <w:t>. � ����, ������� � ���� �����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-���������������  �������.  �����  MSG  �  DMSO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, ���  �������  �����,  ������  �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</w:t>
      </w:r>
      <w:r>
        <w:rPr/>
        <w:t>: ���������� �������, ��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���� ����� ��������� ���� � ����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��  �������  ����  �  �������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�����  ����  �����  ��������  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O (�� ����, ��� ���������������) -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 ��������,  ��  �����  �����������  ���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 �� ���������, ��� �� 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���� �� ����� ����</w:t>
      </w:r>
      <w:r>
        <w:rPr/>
        <w:t>. ��� 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� ������</w:t>
      </w:r>
      <w:r>
        <w:rPr/>
        <w:t>. � �������� ����� � �������� -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 ������  ��  ���  �������  �������</w:t>
      </w:r>
      <w:r>
        <w:rPr/>
        <w:t>.  �������������,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! ���� ����� ���� ���� ������� 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 ������� ���� � ���������  �������.  ���  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��� ��������, �� ���� �������, �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������������ � ������� </w:t>
      </w:r>
      <w:r>
        <w:rPr/>
        <w:t>(� ���  �  ����� 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 ���</w:t>
      </w:r>
      <w:r>
        <w:rPr/>
        <w:t>; �� �����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 �������� ������� ���, ������� ��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�-�� ���������� ������� ����� ��������  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� �������</w:t>
      </w:r>
      <w:r>
        <w:rPr/>
        <w:t>, ����  ��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 ��, ��� ���������� �  �����,  �  ��������  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 ������� �������-����. -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 ��������� ������� </w:t>
      </w:r>
      <w:r>
        <w:rPr/>
        <w:t>- 99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��� ������ �����</w:t>
      </w:r>
      <w:r>
        <w:rPr/>
        <w:t>. ����������������? ���!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����������� ������,  ���  ������,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</w:t>
      </w:r>
      <w:r>
        <w:rPr/>
        <w:t>, ����� ������ � ���������� �-60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���� ������������. ������������ �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�  ��  �����  �������  ������: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 ��������� ������ ���������� 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 ������� 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 ������,  ���������  ���������  (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������� ������� � ������. � �����, �������, ��� 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��</w:t>
      </w:r>
      <w:r>
        <w:rPr/>
        <w:t>; �� �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����� ����������</w:t>
      </w:r>
      <w:r>
        <w:rPr/>
        <w:t>, ���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 �������� ���������������� �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. ��������� �������� �-79 � ����������� �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 ��� ������������ �� �����  �����  ��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</w:t>
      </w:r>
      <w:r>
        <w:rPr/>
        <w:t>. ������ �-16, ������� ��  �����  �����  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</w:t>
      </w:r>
      <w:r>
        <w:rPr/>
        <w:t>. � ��� � ������� 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� ������� �������? -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- ���  ��  ����.  -  �����  "�����  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 ��� �� ������� �  ��  ���  ���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</w:t>
      </w:r>
      <w:r>
        <w:rPr/>
        <w:t>.  ����  �����  �������-�-��������  �����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</w:t>
      </w:r>
      <w:r>
        <w:rPr/>
        <w:t>, �� �� ������ 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 ��������� ����</w:t>
      </w:r>
      <w:r>
        <w:rPr/>
        <w:t>. ���������� 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 �����  �����,  �����  ��  ������.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</w:t>
      </w:r>
      <w:r>
        <w:rPr/>
        <w:t>, ��  ������  �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 </w:t>
      </w:r>
      <w:r>
        <w:rPr/>
        <w:t>-  ������  ��  �����  ���������  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</w:t>
      </w:r>
      <w:r>
        <w:rPr/>
        <w:t>,  �������������  �����;  �������  ���   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 ���������� �����������: �����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 �� ��������, � 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���" ������� ����  ������,  ����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  ��  ���������   ������������   ������</w:t>
      </w:r>
      <w:r>
        <w:rPr/>
        <w:t>.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 �������: ����� ������������ � ����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</w:t>
      </w:r>
      <w:r>
        <w:rPr/>
        <w:t>; ���� �������� ������ �����������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 ���� ��������, ���������� �������� ������� �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  ���������  ����������  ������  ����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? - ����� ��� �����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  �������</w:t>
      </w:r>
      <w:r>
        <w:rPr/>
        <w:t>:  �����  �������  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�����, ��� ��� ������� ����, ���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�! -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. �������� - ����  ����.  �����  -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����  ���  ��  ���������   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 ������ �� ��  �����  ��  ������  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, ������� ����� ������, - �������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  �������  ���������</w:t>
      </w:r>
      <w:r>
        <w:rPr/>
        <w:t>,  ����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 ����������: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�������  ������</w:t>
      </w:r>
      <w:r>
        <w:rPr/>
        <w:t>.  �  ���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 ������  ����������  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 �����!" ���� ��������� ����������� ��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������ ��� ���� ����������  ����  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 ���� �������</w:t>
      </w:r>
      <w:r>
        <w:rPr/>
        <w:t>;  ����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"������ �� ������,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����� ����, ����� ����� 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</w:t>
      </w:r>
      <w:r>
        <w:rPr/>
        <w:t>, ��� ������� ��� ������ �����.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���� </w:t>
      </w:r>
      <w:r>
        <w:rPr/>
        <w:t>- ��� ��  �������  �  ��������.  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�� �� ����� �  ��������  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 ������</w:t>
      </w:r>
      <w:r>
        <w:rPr/>
        <w:t>,  �������  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  ������  -  ���������  �����  �  ��������  �  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 ������,  �����������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-�����, ����� 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 ������� ������� </w:t>
      </w:r>
      <w:r>
        <w:rPr/>
        <w:t>- ���������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.  ��������  ��������������  ��������,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 ������� ����� �� 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�  ����  �����������  ������������  ����</w:t>
      </w:r>
      <w:r>
        <w:rPr/>
        <w:t>,  -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 �  ���  ��������.  ��  ��������  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 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 ����� �� ���� ���  ���������  �������</w:t>
      </w:r>
      <w:r>
        <w:rPr/>
        <w:t>.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�� ���� �� 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, ����� �����!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 ��� �� ������</w:t>
      </w:r>
      <w:r>
        <w:rPr/>
        <w:t>. ���������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 ������ ������ ������</w:t>
      </w:r>
      <w:r>
        <w:rPr/>
        <w:t>;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</w:t>
      </w:r>
      <w:r>
        <w:rPr/>
        <w:t>...  ������  ���������  �  ��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��� 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��. - ��� ����� ����� �����.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���� � ��������� ������ ������� 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 �� </w:t>
      </w:r>
      <w:r>
        <w:rPr/>
        <w:t>"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. - � ���������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'���! ��� �������� �� - ��� �������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� ��������</w:t>
      </w:r>
      <w:r>
        <w:rPr/>
        <w:t>,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 �������� ������� ������ ���������� 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  ������</w:t>
      </w:r>
      <w:r>
        <w:rPr/>
        <w:t>,  ����������  ������  �����, 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 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� 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. - ��� ��� � ����� ����� � �����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�� -  �  �����  ����  �������  �����: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 ������  ���  ��-���  ����,   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����� � ������ ��������,  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� ������ � ���� - ������� �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�-�����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- ���? - �������� ��������, 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��  ��  �����</w:t>
      </w:r>
      <w:r>
        <w:rPr/>
        <w:t>...  ��  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�� ����� ��������� 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? - �� ������� ��������� ��������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�� 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�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</w:t>
      </w:r>
      <w:r>
        <w:rPr/>
        <w:t>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 ������� ����. �� ��� ����� 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,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���? -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�</w:t>
      </w:r>
      <w:r>
        <w:rPr/>
        <w:t>,  �  ������  ������  �������� 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! �����, ���� 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. ���� ���� �� ���� ������� ���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��  ���  �  </w:t>
      </w:r>
      <w:r>
        <w:rPr/>
        <w:t>"����������  ����������  ����"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</w:t>
      </w:r>
      <w:r>
        <w:rPr/>
        <w:t>, 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 �� ���������. ��������  ��  �����.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���������  �����</w:t>
      </w:r>
      <w:r>
        <w:rPr/>
        <w:t>,  �  ��������  ����  �  ��������  "44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 ��������� ��������  </w:t>
      </w:r>
      <w:r>
        <w:rPr/>
        <w:t>-  ��  ��������  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"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 ������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 � �������, �������� �����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 ��?" - ��� ���� �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, - ������� �,  �������  ���  ����  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 ������</w:t>
      </w:r>
      <w:r>
        <w:rPr/>
        <w:t>. - ��� ������� 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 </w:t>
      </w:r>
      <w:r>
        <w:rPr/>
        <w:t>- ������� �� 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"�������� ������"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. ������ �� ������, ���� ���������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 ������ ������� � ������.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 � ������� - �� ����������� ��������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 �����? - ������� � 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</w:t>
      </w:r>
      <w:r>
        <w:rPr/>
        <w:t>, ������ 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-�� ����� � ���, - �������� ��������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��������� ���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, ��� ��� ������. ��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, ��� ������, ���� ���������� �� ������ 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 �����  �  ����</w:t>
      </w:r>
      <w:r>
        <w:rPr/>
        <w:t>,  ����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�� �����������</w:t>
      </w:r>
      <w:r>
        <w:rPr/>
        <w:t>, - �����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 �� ����������� ����</w:t>
      </w:r>
      <w:r>
        <w:rPr/>
        <w:t>, - ����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 ��������</w:t>
      </w:r>
      <w:r>
        <w:rPr/>
        <w:t>, ���� ������� ������  ���������...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</w:t>
      </w:r>
      <w:r>
        <w:rPr/>
        <w:t>,  ���  �������  ��  ������  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������ ����� �  ����  �  ���������:  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�� ������� ���� � ���������� ����� </w:t>
      </w:r>
      <w:r>
        <w:rPr/>
        <w:t>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 ������� ������ 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! - ��������� 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... �  �������  ���  �  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</w:t>
      </w:r>
      <w:r>
        <w:rPr/>
        <w:t>, ���������� � �������� �����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</w:t>
      </w:r>
      <w:r>
        <w:rPr/>
        <w:t>. ��� �� � �������� �� ���� ���� ��  �-16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 ������� �������� ���  ������</w:t>
      </w:r>
      <w:r>
        <w:rPr/>
        <w:t>,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</w:t>
      </w:r>
      <w:r>
        <w:rPr/>
        <w:t>.  ���  ����,  ���...  �  ���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 ��� ���� ���  �������  "44".  �������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. ������ �� ����  ����������:  �  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</w:t>
      </w:r>
      <w:r>
        <w:rPr/>
        <w:t>, �� ����� �������� � 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 ��� - ������������������ � ��� ���������  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�� ������������ �������:  �������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 ���� ��� �� ����������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  ��������  ���  �������  ��������  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  ��������  �  �������  ����</w:t>
      </w:r>
      <w:r>
        <w:rPr/>
        <w:t>,  ����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 ����� �����: ��������� ������� ���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 ��������� ����������,  �  ���  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�</w:t>
      </w:r>
      <w:r>
        <w:rPr/>
        <w:t>, ��� ������ ������������  ���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�� ����������  </w:t>
      </w:r>
      <w:r>
        <w:rPr/>
        <w:t>-  �����  ��  �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�,  ��������  ��������,  �  �����  ���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���� �������� ���������, ������ �� ���� ���)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 ����������� ����� ������</w:t>
      </w:r>
      <w:r>
        <w:rPr/>
        <w:t>... �� 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 ��������  ������������  �������  ���������  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! ���������� �-79, � ����� ������ - �  ��  �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����� ����... � ��� �� ��������� �� -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� ����� ����� ����������� ���. 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 ��������</w:t>
      </w:r>
      <w:r>
        <w:rPr/>
        <w:t>:  �������  ��������������  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������ �� ��� </w:t>
      </w:r>
      <w:r>
        <w:rPr/>
        <w:t>-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 ������ </w:t>
      </w:r>
      <w:r>
        <w:rPr/>
        <w:t>(���� �������),  �  ������  �-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 ��������� ���������</w:t>
      </w:r>
      <w:r>
        <w:rPr/>
        <w:t>. ��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 ��� � �������� �����������  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... ��� ����! ������� �� ��� ���,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 ������� ���� </w:t>
      </w:r>
      <w:r>
        <w:rPr/>
        <w:t>- ��������� �� �� ��������. �������,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! ��� ������ ��� - � � ��� ������� ����������..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 ������ �  ���������  �����,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" �, ������ ����, �������� ����� ����  ��  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� ����������  </w:t>
      </w:r>
      <w:r>
        <w:rPr/>
        <w:t>-  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�� ������ ���� � �����</w:t>
      </w:r>
      <w:r>
        <w:rPr/>
        <w:t>...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 �������  �����</w:t>
      </w:r>
      <w:r>
        <w:rPr/>
        <w:t>.  �  �������  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 ���������</w:t>
      </w:r>
      <w:r>
        <w:rPr/>
        <w:t>. ����������, ��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- "����� ���� �� ������ ���", "���� ����"! 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</w:t>
      </w:r>
      <w:r>
        <w:rPr/>
        <w:t>! �� ��� �������, ��� ������� ��� ������ � ���-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�  �������  �������  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 ������  �  �����������  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, ���� ����������� �� ���������� ����. �������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  ������,  ������  �������  ������  ������� 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�������  ����������  ��������   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��� ���������� ����� ���� ��������� 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 ��������� ����� ���������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, ����� �������, ������� � ����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 - �������������� �����������.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 ������ ������� ��������:  �������  ��������,  �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 ����  �  �����������  �����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 � ������ -  ������  �������.  �����  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 ��������  ���  �  �������������  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 �����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� ������� ������ ���  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. �� � ����� �����: ���������� 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� �����... � ������������� ��� �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.. ������� ������� � 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 ������</w:t>
      </w:r>
      <w:r>
        <w:rPr/>
        <w:t>... ������ ���� �� ���������������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:  ��  �����  �������   ������.   �-����,   �-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����!.. � "���������� ��..."... �� ����? "�����, ��������,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����  ��  ������  ����������,  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 �� �����, ���� ���  ���������  �  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</w:t>
      </w:r>
      <w:r>
        <w:rPr/>
        <w:t>, ���� � �������� �� ������� 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</w:t>
      </w:r>
      <w:r>
        <w:rPr/>
        <w:t>; ���� ������ ���������  �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; ����� ������� �������... � �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 �  ������</w:t>
      </w:r>
      <w:r>
        <w:rPr/>
        <w:t>...  �����  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... �� �������, � ����� �� ���� 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</w:t>
      </w:r>
      <w:r>
        <w:rPr/>
        <w:t>, � ����� ������ ������ ������.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- ������ ����, ��������� ����������.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  �  ����������  �������  �������  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� �� �������� </w:t>
      </w:r>
      <w:r>
        <w:rPr/>
        <w:t>- ��� ��� 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��� ���� ������� </w:t>
      </w:r>
      <w:r>
        <w:rPr/>
        <w:t>- ������ �����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 �������� �������� ��� ���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����������</w:t>
      </w:r>
      <w:r>
        <w:rPr/>
        <w:t>. � ����������  ���  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���������</w:t>
      </w:r>
      <w:r>
        <w:rPr/>
        <w:t>; ��� ������ 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  ���  �����  ����������  ������  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 �� ����������</w:t>
      </w:r>
      <w:r>
        <w:rPr/>
        <w:t>, �� �����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 �������� ������ ������� �������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��� �����</w:t>
      </w:r>
      <w:r>
        <w:rPr/>
        <w:t>. ������� �� ���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� ����</w:t>
      </w:r>
      <w:r>
        <w:rPr/>
        <w:t>: ������� � ������� �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 ���������� ������</w:t>
      </w:r>
      <w:r>
        <w:rPr/>
        <w:t>? �� �������� 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 ����,  ������  ���  ������������,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�������� ����� </w:t>
      </w:r>
      <w:r>
        <w:rPr/>
        <w:t>- ���� ����. � ��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"������� ��� ��, �������� � ������� � �����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 �����  ���������  �  �������</w:t>
      </w:r>
      <w:r>
        <w:rPr/>
        <w:t>-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��������  �����������  �����������  �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��  ���������  �������;  ���  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.. �������-�������! ��� ���  ��!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�</w:t>
      </w:r>
      <w:r>
        <w:rPr/>
        <w:t>, ������ �������  ���������  �������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..  ���������  �����  ����  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[������ - ���������� �������; ���� - � 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 ����; ����������� �������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];  �����  ����  ���������.   �������   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 ������  ������������.  ���  �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��������� </w:t>
      </w:r>
      <w:r>
        <w:rPr/>
        <w:t>-  ���  �������� 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��� �� ������ �� ���������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</w:t>
      </w:r>
      <w:r>
        <w:rPr/>
        <w:t>, � �����, ���������� �  �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  ��  �����</w:t>
      </w:r>
      <w:r>
        <w:rPr/>
        <w:t>,  ��  ���������  ��������  ���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 �� ���</w:t>
      </w:r>
      <w:r>
        <w:rPr/>
        <w:t>, - �� �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 �������  �������</w:t>
      </w:r>
      <w:r>
        <w:rPr/>
        <w:t>.  �����������-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-�� �� ��� ��������� ������� ������;  ��� 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  �����  ������������  -  ���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 �����</w:t>
      </w:r>
      <w:r>
        <w:rPr/>
        <w:t>-�� ����� ������, � �����  ����: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 �� 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 ��������� ������� ����  �������  ����� 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 ��� ������,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- �����, �� ��������� �������� 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��</w:t>
      </w:r>
      <w:r>
        <w:rPr/>
        <w:t>,  ���  ������  ��������  �  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, ��� �� � ��� �� ���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</w:t>
      </w:r>
      <w:r>
        <w:rPr/>
        <w:t>; �� �����, ������� � ������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 ������� �� ��������, �������� ������.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���� ����� � ��������, �� �������������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 �� �������... �������� ��� ��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��  ����  ����������:  ��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 ��������� ����� ����������  �  �����  �������,  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 �� ����� ������� -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�  �  ������������  ��  ����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 �� ������ � ��� �� ����� </w:t>
      </w:r>
      <w:r>
        <w:rPr/>
        <w:t>-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. ��������� �����������,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 ��� ������ ������� </w:t>
      </w:r>
      <w:r>
        <w:rPr/>
        <w:t>- � ���� ��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  ��������  �����:  ��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, ���������� ������� ������� �... �����,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 �������� �� ����. ���� �� �� �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 ����</w:t>
      </w:r>
      <w:r>
        <w:rPr/>
        <w:t>. ��� �������� �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 ������  �������</w:t>
      </w:r>
      <w:r>
        <w:rPr/>
        <w:t>,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 ����, �������� �� 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, ��� �� ������. ����������, ��� ���� �����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 ��</w:t>
      </w:r>
      <w:r>
        <w:rPr/>
        <w:t>, ��  �  �����  �������,  �  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����  ���������,   ���������   ��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������� ��������� �� ����� � ���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 ������������  �����</w:t>
      </w:r>
      <w:r>
        <w:rPr/>
        <w:t>,  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 ���</w:t>
      </w:r>
      <w:r>
        <w:rPr/>
        <w:t>, ��� �� ��������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 ����  �������  ��������</w:t>
      </w:r>
      <w:r>
        <w:rPr/>
        <w:t>.  ������  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:  ����������  ����������  �  ������,  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 ���� ��������� �� ����������� 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  ��  ����  ������������  ����������-���������������.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 � ������ � ����������� 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 ������� �� �������, �� ���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 </w:t>
      </w:r>
      <w:r>
        <w:rPr/>
        <w:t>- ��  ������  ����  �������.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 ����� ������� ������� ������� 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����  ���,  �������,  ���������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 ������ ������ ������, � 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�����, ������� �������� �� 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 ���� ��������� ���� ������� �������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� ���������� ��� �������� � �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������������� ��������� ������,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 �������� ��������� � ���� ��������  �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,  ����������������  �������;  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 </w:t>
      </w:r>
      <w:r>
        <w:rPr/>
        <w:t>- ��������, ������ 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-�� ���������... ����� ��� 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 �����  �������</w:t>
      </w:r>
      <w:r>
        <w:rPr/>
        <w:t>,  �  ���  ��  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������� </w:t>
      </w:r>
      <w:r>
        <w:rPr/>
        <w:t>- �� ������� � ����� �������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 ���  ���  �  ����!  ���  �����  �����  -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 ��� �����  ��  "�������������������"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����� � ������ ���� ������. ����  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"��� ����� ��� ������..." - ������� �. ��������,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 ������� ��� �����:  �  �������  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, ����  �����  ��  �������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, � ���� ���������! �� �  ������  �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</w:t>
      </w:r>
      <w:r>
        <w:rPr/>
        <w:t>. � ��� ����� ����� �� 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-��... ����. ������ 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�� ��������</w:t>
      </w:r>
      <w:r>
        <w:rPr/>
        <w:t>, ��� ������� ��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</w:t>
      </w:r>
      <w:r>
        <w:rPr/>
        <w:t>,  �������  ��������  �������  �  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-����  ���  �����������,  ��  ��  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���� � ���  ����</w:t>
      </w:r>
      <w:r>
        <w:rPr/>
        <w:t>...  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;  ����  ������  ����������   ���������,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? ������ ����, ��� ��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 ��� �������������. ������ �� ��� ���� ������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����� ����� </w:t>
      </w:r>
      <w:r>
        <w:rPr/>
        <w:t>-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������  �����</w:t>
      </w:r>
      <w:r>
        <w:rPr/>
        <w:t>,   ���   ���������   �-60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 � ���������� ��������. ���� ��������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� - � ���� ���������. �� �� ���! ���� 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����������� ������� � ��� ������, �� ���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 �����������</w:t>
      </w:r>
      <w:r>
        <w:rPr/>
        <w:t>... ��� �� ������� ������, 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... ��� ��� � 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 �� ��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���?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"������� ���"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 ��������������  �����</w:t>
      </w:r>
      <w:r>
        <w:rPr/>
        <w:t>,  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 ������ </w:t>
      </w:r>
      <w:r>
        <w:rPr/>
        <w:t>- ���� �����������������,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 ����� ��������� ����������</w:t>
      </w:r>
      <w:r>
        <w:rPr/>
        <w:t>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</w:t>
      </w:r>
      <w:r>
        <w:rPr/>
        <w:t>, ���� � ��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</w:t>
      </w:r>
      <w:r>
        <w:rPr/>
        <w:t>. ������� ����������� � ������� -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! ����� �������, ���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 ���! - ������� ���-�� �� ��� -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���</w:t>
      </w:r>
      <w:r>
        <w:rPr/>
        <w:t>. �� ��  ���,  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</w:t>
      </w:r>
      <w:r>
        <w:rPr/>
        <w:t>, ������  ������;  �����  ������  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 ��� �� ������ </w:t>
      </w:r>
      <w:r>
        <w:rPr/>
        <w:t>- � ��� ��  �����  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  ���  ����.  ���  ��������  �������������,  ��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����� �������� </w:t>
      </w:r>
      <w:r>
        <w:rPr/>
        <w:t>-  ����  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! ���� ��  ���������  �������,  �  "���� 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! - ����������� �  �  �������  ��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�</w:t>
      </w:r>
      <w:r>
        <w:rPr/>
        <w:t>... �������,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 ����� �������� ����� � ������� 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, �����. � ����� ��������  ����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� � �������� ��������.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! ������, �� �� ������  �������...  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  �������������  ���   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 �������</w:t>
      </w:r>
      <w:r>
        <w:rPr/>
        <w:t>. ������  ����,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 ����� ������� � ����</w:t>
      </w:r>
      <w:r>
        <w:rPr/>
        <w:t>.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: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! - ������� ������ �, �������� �������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������ ������ ������  ����  � 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 ������,  ������!  ������,  ���������!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 �� � ��������� � ���� ������� -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</w:t>
      </w:r>
      <w:r>
        <w:rPr/>
        <w:t>,  ���������  ��  ��������: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��</w:t>
      </w:r>
      <w:r>
        <w:rPr/>
        <w:t>, ������������� ���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 ����</w:t>
      </w:r>
      <w:r>
        <w:rPr/>
        <w:t>, ���������� ��������,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 ��� ��  ���  �����������  �����  -  ������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����� ������ ����; 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 ���� ���� ������� ����� �� ������� ���� - �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����  �  ���</w:t>
      </w:r>
      <w:r>
        <w:rPr/>
        <w:t>.  ���  �������� 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 ������� ������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� ���</w:t>
      </w:r>
      <w:r>
        <w:rPr/>
        <w:t>, ������ ��������  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 ������� �����</w:t>
      </w:r>
      <w:r>
        <w:rPr/>
        <w:t>, �����, ��������..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; ������ ������� ���� ���������. �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  �����������  ��������</w:t>
      </w:r>
      <w:r>
        <w:rPr/>
        <w:t>,  ��  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-���� ��� �� ������, ���� ������ ������.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 ������ �����. ���  ����,  �  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>... ������ ���������� ������ 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������ ������������� ��� �  ����  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 ������� ����� � ��������, 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</w:t>
      </w:r>
      <w:r>
        <w:rPr/>
        <w:t>. ���� - �� ����, ��� - �� ������, ���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����</w:t>
      </w:r>
      <w:r>
        <w:rPr/>
        <w:t>,  �����  �������  �  �  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</w:t>
      </w:r>
      <w:r>
        <w:rPr/>
        <w:t>.  ��������  �  ���  ��  ���  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 ���������. ������ ������� � 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</w:t>
      </w:r>
      <w:r>
        <w:rPr/>
        <w:t>. � ����� ���  ��  �����������  �  �����-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-�� ��� ����� �  ����  ����.  ���  ���  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, � �� ����� ������ - ��-��, � ���, �����.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</w:t>
      </w:r>
      <w:r>
        <w:rPr/>
        <w:t>-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 �����, �����  �  �����������.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  ����</w:t>
      </w:r>
      <w:r>
        <w:rPr/>
        <w:t>.  �  ��������   � 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 - ������������ ��� ��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����������  </w:t>
      </w:r>
      <w:r>
        <w:rPr/>
        <w:t>-  �  �������  �����.  �������  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 ��������</w:t>
      </w:r>
      <w:r>
        <w:rPr/>
        <w:t>,  �  ��  �������  -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 �� �����  �����.  �  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,  ��������  ����  ����������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, ���� � ������, ��� ����� �����!  (���,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 ����������� ��  ��������  �������  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���������  �������  �����  </w:t>
      </w:r>
      <w:r>
        <w:rPr/>
        <w:t>-  ����  �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 ������. ������  ���������  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 ����������  �����,  ����������  ���������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 ������� �  �����  �  �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-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? �� ����� ����� ��������� �����-�� ���... 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-��� ����� � ����� ������� �� ��� 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 �����  ������������  ��������  �  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 ����� �������</w:t>
      </w:r>
      <w:r>
        <w:rPr/>
        <w:t>, ����� ���, ���  �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�� ���� ������</w:t>
      </w:r>
      <w:r>
        <w:rPr/>
        <w:t>.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 ���-�� �������������  -  �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��-�� �������, � ���� � 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  �������</w:t>
      </w:r>
      <w:r>
        <w:rPr/>
        <w:t>.  ����  �������  �������  ���,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 � ���� ���������� ������</w:t>
      </w:r>
      <w:r>
        <w:rPr/>
        <w:t>. ��, ���� 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</w:t>
      </w:r>
      <w:r>
        <w:rPr/>
        <w:t>-������ ���� ������ �����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 ���������, ���������  ��  ��  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���</w:t>
      </w:r>
      <w:r>
        <w:rPr/>
        <w:t>, ���� �� � ��� �� �������� 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���� ��������  ��������</w:t>
      </w:r>
      <w:r>
        <w:rPr/>
        <w:t>.  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��</w:t>
      </w:r>
      <w:r>
        <w:rPr/>
        <w:t>. ������� ���� - �� �� 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 - �� ��  ��������,  ������������  ��  �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�� ��������� � 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 ���  ����  ���������������  ��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 �� �����</w:t>
      </w:r>
      <w:r>
        <w:rPr/>
        <w:t>. ������ ������ 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 ����� ����� ����</w:t>
      </w:r>
      <w:r>
        <w:rPr/>
        <w:t>.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>, � ��� �����, �  ���  ������  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</w:t>
      </w:r>
      <w:r>
        <w:rPr/>
        <w:t>. ������ ������ � ��� ��������� 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: "������ ��� ���, �������!" �������-�� 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</w:t>
      </w:r>
      <w:r>
        <w:rPr/>
        <w:t>, ���������� 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 ������  �����  ��  ��������  ��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��, ����, ��������, ����, ������, 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�������� ��������, �����, �����, �����...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 ������� �� ���</w:t>
      </w:r>
      <w:r>
        <w:rPr/>
        <w:t>. ��������  �������  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,  ��������  ����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������� �������������  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</w:t>
      </w:r>
      <w:r>
        <w:rPr/>
        <w:t>;  ���  �������������  ������   -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 �  ������������  ���������  �  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>- ���� �� ����������  �������.  ��  ���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, ���������  ����.  ���������� 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, � ����  ����  �����,  ��������  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</w:t>
      </w:r>
      <w:r>
        <w:rPr/>
        <w:t>, � ������  ��������  �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 ����</w:t>
      </w:r>
      <w:r>
        <w:rPr/>
        <w:t>,  ���������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,  �������,  ���-��  ��������.  ������  �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 ������ ����� �� �����  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 � �������  �  ������  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����� �������� ��� ����� ����� 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 ��� 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��"! - ������� �. - "�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  ���</w:t>
      </w:r>
      <w:r>
        <w:rPr/>
        <w:t>,  ���  ������  �����������.  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 �� ��������� �� ��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 ��������� �����������</w:t>
      </w:r>
      <w:r>
        <w:rPr/>
        <w:t>. �� ���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  ����  ������  �������  ��������</w:t>
      </w:r>
      <w:r>
        <w:rPr/>
        <w:t>,  ���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 ����������� ���������, ����� ���,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</w:t>
      </w:r>
      <w:r>
        <w:rPr/>
        <w:t>, �� ����������� ���������,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��� �� ������������ ��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! ������ �� ���� �����-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! "���������� ������"?  "������������"? 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? ������, ��������, �� ������������� ����� "������ 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 ������", �� ��������� ��� �������������,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������ ������� �  �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 ��������� ������������ ��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</w:t>
      </w:r>
      <w:r>
        <w:rPr/>
        <w:t>. � ������� ������  �����-��  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   ��   ����,   ��������,   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 ���� �� ���� ��������:  ����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, ��������� ���. ����� ���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 � �����������  ��������  �  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 ���������� � ���� "�����������  ����������  ����"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  ��������  ��  �����  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_�_�_�_�_! - 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"���������� �����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? - �� 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 �������,  ���,  ������  ��  ���!..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� ����"!  "�������  ������"  -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  ����  �������  ����  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 ��������� ��������  ����  -  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</w:t>
      </w:r>
      <w:r>
        <w:rPr/>
        <w:t>...  �  "�����������  ����������  ����"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� ���������. �� ���� ��������� "������� ��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 ���� �� ��</w:t>
      </w:r>
      <w:r>
        <w:rPr/>
        <w:t>, ����� ������ ������ �  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��</w:t>
      </w:r>
      <w:r>
        <w:rPr/>
        <w:t>. ������� ������� � ��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.. �� ����� ����� �� ���� �������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�  ����������  </w:t>
      </w:r>
      <w:r>
        <w:rPr/>
        <w:t>-  �������  ���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  ������</w:t>
      </w:r>
      <w:r>
        <w:rPr/>
        <w:t>,  ��  ��  ����  ���������  ���;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;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? - ������ �  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 ������, ��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 ���������  �������������  ����  </w:t>
      </w:r>
      <w:r>
        <w:rPr/>
        <w:t>-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, ������ 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  ������  �  �����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 � �����. ��������� �������, MSG, DMSO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  ��   �����������</w:t>
      </w:r>
      <w:r>
        <w:rPr/>
        <w:t>,   ������   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</w:t>
      </w:r>
      <w:r>
        <w:rPr/>
        <w:t>-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! - �������� ��������,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- ������ � ����� � ����� �����������... 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. � �� ����� ������  �,  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 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 ��������� �  ��������</w:t>
      </w:r>
      <w:r>
        <w:rPr/>
        <w:t>..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  ���...  ��  ����  ����������  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 ������  ��������  �������.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  ���    ���������    ������</w:t>
      </w:r>
      <w:r>
        <w:rPr/>
        <w:t>;    ����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 ��� ������</w:t>
      </w:r>
      <w:r>
        <w:rPr/>
        <w:t>, ��� ���������. ��� �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 ������</w:t>
      </w:r>
      <w:r>
        <w:rPr/>
        <w:t>-�����, � ������..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 ��� ���������</w:t>
      </w:r>
      <w:r>
        <w:rPr/>
        <w:t>...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 �����</w:t>
      </w:r>
      <w:r>
        <w:rPr/>
        <w:t>, �  ���������  ���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 �����</w:t>
      </w:r>
      <w:r>
        <w:rPr/>
        <w:t>, �� ���� ������� ���� ���  �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 ���� � ������� ����� ����������� �������  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 ���������... �������� ��� ����������, "���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.. � ���� �������  ����������...  �������  ������  ����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 � �  ���������  ��������  �����.  -  "�����  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"����� ������"! �����, �������� ������ �����  ��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  �����</w:t>
      </w:r>
      <w:r>
        <w:rPr/>
        <w:t>:  ����������  ��   ��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</w:t>
      </w:r>
      <w:r>
        <w:rPr/>
        <w:t>... �������, ��������, ��� ���� ���� 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: ���-13  �����  �������������  ������,  ��� 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, ���� ������,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��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 ���� ������ �������� ���������� 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��� ������� ��� �� �������! ����� ���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 ��� ������ �� ������ ��� ���� ������������� -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</w:t>
      </w:r>
      <w:r>
        <w:rPr/>
        <w:t>, ��������� ����� 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���  �����  �������  ������!  �  -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  ����������:  ��  ��������������  ����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��</w:t>
      </w:r>
      <w:r>
        <w:rPr/>
        <w:t>.  �������  ���� 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 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�����  �������  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 ��� ������ ��������  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 ������� ������� ������ �����������</w:t>
      </w:r>
      <w:r>
        <w:rPr/>
        <w:t>!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</w:t>
      </w:r>
      <w:r>
        <w:rPr/>
        <w:t>, �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.. ����� ������������...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  �������������  �����  ������</w:t>
      </w:r>
      <w:r>
        <w:rPr/>
        <w:t>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 � ������ ��  ���:  ���  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 ��������� ���� �� �-16  -  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 ������� �� ����, ������ 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-�� ��������� � ����� - �� ���� ����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� ��  ����  ������</w:t>
      </w:r>
      <w:r>
        <w:rPr/>
        <w:t>,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 ��� ���������� ���� ����. ����� ������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,  ��  �����������  ��  ��������������   ��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</w:t>
      </w:r>
      <w:r>
        <w:rPr/>
        <w:t>. ���������! ����������, ���������! 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>, �� ������ �� ���... �� �� ��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-�� ������� �� ����! - ����� �������  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 ��������� ���� ���! � ��... �� 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���  ������!  �������-�������,  ���  ��  ������?!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.. ������� ������� �������� 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! - �������� �, ����������� �����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�����������  �����������</w:t>
      </w:r>
      <w:r>
        <w:rPr/>
        <w:t>,  ��  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</w:t>
      </w:r>
      <w:r>
        <w:rPr/>
        <w:t>, ��������� ������ ���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� �����</w:t>
      </w:r>
      <w:r>
        <w:rPr/>
        <w:t>. ��� ���  ��������: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� ����� ���������� ����������  �� 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, ���� ��� ������ ��������,  �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  ������  �������  �������  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-����.  ��������   ��������   �������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, ��� �����  �����������  �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: ����� ��� �������� �������� 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 �  ���������  ������  ���������  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�, �� ����� �������� ����.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 ������ </w:t>
      </w:r>
      <w:r>
        <w:rPr/>
        <w:t>- ������������  �  ���  ���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</w:t>
      </w:r>
      <w:r>
        <w:rPr/>
        <w:t>: � �������� �������� �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  �  ��������  ���</w:t>
      </w:r>
      <w:r>
        <w:rPr/>
        <w:t>,  ����  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 �������� ����� �  ���  ���  ��������  </w:t>
      </w:r>
      <w:r>
        <w:rPr/>
        <w:t>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 ���� ���������� � ���� �����</w:t>
      </w:r>
      <w:r>
        <w:rPr/>
        <w:t>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 �������  ��������  ������  �����  �������?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���� ��� ����������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! - � ��������  ����������  ����  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, ���, - ����������. �� ����������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</w:t>
      </w:r>
      <w:r>
        <w:rPr/>
        <w:t>, ������� �����  ��������� 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����  ����  �����������  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 ������, � ������ ��������� �������..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. ��������� ������� �����, 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�������. �����  ����  ��������  �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�, �������, ��� ��������, �� ����, ��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 �  ����������  ����.  �������������  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; ������ ����� �����  �  ��������.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 ������� ���������  �����.  ����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����</w:t>
      </w:r>
      <w:r>
        <w:rPr/>
        <w:t>, � ��������  �  ���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��, ������� � �����, �� ������ 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������ ��� ����  ��������  ����  </w:t>
      </w:r>
      <w:r>
        <w:rPr/>
        <w:t>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>.  �����  �������  �  ������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���� ����,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 � ������ ������ ������ �� ������ �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  �����������  ��������</w:t>
      </w:r>
      <w:r>
        <w:rPr/>
        <w:t>,  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... ���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 ��� ���. - ��� ��������� 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 ������ � ������! � ���� ��� �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,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 ����� �������� 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! - ������ � �������, ������ ����� -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������� ������ ��������, �������� 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 ������</w:t>
      </w:r>
      <w:r>
        <w:rPr/>
        <w:t>-�� ����� ����� 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 �������  �����  �  ���������  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 ���:  ����  ��������  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, ����� ������� ������. ����� �����,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 ����� ����� � �����</w:t>
      </w:r>
      <w:r>
        <w:rPr/>
        <w:t>, ������ �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�����, ���, ��������� ���.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� �� ���� ��.  ���  ���  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���� ��������� �����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</w:t>
      </w:r>
      <w:r>
        <w:rPr/>
        <w:t>. ��������, ���������� ����� - �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 ��� ������...  ����  ��� 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�����</w:t>
      </w:r>
      <w:r>
        <w:rPr/>
        <w:t>. ������� ���� ������� 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! ����� ������� ��������� ��������� 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</w:t>
      </w:r>
      <w:r>
        <w:rPr/>
        <w:t>, � �� ���-��� ��������� �� ���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 ��������  ��������  ����������</w:t>
      </w:r>
      <w:r>
        <w:rPr/>
        <w:t>-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��� �������, �������� �������  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 � ������</w:t>
      </w:r>
      <w:r>
        <w:rPr/>
        <w:t>. � �����  ��  �����  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 � ����� ��</w:t>
      </w:r>
      <w:r>
        <w:rPr/>
        <w:t>-�������. ���� 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������� �  �����������  �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-�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 � ��������� �����</w:t>
      </w:r>
      <w:r>
        <w:rPr/>
        <w:t>.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 </w:t>
      </w:r>
      <w:r>
        <w:rPr/>
        <w:t>- � ������� �� ���...  ��  ���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! - ���������  ���������,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 �� �������� � ������� 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 �����! - ������� ������,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 ����������</w:t>
      </w:r>
      <w:r>
        <w:rPr/>
        <w:t>,  ��  ���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 ���� ������</w:t>
      </w:r>
      <w:r>
        <w:rPr/>
        <w:t>, ����� ��� ������,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 ���  ��  �����  �����������  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 ����������</w:t>
      </w:r>
      <w:r>
        <w:rPr/>
        <w:t>. ��������� ������������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� ��! �� ���������� -  �������  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 ��������  �,  ������  ��  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 �����  ��  ���  �����  �������?  -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��� ���� ������-�������, ��������-�������� ����-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 ������������ ������! ������ ����! 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</w:t>
      </w:r>
      <w:r>
        <w:rPr/>
        <w:t>, ������� �� 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  �����������  ������</w:t>
      </w:r>
      <w:r>
        <w:rPr/>
        <w:t>,  �����  ��  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� ����������,  -  ���������  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 ���-���... ���������, �������... � 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, ���� ������ 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 �� ������ �������, ���������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- ���������� ����� � ����� ����������� �����������: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: ��� 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��������� ����� � ���������� �� �����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</w:t>
      </w:r>
      <w:r>
        <w:rPr/>
        <w:t>,   ���   �������   ���������   �� 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! ��� ����� ���...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  �����  ��  ������,  -  ���������   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 �������</w:t>
      </w:r>
      <w:r>
        <w:rPr/>
        <w:t>! �������� ��������� �������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����� �� ��������. ���� ��������� �����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 ������: ��� ����� ���� 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   ���</w:t>
      </w:r>
      <w:r>
        <w:rPr/>
        <w:t>,   -   �������   ����   ������,   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: �������� ������ ���������� ��  ��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��� ��� ����� ����,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 �����.  ��  �  ��������  �����  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 � ���� �� ��� �����...  �����  ����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 ����� ����� �����, ����� ����� ���������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 �������� ������ - ������������  ���  ��  �����, 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 � ������</w:t>
      </w:r>
      <w:r>
        <w:rPr/>
        <w:t>; ����, � ����� �����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 ��������   ���   �����������   �����,   ����� 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... ��� �, ���� ������� � ��� ����� ���������.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, ����������� ���������� �����,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</w:t>
      </w:r>
      <w:r>
        <w:rPr/>
        <w:t>, �������� - � ����� ������. ����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����, � 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</w:t>
      </w:r>
      <w:r>
        <w:rPr/>
        <w:t>- ����� 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� ��� �����, - ��� ��� ����� "������� 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��� ������ 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,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 ������  ���������?  ���  ����!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��� ������ �� ������ ������. � ��������. �� ����� 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�   �   ������   �����   �����������   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-�� �� � �������� ����� � �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 � ��������,  �  ��������  ����� 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 ������ ��������� �����, ���� 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  ������  ���,  -  �������  ������  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��</w:t>
      </w:r>
      <w:r>
        <w:rPr/>
        <w:t>. - ��� ���� ��� ��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</w:t>
      </w:r>
      <w:r>
        <w:rPr/>
        <w:t>. ���� �������� ��������� � 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>. "�������� � ������,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 ��������. �� 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 �� �������� ������ ���.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���, ��������� ��� ����, �� �������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; 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�� ���. ������������ ������� 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- ����������������  ��������,  ��  ��������  ��������.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� ������.  ���  ������.  �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 ��������� ��������� ����</w:t>
      </w:r>
      <w:r>
        <w:rPr/>
        <w:t>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 �������� ��������� �������.  ��  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  ������</w:t>
      </w:r>
      <w:r>
        <w:rPr/>
        <w:t>-��������  �����   �����������   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��. � �������  ������  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 ���������� ���������� � 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, ��������� ��������  ���.  �����  ����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  �������  ����</w:t>
      </w:r>
      <w:r>
        <w:rPr/>
        <w:t>,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"�����". �������� �� �������� � �����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, - �� ������� ���������������, 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</w:t>
      </w:r>
      <w:r>
        <w:rPr/>
        <w:t>:  ����������,  �������-�����;  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 �  �����  </w:t>
      </w:r>
      <w:r>
        <w:rPr/>
        <w:t>"�����  �������".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������� �����</w:t>
      </w:r>
      <w:r>
        <w:rPr/>
        <w:t>. �������� - �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- ��� �� ����-������ ����...  -  ����  �����.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 ������������� � ��������� ��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</w:t>
      </w:r>
      <w:r>
        <w:rPr/>
        <w:t>,  ���������  ���������,  �����������   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  ��������  ��  ������</w:t>
      </w:r>
      <w:r>
        <w:rPr/>
        <w:t>.  �����   ��������,   ���-1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 �������� �������� ����������</w:t>
      </w:r>
      <w:r>
        <w:rPr/>
        <w:t>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 ������� �� ������� ����</w:t>
      </w:r>
      <w:r>
        <w:rPr/>
        <w:t>.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���  ��  ������������  ������  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  �������������  (����  ������  ��   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</w:t>
      </w:r>
      <w:r>
        <w:rPr/>
        <w:t>),  ���  ���  ����� 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, � �����-�� �������� ��� �������� ���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</w:t>
      </w:r>
      <w:r>
        <w:rPr/>
        <w:t>. �� � ��������... ����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������ ������, ��� ��-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</w:t>
      </w:r>
      <w:r>
        <w:rPr/>
        <w:t>, 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�� � ���� ������, -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�����, ����� ������ ��� � ��� �� �����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-  ��������  ����   -   ��������   ����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��. - ������ ������  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 ���-���� ��� ������. 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  ����!  -  �  ����������  ���������  �������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����  �������  ��  ����  �  ��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� � ������, ������  �����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... - ���������� ������ ����, � �� ����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- � ��� �� ����� ���� 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,  �  ������  �������  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������.  ���  ����  ����   �����   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 �� ����� ���� �� - ������ �.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����� ������ ������������  ��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-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 ��������� ������� � �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 ����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�� �. - ����� ���� ������ ��� ��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� </w:t>
      </w:r>
      <w:r>
        <w:rPr/>
        <w:t>- ��������  ���  �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 ������ � ����� ������ ���  ��  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���-������������, ���  �������-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,  �  ���  �����  �������������.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! �������� �����, � 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! ���� ����� ���  ������  �  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, ����� �������, �  ���  �� 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��� ��������� � ���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</w:t>
      </w:r>
      <w:r>
        <w:rPr/>
        <w:t>, � ����� ������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 � ������������. ����� - ��� ��� 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 ������� � �������� ������, - �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 ��� � ������, �� ������ ��  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 �����  ����������  �  </w:t>
      </w:r>
      <w:r>
        <w:rPr/>
        <w:t>"�������-���"  -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 �� �����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</w:t>
      </w:r>
      <w:r>
        <w:rPr/>
        <w:t>, �������� � ����� ��������,  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</w:t>
      </w:r>
      <w:r>
        <w:rPr/>
        <w:t>, ������� �� ����� ����  ������  �������. 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(���.)], ������ ���� ������ - ������ � 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</w:t>
      </w:r>
      <w:r>
        <w:rPr/>
        <w:t>,   ������   ��������,   �������   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.. ��� ��  ������  ��������  �������  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� ��������  ������  ���������  ����  ���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, � ��������  �������������  ������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</w:t>
      </w:r>
      <w:r>
        <w:rPr/>
        <w:t>. � ��� ��� 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� ������� ������</w:t>
      </w:r>
      <w:r>
        <w:rPr/>
        <w:t>. ���, 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 ���, �� � ���  ���-����  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� �����</w:t>
      </w:r>
      <w:r>
        <w:rPr/>
        <w:t>. ������ - 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������, ����� ���������, ��� �� 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  ����</w:t>
      </w:r>
      <w:r>
        <w:rPr/>
        <w:t>-����  -  �����������,  ����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���� ����� ������� ���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</w:t>
      </w:r>
      <w:r>
        <w:rPr/>
        <w:t>... �� ������ ����, �� �������,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�������� 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</w:t>
      </w:r>
      <w:r>
        <w:rPr/>
        <w:t>, �� ����� �� ������. �� ����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 ����</w:t>
      </w:r>
      <w:r>
        <w:rPr/>
        <w:t>. ��� ��  ���������  �  �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  ����������  ��������,  -  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!  �������������  ���������,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 ������� � ������ � ��� 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- ��� ���� �����: "�� �� ������� ���� � ����  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, ��� ������� ������, "��������� � ��������� ���������"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���������  ������  ����</w:t>
      </w:r>
      <w:r>
        <w:rPr/>
        <w:t>;  �����,  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</w:t>
      </w:r>
      <w:r>
        <w:rPr/>
        <w:t>. �� ���������  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������� ���� � ����� �� ��������</w:t>
      </w:r>
      <w:r>
        <w:rPr/>
        <w:t>.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</w:t>
      </w:r>
      <w:r>
        <w:rPr/>
        <w:t>,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 ������������ �������! -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</w:t>
      </w:r>
      <w:r>
        <w:rPr/>
        <w:t>-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 ���! - ���������� �. 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� ���������... - ����� � ��� ���. - 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 ����� � ���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 ��� ���������.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��"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: � ��� ��� �������? ����� ��������� ������ � 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.  ����,  �������  ��  ������  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����� ����� �� 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 � ������� ����� �����, ���� �� ��������� �����������,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</w:t>
      </w:r>
      <w:r>
        <w:rPr/>
        <w:t>. ��� ������  �  �  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 � ���. � ����� ���� ������ - ���, 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- ����� �������... �������... �������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, ��� �� �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 ����</w:t>
      </w:r>
      <w:r>
        <w:rPr/>
        <w:t>, � ������ ��  ����  �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 �����</w:t>
      </w:r>
      <w:r>
        <w:rPr/>
        <w:t>. �������������� 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</w:t>
      </w:r>
      <w:r>
        <w:rPr/>
        <w:t>, ������  �������  ������  �����  ���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���� ����: �������...  �����...  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,  ���  ����������  ���������  ���-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 - ��������������  ���� 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�������������   ������������   ������,   -   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 ��������</w:t>
      </w:r>
      <w:r>
        <w:rPr/>
        <w:t>. - �������, �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: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  �  �������  ����</w:t>
      </w:r>
      <w:r>
        <w:rPr/>
        <w:t>,  ���  ��  ���  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.  �������  ���������;  ���������  ������  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! �������� �� ����-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?  -  �  ���������  �  ���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 ��� �������</w:t>
      </w:r>
      <w:r>
        <w:rPr/>
        <w:t>, ���� - ����� �������� �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 � ����� � � ��</w:t>
      </w:r>
      <w:r>
        <w:rPr/>
        <w:t>, ��� �� �����. �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... -  ��������  ��������  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 �����������  ��  ���������</w:t>
      </w:r>
      <w:r>
        <w:rPr/>
        <w:t>.  ��������!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  ����  ����  �  �����-������  ����������  �������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 ����������?  ���������  ��������  ������?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? ��� ��� ���������� ������� ������ 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- 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! - ����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�� ������ ��� �������?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���� ��� ��� ���! � ����  �  �����  �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������� 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, ����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����</w:t>
      </w:r>
      <w:r>
        <w:rPr/>
        <w:t>, ������� ������  �����  ��������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� ��������� � ������� 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- �� ��� ����. �� ������ ���?.. ����,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: 11:29. ����� ����������� ����� � 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 ������</w:t>
      </w:r>
      <w:r>
        <w:rPr/>
        <w:t>. ���, ��� �����  ���������..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</w:t>
      </w:r>
      <w:r>
        <w:rPr/>
        <w:t>,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 ������  �����,  �������,  ���  ��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</w:t>
      </w:r>
      <w:r>
        <w:rPr/>
        <w:t>? ��������� ��� �������... ���� ��� 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�� ���, �����, - 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  ������   �����   �����   ��������,   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 ���������</w:t>
      </w:r>
      <w:r>
        <w:rPr/>
        <w:t>, -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�  ���  ������������  ������, 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- ��������� �. - �� ��, ���� �� 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.. ������ ������ ��� �� ��������.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��������������; �  ���  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 ����������� �������� - ���, ���  �  ���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, � ������ ��������� 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,  ��������.  �  �����  ����  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��</w:t>
      </w:r>
      <w:r>
        <w:rPr/>
        <w:t>... �� ����� � 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 �� ������ ���������� ������: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-�����", - ���������� �������������� �����. - 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��� ���� </w:t>
      </w:r>
      <w:r>
        <w:rPr/>
        <w:t>- � �������� � ���������!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 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.. ��� ������ ������ ���������...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 ���� 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 ��������</w:t>
      </w:r>
      <w:r>
        <w:rPr/>
        <w:t>! ��� �����, ��� ��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, ����� ������� ��  �������  ���  ��������.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 ���������  ������,  �  ��  -  ���?  ��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�� �������? ���!.. �������� ��������  ��������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? 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 ����������</w:t>
      </w:r>
      <w:r>
        <w:rPr/>
        <w:t>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, ��������� � �����. ����������� 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</w:t>
      </w:r>
      <w:r>
        <w:rPr/>
        <w:t>-������� ����, ����� 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 ������� ������. 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-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!  -  ��������  �����.  -  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"... ����� ������ �� �����������! ������ 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 �  ������  �������  -  �����  �����������...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- ������������ �����, ���  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������ �������� � �����-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- ��  ����������,  ��������  ��������.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�������� �� ������� �������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�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"������������"... �� ���� ������ 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� �  ������  �������,  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 ����������  �  ���������  � 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. ������ ������� ����������,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 ����� "���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������, - ������ ������ ���. -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"?  �����  ��  ���!..  �'���!  �����  �  �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! - � ������  ����  ��������  ��������.  -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 ��� ������� �� ��� - ���� ���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����������  �������,  ���  ������   "�����-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���</w:t>
      </w:r>
      <w:r>
        <w:rPr/>
        <w:t>,  �����  ������  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  ���  ������  ��������  �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 ��������  �����  -  �  ��  ����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! - ������ �����,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 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! -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</w:t>
      </w:r>
      <w:r>
        <w:rPr/>
        <w:t>, ��  ����  ������  ��  ���������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  ���������  �  ��������</w:t>
      </w:r>
      <w:r>
        <w:rPr/>
        <w:t>,  �����������  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��</w:t>
      </w:r>
      <w:r>
        <w:rPr/>
        <w:t>. ��  ����  �  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. ����� ���������� � �����  ������  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</w:t>
      </w:r>
      <w:r>
        <w:rPr/>
        <w:t>.  ��  ��������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SG/DMSO; �������� ���� ������ ������  -  ���,  ���  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, ������� ��, ���� ��������� ������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: ��� � ��� ���� ��������. ����� �����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����� ����� ����� �  ������������  �������  �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 �������,  ���  ����  ��������  -  �������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 ��� �������������� ������� ����, ����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���  ��������  ��  �����������  ������.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, � ��������� ������ � ���������  -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����� �������������� �������� �-60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 ��� ����� �����, �����  �  ��  ������  -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, ��������� ������,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  ���������  </w:t>
      </w:r>
      <w:r>
        <w:rPr/>
        <w:t>-  ���������  ������  "���������"  (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 ���������). ���������� �����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��� ���������� �������</w:t>
      </w:r>
      <w:r>
        <w:rPr/>
        <w:t>,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</w:t>
      </w:r>
      <w:r>
        <w:rPr/>
        <w:t>.   ��-��   �������   �������������� 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 ��  ����������</w:t>
      </w:r>
      <w:r>
        <w:rPr/>
        <w:t>:  ������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, �� ��� ���? - 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! ����,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.. ����� ��� ����� �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 ����� �� 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 </w:t>
      </w:r>
      <w:r>
        <w:rPr/>
        <w:t>- ��� � ���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 �������� ����������������� 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������� ��������</w:t>
      </w:r>
      <w:r>
        <w:rPr/>
        <w:t>, �� �������� � �  ������  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</w:t>
      </w:r>
      <w:r>
        <w:rPr/>
        <w:t>; ��������� ����, ������ �����;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</w:t>
      </w:r>
      <w:r>
        <w:rPr/>
        <w:t>!  ������  ��  ������  ��  ��  �����  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 �� ������, - �� �����, ����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</w:t>
      </w:r>
      <w:r>
        <w:rPr/>
        <w:t>,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��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���� �������� ��� ���������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</w:t>
      </w:r>
      <w:r>
        <w:rPr/>
        <w:t>- ������� ������ �����, � �� �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��</w:t>
      </w:r>
      <w:r>
        <w:rPr/>
        <w:t>. ���� ���������... �������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  �����  �������</w:t>
      </w:r>
      <w:r>
        <w:rPr/>
        <w:t>,  ������������  �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? ������ ����� ���� �������: 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"��� ��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</w:t>
      </w:r>
      <w:r>
        <w:rPr/>
        <w:t>; ���-�� ������� ��� ������� -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 �� ��������� ���� ����� �������� - ����� 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-  �  ������,  ��  �������  ������  �� 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����� ���� ��������� ����! -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� �</w:t>
      </w:r>
      <w:r>
        <w:rPr/>
        <w:t>, ��� ������ ����, ���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� 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��� ������� ����</w:t>
      </w:r>
      <w:r>
        <w:rPr/>
        <w:t>.  ����,  ����  �  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... ������  ��������  ����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</w:t>
      </w:r>
      <w:r>
        <w:rPr/>
        <w:t>, ��� ��� ������ ���... 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� � ������ </w:t>
      </w:r>
      <w:r>
        <w:rPr/>
        <w:t>"�". ���� ��-����, ��� 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,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! - 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 ���</w:t>
      </w:r>
      <w:r>
        <w:rPr/>
        <w:t>... �� ���� ������ -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 �� ������� �� ������� ����� ������� 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���� ������������ �������������� ������  </w:t>
      </w:r>
      <w:r>
        <w:rPr/>
        <w:t>"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 ������ ����� ����� �����</w:t>
      </w:r>
      <w:r>
        <w:rPr/>
        <w:t>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 ���� ��������� ��������� ������ 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�������� ����� �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 ������  ��  ���������  �����������  ��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 </w:t>
      </w:r>
      <w:r>
        <w:rPr/>
        <w:t>- ������ ���� ��������� �� ��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 ���� ��  ������������  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 �������</w:t>
      </w:r>
      <w:r>
        <w:rPr/>
        <w:t>.  ���  ���������,  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: �������� � ��������, � ���������� 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 ������������� ���������. ���� 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 - ��������������� ������, �����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, ����� ���� ������, ������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... ������� �����������,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� ����� "������������" 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</w:t>
      </w:r>
      <w:r>
        <w:rPr/>
        <w:t>"������".  ������  �����  �������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 �������</w:t>
      </w:r>
      <w:r>
        <w:rPr/>
        <w:t>: ��� �� ����, 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����� ����-����� ���������� ������� 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</w:t>
      </w:r>
      <w:r>
        <w:rPr/>
        <w:t>-  ��  �����������,  ���  ��  ��������  �����!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 �������� ����� ��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 ��������  ����  "��������",  �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 �  �����  ��������  �������������������, 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,  ����������������  �  ����������������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</w:t>
      </w:r>
      <w:r>
        <w:rPr/>
        <w:t>: - ��� �������, �� ����� "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��  ���������</w:t>
      </w:r>
      <w:r>
        <w:rPr/>
        <w:t>-����������������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 ������������</w:t>
      </w:r>
      <w:r>
        <w:rPr/>
        <w:t>-����������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  ���  ������  ����������  ������   ���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   "��������",     "������-���������",     "����-���-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?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- �� �������� ������ ������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 ������   ���������   �����</w:t>
      </w:r>
      <w:r>
        <w:rPr/>
        <w:t>;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� ����� ���� ���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������� ����� ��  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 ������� �� ����������  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 ������� �������� ����� 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�  ���  ������?  -  ������������  ��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. - ������ ���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 ������� ���������� ����� ��������� ������ 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 ��� �����������  ���������  ������  </w:t>
      </w:r>
      <w:r>
        <w:rPr/>
        <w:t>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������� ���������.  �����  "�������������"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 �� ����� ������������ ������ �������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��� �����! - � �����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  �  ������  ��  ��  ��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 ������ ��� ��������? - ������� �.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�� ������� ������ ����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 ����� 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 ��������� �� �������� ��������</w:t>
      </w:r>
      <w:r>
        <w:rPr/>
        <w:t>: ��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, - ��������� ���������� ��������,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�� �����,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? -  ����������  ������.  -  ��������?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... �� ���... - ����� ����  �������������.  -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</w:t>
      </w:r>
      <w:r>
        <w:rPr/>
        <w:t>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 ������ ������� ����������,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-�� ������ �����������... �� �� ����� ��� �� 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</w:t>
      </w:r>
      <w:r>
        <w:rPr/>
        <w:t>? ����������� ������, � �������: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 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 ���  ���  �  ����  ��  �����,  ������  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����� - �����, �������� -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��. - �� ���� ��� �������� �����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- ����� � �����! ���� -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 �����</w:t>
      </w:r>
      <w:r>
        <w:rPr/>
        <w:t>. ��� ������������� ���������  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 ���� ���� ������� </w:t>
      </w:r>
      <w:r>
        <w:rPr/>
        <w:t>-  ����  �������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... ����������� � ����� � ����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- �� �������� �� �����,  �������������  ���  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��������� �������</w:t>
      </w:r>
      <w:r>
        <w:rPr/>
        <w:t>.  �����  �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! � �� ���� ������ -  �����  ������.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����� �� 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 ���.  �  ����  �  ������  �����  ����: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... �� ��� ����������... 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? ��������� �����������? 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  ����  ��  ����������:  �������  "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</w:t>
      </w:r>
      <w:r>
        <w:rPr/>
        <w:t>. ��������� � ������� ���������  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����? ����� ����������  ������  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 ���� ��� ���-�� ����, � ��-����-����...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 ������������ ������  </w:t>
      </w:r>
      <w:r>
        <w:rPr/>
        <w:t>-  ��������  �����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"����� ���������� ������  �������!"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 ���� ������</w:t>
      </w:r>
      <w:r>
        <w:rPr/>
        <w:t>... ���, ������ 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 ����� ������  ����������;  �  ����  �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�  ������</w:t>
      </w:r>
      <w:r>
        <w:rPr/>
        <w:t>:  �����  ����������   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 �... � ������� ��������. �� �������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���. ����� �������-�������,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: �� ����� "�������������" 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� ��������. ���... �� 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. - � �������� � ���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�� ���", - 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</w:t>
      </w:r>
      <w:r>
        <w:rPr/>
        <w:t>!  �������,  �����!  �����  ������  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����,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�-�-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</w:t>
      </w:r>
      <w:r>
        <w:rPr/>
        <w:t>- � ����� ������������! � �����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!  �������  "�����  ������".  ���������!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 ������ ������� �������� - �� �����! 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��������� �� 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.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�  �������  -  �����?  ���   ��!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 ���  ���  ��  �����-��  ����������,  -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, �� ������� ����� ������� ���-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�� �������� </w:t>
      </w:r>
      <w:r>
        <w:rPr/>
        <w:t>"�������", � ��  ���  -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"������-������"  �  "���������".  ���   ������ 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 ���� ������, - ��� 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,  �����  �����  ������  ��  ���������...  ���� 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.. 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������� ���� ���������� ��������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! - ������������ �����. - ���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 ������ ������� ������ � �������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 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, �� �����  �����������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 ���������</w:t>
      </w:r>
      <w:r>
        <w:rPr/>
        <w:t>.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 �  ������,  ���  �  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 ����� ���������! �� �� ��� �������,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 ����� ����! ���, �����!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 ��  ������  �����  ������  �����</w:t>
      </w:r>
      <w:r>
        <w:rPr/>
        <w:t>.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"����-���-������"   �   ����   ������������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 ������",  �����������  "������",  ���   "�������"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 �����������  "���������",  "��������������"...  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 ���������  </w:t>
      </w:r>
      <w:r>
        <w:rPr/>
        <w:t>-  �����  ����  �  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, ��������� ��� ������,  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�� ������� � ������ ���������.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 ��������! ����� ������������ � ��������  ����,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 � �������� ���������  ���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  ������  �����������  ����  ����  ����.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 � ���� �������� �����, ��������� �� 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.. � � �������� �������  ����.  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�� ������� ����� �������, - ������  ����,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</w:t>
      </w:r>
      <w:r>
        <w:rPr/>
        <w:t>.  ��-��  ��������  ���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���� ������... ������ �����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</w:t>
      </w:r>
      <w:r>
        <w:rPr/>
        <w:t>. ���, ��� ������ ������!  ���  ������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������������ ���!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� ����� 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</w:t>
      </w:r>
      <w:r>
        <w:rPr/>
        <w:t>,  �����  ����������  �������  �  ���,   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 �����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- � ������ 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  ����  ���  �����  ������</w:t>
      </w:r>
      <w:r>
        <w:rPr/>
        <w:t>,  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������</w:t>
      </w:r>
      <w:r>
        <w:rPr/>
        <w:t>.  �����  ���������  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</w:t>
      </w:r>
      <w:r>
        <w:rPr/>
        <w:t>. ��� ������  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�� ����� ��������� �� ���), ������ ������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������ ����������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 �������������� ���������� 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   �����������   ����</w:t>
      </w:r>
      <w:r>
        <w:rPr/>
        <w:t>,   ������   �����   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- ���� ��� ��������� � �������� ���������� �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</w:t>
      </w:r>
      <w:r>
        <w:rPr/>
        <w:t>,  ���������  ������������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, �� ����������� � �������� ��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, -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�����! -  ��������  �  �����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 ������  ��  �������  �����  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������ ����� �� ��������.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</w:t>
      </w:r>
      <w:r>
        <w:rPr/>
        <w:t>-�� ��-������ - ����,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 ��� ����� ����������? - 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: ������ ������ �������� ����� 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- ������ �, ����� ������������ �� 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 ����. - �� ����� -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 ����  ��������  ���������  �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 ��� ������</w:t>
      </w:r>
      <w:r>
        <w:rPr/>
        <w:t>, ���� ���� ��������: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 �����������</w:t>
      </w:r>
      <w:r>
        <w:rPr/>
        <w:t>. ����� ������� 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����� ����� ������������� ���� </w:t>
      </w:r>
      <w:r>
        <w:rPr/>
        <w:t>- ������, 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, �� ���������. � ���  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�������  ���  �����������;  �  ���  ����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� 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-�� � ������� - �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</w:t>
      </w:r>
      <w:r>
        <w:rPr/>
        <w:t>, 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</w:t>
      </w:r>
      <w:r>
        <w:rPr/>
        <w:t>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��  �����������  ��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�� ������� � ����� ����, ��� ���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�� �������. �� �������� ����������� 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������  ��������  �  ��������  ������.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.. � ������������� �������� �� ��  �����  �������  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 ������  ��������  ���  ��  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  ���������  ������  ��  ���������,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 ��������� ����� ������ �,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</w:t>
      </w:r>
      <w:r>
        <w:rPr/>
        <w:t>. ����,  ������,  �������  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 </w:t>
      </w:r>
      <w:r>
        <w:rPr/>
        <w:t>- ������ �������� � ������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�������</w:t>
      </w:r>
      <w:r>
        <w:rPr/>
        <w:t>,  ������  ���������  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 ��������� ����</w:t>
      </w:r>
      <w:r>
        <w:rPr/>
        <w:t>, - � 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 ����� � �������  ������  �����  �����  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 ����� �����, �� ������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� �������� �������� </w:t>
      </w:r>
      <w:r>
        <w:rPr/>
        <w:t>- ��  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 ���������  ��  ��  �����</w:t>
      </w:r>
      <w:r>
        <w:rPr/>
        <w:t>.  �����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 ����������� ���� ������ ������ ����� �� 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��� ������������  ������  �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  �  ������  ���������  ����  �  �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 �����</w:t>
      </w:r>
      <w:r>
        <w:rPr/>
        <w:t>.  ��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��</w:t>
      </w:r>
      <w:r>
        <w:rPr/>
        <w:t>:  �����  ���  ��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 ���  ������������</w:t>
      </w:r>
      <w:r>
        <w:rPr/>
        <w:t>,  �������,  �  ��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��� ������  -  ����  ���.  ������-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 ����� ���� � ��������� � �����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 �����</w:t>
      </w:r>
      <w:r>
        <w:rPr/>
        <w:t>. � ���� ��������� �����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 �����</w:t>
      </w:r>
      <w:r>
        <w:rPr/>
        <w:t>:  ���  �����  �����  ��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, ��� � ��� ����� ��  ������������  ���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 ��  ����</w:t>
      </w:r>
      <w:r>
        <w:rPr/>
        <w:t>-������  ����������  ������  ������: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��� �� ������</w:t>
      </w:r>
      <w:r>
        <w:rPr/>
        <w:t>: ���� ������ ��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  ��������  ��  ����  ������  ����������</w:t>
      </w:r>
      <w:r>
        <w:rPr/>
        <w:t>.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, ����������� - �� � ��� � ����? ���,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 ������ ������� ����  ����</w:t>
      </w:r>
      <w:r>
        <w:rPr/>
        <w:t>?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 ������������ ��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  �����  �   ������������   �������... 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 ������� - ����� ��������, � ����  ������  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������: ������  ��������,  ���  �  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��� - ����; ����� - �����;  ���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������ � � ������ ������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  ��������  �����  ��������  �������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� ���������� � ������</w:t>
      </w:r>
      <w:r>
        <w:rPr/>
        <w:t>. ���� -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; �� �����-�� ���� ��� ��������, �� 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  ��������</w:t>
      </w:r>
      <w:r>
        <w:rPr/>
        <w:t>.   ���������   ��   �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������ �������  ����  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 ���� ����� ���������, ������������ 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 ������������</w:t>
      </w:r>
      <w:r>
        <w:rPr/>
        <w:t>. �� 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�</w:t>
      </w:r>
      <w:r>
        <w:rPr/>
        <w:t>-��������������  �   ���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���� ��������� ������ �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�������� ��  ����������.  ����  ������  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 ����</w:t>
      </w:r>
      <w:r>
        <w:rPr/>
        <w:t>, �� � ����� �������,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</w:t>
      </w:r>
      <w:r>
        <w:rPr/>
        <w:t>. ��� � ������ ��������� �����������  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��</w:t>
      </w:r>
      <w:r>
        <w:rPr/>
        <w:t>, �� ����� ������ ��������� 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 ��������� ����� </w:t>
      </w:r>
      <w:r>
        <w:rPr/>
        <w:t>- ������ ��������, 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 ���������; ������ ��������� �������;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>; ������ ��  �������,  ��  ����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.  �������  -   ����   ���������   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����  -  �������  �  ��������  ����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</w:t>
      </w:r>
      <w:r>
        <w:rPr/>
        <w:t>: ������������ ���������; ����� 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.. �������� ����� ����  ��������  -  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... ������� �����! ���,  �����  �����!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MSG/DMSO �� ������� ������, �� �������� 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 ��  �������  ��  ���������  ��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,  -  ���  ���  ����������  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-�� ��� ���, �� ��� ���� �� 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 ����! - �������� � �������. -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 ����� - ���������. �������� ���� 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��</w:t>
      </w:r>
      <w:r>
        <w:rPr/>
        <w:t>! ���� 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 �������� ��������� � 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 ������������ �� �� ���������, -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�� ����, ��� ���� �� � �����. � � ���  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 </w:t>
      </w:r>
      <w:r>
        <w:rPr/>
        <w:t>- ���� ����������� 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</w:t>
      </w:r>
      <w:r>
        <w:rPr/>
        <w:t>, �����  ����  ��������.  ���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 ������� </w:t>
      </w:r>
      <w:r>
        <w:rPr/>
        <w:t>- ������! �� � ���� ����������: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 �� ��� �� �������� �� ���� ����  ���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 </w:t>
      </w:r>
      <w:r>
        <w:rPr/>
        <w:t>- ���� � ���� ��� ������  ��������  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� ��������</w:t>
      </w:r>
      <w:r>
        <w:rPr/>
        <w:t>, ������ �������� ���-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�, ������ ������. ��� �����, ���������: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 � ��� �� ���), ���� ������ ���� ��� 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  �����  �����,  �  �����  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������ ����������. ����� �  �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������</w:t>
      </w:r>
      <w:r>
        <w:rPr/>
        <w:t>,  ��  ��  ����.  ��������   ����   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 ��������, ������ � �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 </w:t>
      </w:r>
      <w:r>
        <w:rPr/>
        <w:t>(�����  �����),  �����  ���  ��  ����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, ��� ����! �������� �� ���� �������,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 � ������� �  ����  ���  ���������  �������.  ���� 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...  ��������  ���  �  ������  �������;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</w:t>
      </w:r>
      <w:r>
        <w:rPr/>
        <w:t>, � ��������� ������ -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 �������� ������, � ������� �� ���� � ������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������ �������� � ������, �� ����� �����, 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��  "�������"  -  �����  ��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  ������.  ����  ���������� 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 ���� ������</w:t>
      </w:r>
      <w:r>
        <w:rPr/>
        <w:t>. �� 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 ��������, ��� ����,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 ������, ����������� 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  </w:t>
      </w:r>
      <w:r>
        <w:rPr/>
        <w:t>"������-66"  -  ��  ����  "�������"  ��  �-16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��  ������  ��  ��������  �����������  </w:t>
      </w:r>
      <w:r>
        <w:rPr/>
        <w:t>"��������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������� ���� ������,  ��������  ���������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� ����� ���������� � ������� ���������  -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, - �������� �����,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�� ������� - ��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�� ��������� ���������� �������,  -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��� �. - ���������� ���������!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- � ����������� ��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.. �� ���, ��� �� ��� ��������.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</w:t>
      </w:r>
      <w:r>
        <w:rPr/>
        <w:t>... ����� �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</w:t>
      </w:r>
      <w:r>
        <w:rPr/>
        <w:t>. �  ���������  ��  ���  ����������  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 ����������</w:t>
      </w:r>
      <w:r>
        <w:rPr/>
        <w:t>,   ������   �����,   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 ���� ����� ������� � ��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 ������   �������</w:t>
      </w:r>
      <w:r>
        <w:rPr/>
        <w:t>.   ����   ��   ������   ��������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  ������  ����,  ����������  �����  �  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 � �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 �����������  ����.  ��������������������  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</w:t>
      </w:r>
      <w:r>
        <w:rPr/>
        <w:t>, ��  ����  ���������,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�</w:t>
      </w:r>
      <w:r>
        <w:rPr/>
        <w:t>.  ����  "��������"  �  "������"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���� ��� ������������ ������ </w:t>
      </w:r>
      <w:r>
        <w:rPr/>
        <w:t>-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  �  </w:t>
      </w:r>
      <w:r>
        <w:rPr/>
        <w:t>"��".  �  ��������   ��������   �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� </w:t>
      </w:r>
      <w:r>
        <w:rPr/>
        <w:t>- ����� ������ ��� ��� �� ���� �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 ��������</w:t>
      </w:r>
      <w:r>
        <w:rPr/>
        <w:t>, ������ ����� � 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�� ��� - �����. "���� �����", ���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</w:t>
      </w:r>
      <w:r>
        <w:rPr/>
        <w:t>"�������������������" ���� � ����;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���� �  �����  ������  ������  �����  -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</w:t>
      </w:r>
      <w:r>
        <w:rPr/>
        <w:t>. ����� ����  ����.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; ���� ��� �������� �� ���... ��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 ��� �����. �������� 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</w:t>
      </w:r>
      <w:r>
        <w:rPr/>
        <w:t>, � ������ ���������  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-���� � ���, ������ ������ ��������� �� �����. 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 �� ��... ��, ���, ��� �����������,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-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 �� ������������, �����  �����������: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</w:t>
      </w:r>
      <w:r>
        <w:rPr/>
        <w:t>,  �������  ��  ����  �����  �����  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</w:t>
      </w:r>
      <w:r>
        <w:rPr/>
        <w:t>, ��������� ��������  ��  ���  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"������������� 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 ���� ������, 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  ��������</w:t>
      </w:r>
      <w:r>
        <w:rPr/>
        <w:t>,  ����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 �������  ��������  ���������  ������  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������ �����, ������...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�... - ���������  �����,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. 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</w:t>
      </w:r>
      <w:r>
        <w:rPr/>
        <w:t>, �� ��������� ������,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������� �������� ����� ��������  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���  �  ���������,  ��  ����  ��  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�</w:t>
      </w:r>
      <w:r>
        <w:rPr/>
        <w:t>, ������� �����������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  ��  ������  ��������  �  ��������  �  ������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 ������, �����  ������;  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���  �  �������</w:t>
      </w:r>
      <w:r>
        <w:rPr/>
        <w:t>.  ��  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</w:t>
      </w:r>
      <w:r>
        <w:rPr/>
        <w:t>,  �����  ��������  ��  "�����  ������"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 �� ��������� ��������� �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 �������� �� ������  �  ���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�� ������ ���������� ������ �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. � ��������, ��� ��������, ���  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. � ������ ����� - �� �������, 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� </w:t>
      </w:r>
      <w:r>
        <w:rPr/>
        <w:t>"���������". � ��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 ��������� </w:t>
      </w:r>
      <w:r>
        <w:rPr/>
        <w:t>- ������ ��� ����� �������,  -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  ��  �����  ��  ����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- ������������� ����� �� �����". ����� ���������� ����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. � ���� �� �������� ���� ��  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 ������</w:t>
      </w:r>
      <w:r>
        <w:rPr/>
        <w:t>, � ����� ������-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 � ����</w:t>
      </w:r>
      <w:r>
        <w:rPr/>
        <w:t>,  �����  ��  �� 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</w:t>
      </w:r>
      <w:r>
        <w:rPr/>
        <w:t>, �� ��������� �� ���� - ��� 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 ������ �������� �����, �� ��� ���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</w:t>
      </w:r>
      <w:r>
        <w:rPr/>
        <w:t>; ������� 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��, - ������� ������, 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� ��� </w:t>
      </w:r>
      <w:r>
        <w:rPr/>
        <w:t>"����������" - ����� 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  ������  �������������  ���������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 �����  "��������"  �  "���������",  ��������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- � �������� � ����� � �����. ����, ������-�� � �  "�������"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���</w:t>
      </w:r>
      <w:r>
        <w:rPr/>
        <w:t>... ���, ����������: ��-�� 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 ������� ��� �� ����� - "�������  ���"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 ���� �������  ���  ����������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 ����� �������� "����" ������������ � �����? ��� 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 �������  �����,  -  ����������������  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 ���� � ���� 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������" ������ ��������: �����  ���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 </w:t>
      </w:r>
      <w:r>
        <w:rPr/>
        <w:t>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  �����-������  ������  ����,  ������  ������?   -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 �������  ������   �����������   �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: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�  �����  �����������   �����������</w:t>
      </w:r>
      <w:r>
        <w:rPr/>
        <w:t>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</w:t>
      </w:r>
      <w:r>
        <w:rPr/>
        <w:t>: ��� ����� ��� ������� ���� � 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�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 �������</w:t>
      </w:r>
      <w:r>
        <w:rPr/>
        <w:t>. ���� ���������� ���-�� ��-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 �����</w:t>
      </w:r>
      <w:r>
        <w:rPr/>
        <w:t>.  ������  ��������,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</w:t>
      </w:r>
      <w:r>
        <w:rPr/>
        <w:t>, ����� �������� ���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 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 ����</w:t>
      </w:r>
      <w:r>
        <w:rPr/>
        <w:t>...  ���������������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��� � ������ ������ ����������  -  �  �  ����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 �  �����  �����������  ������  ����  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� � ��� �� �������</w:t>
      </w:r>
      <w:r>
        <w:rPr/>
        <w:t>: �����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  ��������</w:t>
      </w:r>
      <w:r>
        <w:rPr/>
        <w:t>!  ����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 ������� ��� ��� ��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! - ������ 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</w:t>
      </w:r>
      <w:r>
        <w:rPr/>
        <w:t>, �� �������� � ������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��</w:t>
      </w:r>
      <w:r>
        <w:rPr/>
        <w:t>.  ���������  "����������"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 � ������</w:t>
      </w:r>
      <w:r>
        <w:rPr/>
        <w:t>; �����  �  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 ��������,  ���������  �  ���  ���  ����  �������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 ������� � ��������, �������  �������  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 ���������� ����� ��������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  �  �������  ����������  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  ���  ���������</w:t>
      </w:r>
      <w:r>
        <w:rPr/>
        <w:t>,  ������������  (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) ���������� �����������.  ��� 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. "�����"  ���������  ���������  ��  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�������� ���� � 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</w:t>
      </w:r>
      <w:r>
        <w:rPr/>
        <w:t>. "������" � "��������"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������� ��������, �������  ���������  -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��� ������  �  ��������  �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 �������� ������� ��������� 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�� ������  ��������  ����������  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 �� ��  ������  �  ��  ��������.  "������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</w:t>
      </w:r>
      <w:r>
        <w:rPr/>
        <w:t>.  ������  �����������  �  ��������  "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  ����  ���  �������  �������,  �  � 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 ������������� �����</w:t>
      </w:r>
      <w:r>
        <w:rPr/>
        <w:t>.  ���  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" ����� ����� � ���  �  �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 �������� 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 ��������� 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! -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! ��� ������� - � �� �������� � ����� ���� ��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����</w:t>
      </w:r>
      <w:r>
        <w:rPr/>
        <w:t>-��������  ���������  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"���" ������� ����� �������� �������� 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</w:t>
      </w:r>
      <w:r>
        <w:rPr/>
        <w:t>. ���� ��������� ���������� 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- ��� ���� ����... ����� � ���� 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 ��� ��� �� �����, ���� �� 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�  �����</w:t>
      </w:r>
      <w:r>
        <w:rPr/>
        <w:t>.  �������  �������  ������ 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� �� ������  ���������  ����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</w:t>
      </w:r>
      <w:r>
        <w:rPr/>
        <w:t>, ������ ����������  ���  ����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</w:t>
      </w:r>
      <w:r>
        <w:rPr/>
        <w:t>, ��� 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��� 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  ��  ���  ���������  �����  </w:t>
      </w:r>
      <w:r>
        <w:rPr/>
        <w:t>-  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�</w:t>
      </w:r>
      <w:r>
        <w:rPr/>
        <w:t>...  �����  �����������  ������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 ������� ���������� ������� ��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���� ������������� ������</w:t>
      </w:r>
      <w:r>
        <w:rPr/>
        <w:t>. "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, �� ���������� ��  ����,  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 ��  �������  �����������  �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������ </w:t>
      </w:r>
      <w:r>
        <w:rPr/>
        <w:t>-  ��������  ������  �����: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 �������</w:t>
      </w:r>
      <w:r>
        <w:rPr/>
        <w:t>.  ��  ����������  ��������  �������: 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 �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! ��� ��� ��� ������ �������� �����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 </w:t>
      </w:r>
      <w:r>
        <w:rPr/>
        <w:t>- ������� �����������  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 ������ � ����� ��������  ���������  �����: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, ���������� ���������� �������� ������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����  ��  ���.  �����  �����������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� ��������� ����������</w:t>
      </w:r>
      <w:r>
        <w:rPr/>
        <w:t>. ���� 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- ������� ��� ������� ������, �� ������� 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! - �������� �, ����� ��������. -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 ������������� ��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���� ������� �����, � �� ��������� ������ 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. �� �������, �  ���������  �������� 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, ����������� �� ���  �������.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>! � ������ ������������ �����-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 -  �����������  ����  ���.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</w:t>
      </w:r>
      <w:r>
        <w:rPr/>
        <w:t>, ��  �������  �������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�������� � ������ ��� ����� ������ 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 ����� ��������� �����</w:t>
      </w:r>
      <w:r>
        <w:rPr/>
        <w:t>-�� ��������...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������� ���� �� �����:  ������  ��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��� ���� ���� ���������� �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�</w:t>
      </w:r>
      <w:r>
        <w:rPr/>
        <w:t>. � ������� ���������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, ������, ������ ������... ��������� 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 �������������  �����  �����,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.. ��������� ����  ���  ����,  ���������  �����,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</w:t>
      </w:r>
      <w:r>
        <w:rPr/>
        <w:t>... ��� ��� ����� ���� ��������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 �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 ����� �������  ������������  ����!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 ������</w:t>
      </w:r>
      <w:r>
        <w:rPr/>
        <w:t>, ���������... �� ���� �����  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</w:t>
      </w:r>
      <w:r>
        <w:rPr/>
        <w:t>...  ��  �������  ���  ���!  -  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</w:t>
      </w:r>
      <w:r>
        <w:rPr/>
        <w:t>- ���,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</w:t>
      </w:r>
      <w:r>
        <w:rPr/>
        <w:t>- �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</w:t>
      </w:r>
      <w:r>
        <w:rPr/>
        <w:t>- � �� �����, �� �� �����  ������  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 �� ������� �� ��� ����� ��������,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. ��� ���� ������, �� �������� �������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-������������  �����.  ���  ������  ���  -  ���  �  �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</w:t>
      </w:r>
      <w:r>
        <w:rPr/>
        <w:t>, ����� �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 � �����������</w:t>
      </w:r>
      <w:r>
        <w:rPr/>
        <w:t>. ����� �� ������� 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������ ����������  ��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 ����  ���  ������  �������  ��  ������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� ���� ��������;  ��������  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����� 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��� ��������� ���, 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</w:t>
      </w:r>
      <w:r>
        <w:rPr/>
        <w:t>. � �������� ��� 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-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������</w:t>
      </w:r>
      <w:r>
        <w:rPr/>
        <w:t>.  ����������  �����������.   ����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</w:t>
      </w:r>
      <w:r>
        <w:rPr/>
        <w:t>. "...���� ����� � ���, 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���� �����, ��� �����, ��� ������� ������� ��� ��������!"  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. 11:12] �� �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,   ��   ��   �����.   �   ������   �   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 �����. ���� �� ������� � �� �������,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 ������ ������</w:t>
      </w:r>
      <w:r>
        <w:rPr/>
        <w:t>, ������ ������. � 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 ��������� ��� ������ �����! �����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 ��� �������� ��  ��������</w:t>
      </w:r>
      <w:r>
        <w:rPr/>
        <w:t>;  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"����������". ����� ������� ���������� 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� �, ��������� ������� �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 ���������</w:t>
      </w:r>
      <w:r>
        <w:rPr/>
        <w:t>,  �������  ����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 ������ ����� - ��� �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. ������ ������������ ��� �� ����: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 -  ����.  �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 �����������, - ��� ����� ��� ����� �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��� �� ���</w:t>
      </w:r>
      <w:r>
        <w:rPr/>
        <w:t>, ��� �� ������. 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</w:t>
      </w:r>
      <w:r>
        <w:rPr/>
        <w:t>, ������� ���������� ��� ���  ���  ����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  ��  ����</w:t>
      </w:r>
      <w:r>
        <w:rPr/>
        <w:t>,  ����������  ������  �  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- � �����, �� �����, �� �� ���� ����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. � ������� �������� �� ��������-���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: �� �������� ������� ��������� 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 ����� 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- � ��� �������  �����������  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�������  ��  ����,  ���  �������  ���  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 ������! � �������� ��� ���� �����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�� - �  ��  ���������  �  �����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 ����</w:t>
      </w:r>
      <w:r>
        <w:rPr/>
        <w:t>. ��� � ������ �������� ������  ��  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 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������ ���������  ��������</w:t>
      </w:r>
      <w:r>
        <w:rPr/>
        <w:t>.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 ����������� � �������� � ���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��</w:t>
      </w:r>
      <w:r>
        <w:rPr/>
        <w:t>,  ��������  ������  �������  ������  �  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 ��������� ������</w:t>
      </w:r>
      <w:r>
        <w:rPr/>
        <w:t>, � 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��  ������  ���������  �  ������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 </w:t>
      </w:r>
      <w:r>
        <w:rPr/>
        <w:t>"���", �� ��������� �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 ������</w:t>
      </w:r>
      <w:r>
        <w:rPr/>
        <w:t>. ������� ����� ���������, � 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�": ���� ������ ����������� � ��� �������, 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.. ������ ������ ������ ������� ������ �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 � �������� ������</w:t>
      </w:r>
      <w:r>
        <w:rPr/>
        <w:t>, ����� ���������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����� �����... �� ��������� ������ 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</w:t>
      </w:r>
      <w:r>
        <w:rPr/>
        <w:t>. � ���� �� ������ ������������ 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�</w:t>
      </w:r>
      <w:r>
        <w:rPr/>
        <w:t>... ��� ����� ������ ����: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</w:t>
      </w:r>
      <w:r>
        <w:rPr/>
        <w:t>! ��� "�������� �����".  ���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 ������� ���������  ���  ����������  �����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 �  ����  �  ����  ������  �����������  ���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 ������� �� �����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� ��������</w:t>
      </w:r>
      <w:r>
        <w:rPr/>
        <w:t>, 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����� �� ������ ��� �����,  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 � ����� ����������� ������� 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</w:t>
      </w:r>
      <w:r>
        <w:rPr/>
        <w:t>- ��� ������  ��������.  ���������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������ ������ ����� ������ � ������, 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 �� �� ������</w:t>
      </w:r>
      <w:r>
        <w:rPr/>
        <w:t>. �� ������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 ��  ���  ������  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 �����</w:t>
      </w:r>
      <w:r>
        <w:rPr/>
        <w:t>.  ���  ������  "��������  �����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"������� ������",  "����������  �����"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 ������".  ��  ���  ���  ���������  ���������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 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 �����! - ����, ��  ����������  ��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</w:t>
      </w:r>
      <w:r>
        <w:rPr/>
        <w:t>. -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, ����� ����������� � ���������� -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 ���  ������</w:t>
      </w:r>
      <w:r>
        <w:rPr/>
        <w:t>.  ���  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 ����� ��������� ���  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��� ������������ � ��� ��������  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 �� ������ </w:t>
      </w:r>
      <w:r>
        <w:rPr/>
        <w:t>- ��������� ����.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� </w:t>
      </w:r>
      <w:r>
        <w:rPr/>
        <w:t>- ������ ��������� �������� �����,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 ���������� �������  ����������  �  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 ��������� ������  ���������  ������  �����;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; �� �������  ��������  ���  �����������������,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���, ����� �����, �����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</w:t>
      </w:r>
      <w:r>
        <w:rPr/>
        <w:t>:  "����������   �����   ������������..."   ����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�����  �  ��������  �  ����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������� �  �������,  �  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! ��������� �� ��������� �����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 ����� ���� ����</w:t>
      </w:r>
      <w:r>
        <w:rPr/>
        <w:t>; ��� �������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 ������� ����� � ������ � ������. �����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�� - �� ��� �����, - ���  ����������  "����-���"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 �������� �  ������</w:t>
      </w:r>
      <w:r>
        <w:rPr/>
        <w:t>.  �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� �����  ��  ������</w:t>
      </w:r>
      <w:r>
        <w:rPr/>
        <w:t>,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� �� �������. ������� ��� ������ � 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��� �� ����� �� ���� ��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 ������� � �� ���� ��������� �������,  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 ������ � ������� ���� �������� 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  �  ����������</w:t>
      </w:r>
      <w:r>
        <w:rPr/>
        <w:t>,  ���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 ��������</w:t>
      </w:r>
      <w:r>
        <w:rPr/>
        <w:t>, � ������� -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� - "����������". - � ��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 ��������  ����������  �������  ������.  -  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</w:t>
      </w:r>
      <w:r>
        <w:rPr/>
        <w:t>,  ����  ��  ����  �  ����������  ���   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</w:t>
      </w:r>
      <w:r>
        <w:rPr/>
        <w:t>. ������� ���������. ��� ������ 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 �� ������ �������� ������</w:t>
      </w:r>
      <w:r>
        <w:rPr/>
        <w:t>.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</w:t>
      </w:r>
      <w:r>
        <w:rPr/>
        <w:t>. ����� ���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 -  �  ����  �������  ��������.  ���  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: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 � ����  ��������  �������  ����</w:t>
      </w:r>
      <w:r>
        <w:rPr/>
        <w:t>.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����� ������ ��� �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����  �����...  �����  ��  �  ��  ��  ��������:  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��� ����� ������... � ������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 ����� �������� ������</w:t>
      </w:r>
      <w:r>
        <w:rPr/>
        <w:t>... ����� ���� ������..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, ���� ����� �����, ������,  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����� ���. - �� ����!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 ����, �� ����� � ����������, 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 ��������  ��  ��������;  ������  ���������,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 ������!  -  ������������  ��,  ������  �����.  -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 �� ��� ��� � ����� ������� �  �  ���-13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 �  �����  �  �����</w:t>
      </w:r>
      <w:r>
        <w:rPr/>
        <w:t>,  �  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�� �� ���������� 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  �����</w:t>
      </w:r>
      <w:r>
        <w:rPr/>
        <w:t>,  �  �  ������  -  �����  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������ � �����. ���  ���  ��  ��������  ���?  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</w:t>
      </w:r>
      <w:r>
        <w:rPr/>
        <w:t>, ��� 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 ������. �� ���� �� ����. ����������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</w:t>
      </w:r>
      <w:r>
        <w:rPr/>
        <w:t>, - � �� ������ ��� ������ �������. �������� 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</w:t>
      </w:r>
      <w:r>
        <w:rPr/>
        <w:t>? ���  ��  ���������?  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 ������� �������� ��� ������  �����</w:t>
      </w:r>
      <w:r>
        <w:rPr/>
        <w:t>,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� ��������� ������� ������� � ����� 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, ��� ���������� ����� �����!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</w:t>
      </w:r>
      <w:r>
        <w:rPr/>
        <w:t>. � ������� � ����������� �����;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 ������� �����</w:t>
      </w:r>
      <w:r>
        <w:rPr/>
        <w:t>. ������-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 ����  ���������</w:t>
      </w:r>
      <w:r>
        <w:rPr/>
        <w:t>,  ��  �  ���  ����  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 ����, ���� ��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</w:t>
      </w:r>
      <w:r>
        <w:rPr/>
        <w:t>- ����� �� ������ - ������ ������, � 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 ����-�� ����� �������. ��� ������� ���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 �������</w:t>
      </w:r>
      <w:r>
        <w:rPr/>
        <w:t>. ��  ��  ��  ������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� �����: ���������������� � 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</w:t>
      </w:r>
      <w:r>
        <w:rPr/>
        <w:t>. �� ������� ����  "��������  �������������"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, - ��� ��� �����. ������, ������� -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 ��  �����  ������������  ����  ���� 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- ����� ����������  ����  �  ��������  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  �����  ���������  ������</w:t>
      </w:r>
      <w:r>
        <w:rPr/>
        <w:t>,  ���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�� ��� � �������  �������,  �  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</w:t>
      </w:r>
      <w:r>
        <w:rPr/>
        <w:t>.  ���  ����  �������  �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 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! �������, ������ ���  ���������.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 ���������� ����, � 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 �����  ����  ���������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�,  ���  �������  -  ����  �� 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�</w:t>
      </w:r>
      <w:r>
        <w:rPr/>
        <w:t>, � ����� ���� ������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, ������� ����, ������� ����� ���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 �� �����, �� ��� ������� 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 ������, ��� �� ��������� ���� ����������  �������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- ����� ����, ����  �����.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 ����� ��� - � � ����� ��� ��������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 ���� 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���� </w:t>
      </w:r>
      <w:r>
        <w:rPr/>
        <w:t>-  ����  ��  �����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 </w:t>
      </w:r>
      <w:r>
        <w:rPr/>
        <w:t>- �������� ���-�� �������� ��-�������.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</w:t>
      </w:r>
      <w:r>
        <w:rPr/>
        <w:t>, �� ���� �� ����, ������ ��� �����  �����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 � ���� ����� �� ������ ����� </w:t>
      </w:r>
      <w:r>
        <w:rPr/>
        <w:t>- ����  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��  ��  ��������,  �������  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, ����� �����-���� �����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  �����</w:t>
      </w:r>
      <w:r>
        <w:rPr/>
        <w:t>.  ������  �����  ��������;  ���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, ����������� - ��� �� �� 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 ��������� </w:t>
      </w:r>
      <w:r>
        <w:rPr/>
        <w:t>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���� ����� </w:t>
      </w:r>
      <w:r>
        <w:rPr/>
        <w:t>- � �����, �� �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 ������ ���� ����� - �������,  �����,  �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 ���� �������� � ���� ��������</w:t>
      </w:r>
      <w:r>
        <w:rPr/>
        <w:t>. 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���</w:t>
      </w:r>
      <w:r>
        <w:rPr/>
        <w:t>.  �����  �����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 ������� �������� ��� 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 ���������� ������� ���������� ���.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 ��� ������ ��� ����������� �����. �� ����� ����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. - ��� ���? - ������� � ��� �������;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�������� �����</w:t>
      </w:r>
      <w:r>
        <w:rPr/>
        <w:t>. - ���,  ���  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 - �������.  ����������  ����  �  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�����</w:t>
      </w:r>
      <w:r>
        <w:rPr/>
        <w:t>. ������� - ����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. - �� ���� ����� ����, ���� � ����,  �  ����������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.. ��� ���� - ����������� �����, �� �� 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- ��� ���������... ��-�� �������  �������  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- �������� ���� ��� ������������. - �  ��  ���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</w:t>
      </w:r>
      <w:r>
        <w:rPr/>
        <w:t>_�_�_�_�_�_? -  ��  ������-��  ������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��� �� �����, �� ���� ������ - ����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! ���, ���������, ��  ����������?  �������!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 � ���</w:t>
      </w:r>
      <w:r>
        <w:rPr/>
        <w:t>-�� ����������� - ��� ����,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! - ������� ���. - � ��� ������ 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</w:t>
      </w:r>
      <w:r>
        <w:rPr/>
        <w:t>- � � ������ ���� �� �����. �� ������� ���������!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 �����, ������� ������� �����. �����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 ������� ������ </w:t>
      </w:r>
      <w:r>
        <w:rPr/>
        <w:t>- � ���������� 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����. ���� ������� ��������. 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- �� �������� �� �������� �����...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 ��� �������� � ����  �����������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����  ����,  "����������  ������", 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- ��� ������ � ��� � ��������: ������� 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 ������� ���������� �� ��������. ��� 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 ���� ������ ��  ����������.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 ������� �������</w:t>
      </w:r>
      <w:r>
        <w:rPr/>
        <w:t>. ���-�� ���������...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�  �����</w:t>
      </w:r>
      <w:r>
        <w:rPr/>
        <w:t>,  ��  �����  �����������  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 �����, ����� ���� ������ ��������. �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 ������� ������ ��� �����...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� - "����������". �� ������  - 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- "�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����� ������������ ��������...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 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? - ��������� ����� � ������ �� ���� �����.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  �  �����  �������...  ��������  ����  ���...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 ���������... ����...  �����  �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�����������. ��� �������, ��� ������ �������..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 ���, 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</w:t>
      </w:r>
      <w:r>
        <w:rPr/>
        <w:t>; ����� ����������,  ���������  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</w:t>
      </w:r>
      <w:r>
        <w:rPr/>
        <w:t>, ��������  �  �������,  ����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! - �������� ������. -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.. �� ������� ���� ��� ��� �����... -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 ���... ����..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 �� ���� ������. ��� �������� �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.. ������� �����..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... ����� ����... "��� 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 ������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���� � �����, ���� �������, ����������� - 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������, ������������... ������� "�����"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 �����������,  ������  �����.  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��������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</w:t>
      </w:r>
      <w:r>
        <w:rPr/>
        <w:t>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" ������������ � "��". �� ������� - 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,  -  ����������  �   ��������   �����.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.. � ������ ������ ������... "���  ������"?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 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 ����� ���������� ������ ��������� 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.. �� ������ � �������... ���,  �������� 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.. ���� ���... �  �����  ��  ��������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"... ��� ������� ���������� � ��� �����������..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</w:t>
      </w:r>
      <w:r>
        <w:rPr/>
        <w:t>, ������ ������ ������ ������,  ��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</w:t>
      </w:r>
      <w:r>
        <w:rPr/>
        <w:t>, ������������ ��� ���������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  �  ������  �������...  ������� 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  �����  ���  �����  ��������  ��  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  ����  �����  ����</w:t>
      </w:r>
      <w:r>
        <w:rPr/>
        <w:t>.  ����������  ������,  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 �������� �����  �  ���  ����������  �����.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 ������</w:t>
      </w:r>
      <w:r>
        <w:rPr/>
        <w:t>...  ���  �����������,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. �� �������� ������ �������� ��� ���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� ������</w:t>
      </w:r>
      <w:r>
        <w:rPr/>
        <w:t>, ���� ��� ����� �� ������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  ���  ���  -  ����  ����������..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</w:t>
      </w:r>
      <w:r>
        <w:rPr/>
        <w:t>. ��� ������ ������ ����, 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-���� - �  ������  ��  ������!..  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��-��! - ������� �������� ����. �����  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</w:t>
      </w:r>
      <w:r>
        <w:rPr/>
        <w:t>.  ���  ����  ��  ����������.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 ���������, ��� �� ���� ������� �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��  �������...  ���  �����  ����������  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 �� �� �������� ��������  ������  �  �����-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 ����</w:t>
      </w:r>
      <w:r>
        <w:rPr/>
        <w:t>. �� ���������� 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 </w:t>
      </w:r>
      <w:r>
        <w:rPr/>
        <w:t>-  �������  �����.  ����  ����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������ ������ � ������ �  �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 � ���������������� �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�  ������  �����  ����,  �����,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�� ������ �  ��������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-������  ����  ��  ��������  �����...   �� 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  ������  ��������  </w:t>
      </w:r>
      <w:r>
        <w:rPr/>
        <w:t>"�������  ��������"...  �-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 �������� ������ ������  �  ����  �����</w:t>
      </w:r>
      <w:r>
        <w:rPr/>
        <w:t>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�����</w:t>
      </w:r>
      <w:r>
        <w:rPr/>
        <w:t>. ����������  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�� ����� ������  �����.  �����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,  ��������  �������!  �  �����  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 ������������� ������ �����,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 ����������� ������� 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� � ����.  ������  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� ���� ������� �� 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����� ������ ������ �����, �����������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  �����������  �������...  ����������  ���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������  ����   ���������   �   ������</w:t>
      </w:r>
      <w:r>
        <w:rPr/>
        <w:t>.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  ���</w:t>
      </w:r>
      <w:r>
        <w:rPr/>
        <w:t>,  ���   ���   �������.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 � ����������� �������� ����</w:t>
      </w:r>
      <w:r>
        <w:rPr/>
        <w:t>. �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  ������</w:t>
      </w:r>
      <w:r>
        <w:rPr/>
        <w:t>;  ��������  ����  ������.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��� �� �� ���������</w:t>
      </w:r>
      <w:r>
        <w:rPr/>
        <w:t>...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</w:t>
      </w:r>
      <w:r>
        <w:rPr/>
        <w:t>, ���� ������ �� 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 </w:t>
      </w:r>
      <w:r>
        <w:rPr/>
        <w:t>-  ������  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 ��� �������� ����� ������</w:t>
      </w:r>
      <w:r>
        <w:rPr/>
        <w:t>,  ����  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 ������ ����� � ��  ������  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, ���������� �  ��������  ���,  ��������,  ���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��� ��������, � ��� �� ������ �������� ���"  [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6:16] �  �  ��������  ���������  �������������,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, �-��-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 ���������. � ����� ���� �����. ������� ��� �����,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 ������ ������� ���������,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�� �� ������� ������� � "�������� 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</w:t>
      </w:r>
      <w:r>
        <w:rPr/>
        <w:t>. ���������! ����� 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�</w:t>
      </w:r>
      <w:r>
        <w:rPr/>
        <w:t>,  ���  �  ����������,  �  �����,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, �� ��������  ����  ��������  �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-�� � ��������� ���, �� ����  ��������.  ���  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</w:t>
      </w:r>
      <w:r>
        <w:rPr/>
        <w:t>-  ���  �����������  �  ���!  �����,  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</w:t>
      </w:r>
      <w:r>
        <w:rPr/>
        <w:t>, ��� �� ���� � ����  ��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 ������,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,  �������...  ���  �������  ��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 ������</w:t>
      </w:r>
      <w:r>
        <w:rPr/>
        <w:t>. ����,  �  ��������!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- ��  ��  �������  �����  ��  ����...  �  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</w:t>
      </w:r>
      <w:r>
        <w:rPr/>
        <w:t>... ������� - � ���  �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��. ��������,  ����  �  ������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  ����������  �������</w:t>
      </w:r>
      <w:r>
        <w:rPr/>
        <w:t>.   �������   ������!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 �����  �������  ����������</w:t>
      </w:r>
      <w:r>
        <w:rPr/>
        <w:t>.  ������������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; ����� �������� �����������  �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 ����, �  ������,  �...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 ���� ������ ������� �����.  � 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, � �������:  ���  ������.  ���� 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</w:t>
      </w:r>
      <w:r>
        <w:rPr/>
        <w:t>.  �  ��������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������� � ��������� �������� ���� -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"�����  ������  ��  ��������",  -  �������  �  �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�� ��� ���? ������ ���� �� ������ � ��� ������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... ��� ������! � ��� ���  �  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 �� ��� ��������...  �  ������..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... � ��� � ��� ��������� ������� �����!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</w:t>
      </w:r>
      <w:r>
        <w:rPr/>
        <w:t>! ���, 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 ������ � ����,  ������  ����  ��������������: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 ��������</w:t>
      </w:r>
      <w:r>
        <w:rPr/>
        <w:t>.  �������,  ���  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! ������� �������� ���  �����  ��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�� ������ ������ � ��������� �� 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 �������,  ���  ��������  �  ���,  ��  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, � ������� � ����� �������.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 �����  ��  ���  �����  ������</w:t>
      </w:r>
      <w:r>
        <w:rPr/>
        <w:t>.  ����!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 � ����� ���� ������ ��������� � ���. 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����� ����������� ����������" - ��� �. 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 ���� ��� �������... � ������  ����  ���,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��� � �������  �������  �  ���</w:t>
      </w:r>
      <w:r>
        <w:rPr/>
        <w:t>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 �������� ����������</w:t>
      </w:r>
      <w:r>
        <w:rPr/>
        <w:t>.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- �� � ������ ����� �� ����...  �����  �����  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���� ���� � ������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 ��������� ��������  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? - ����� � �������� ����� ���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- ������, - ������� ��������. - � ��,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��. - �� ������� ����� ��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 ������� �������� ���-�� � ����  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 ��������������</w:t>
      </w:r>
      <w:r>
        <w:rPr/>
        <w:t>: ���� �����  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���, ������, -  �����.  ��  �  ���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 ������ ���������</w:t>
      </w:r>
      <w:r>
        <w:rPr/>
        <w:t>, ����� �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 ������� ����! ���, ��  �����,  -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 ����� � 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, - ������� ������-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 �����.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���  �������  ������</w:t>
      </w:r>
      <w:r>
        <w:rPr/>
        <w:t>,  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</w:t>
      </w:r>
      <w:r>
        <w:rPr/>
        <w:t>-  ���������  ����������:   ��   ��-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.  ��������,   �����-������   �   ��������,   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 ���-����  ��  ������  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 ������  �  ��������</w:t>
      </w:r>
      <w:r>
        <w:rPr/>
        <w:t>..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����</w:t>
      </w:r>
      <w:r>
        <w:rPr/>
        <w:t>, ��� ���������� ��� ��.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 ������ �� �� ����� � ��������  ��  ����.  ����!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�������... ������ ����... �� 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 ����������� �������</w:t>
      </w:r>
      <w:r>
        <w:rPr/>
        <w:t>, � ���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[���� ����: �����-�-������� ������ ������� - 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; ���������� ����� "jewels" (�������������) ������ �� 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 � �������, -  ������  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 ��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. � ���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. � ������ ��� ������  �  ������  �����..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 ���" - �� ������ ��������? ��� 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-���� ������� ��������, ���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: ��� ������ ����� ������� � ����� � ����.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 ���� ������</w:t>
      </w:r>
      <w:r>
        <w:rPr/>
        <w:t>, ��������� �������  �������..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! ��� �������� ������� ���������  ��  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 �����  �  ��������  ��������</w:t>
      </w:r>
      <w:r>
        <w:rPr/>
        <w:t>.  ������ 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. �������������� ������ -  �����,  ��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 � �������� ���������  �����.  ��������  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. �����  ������������,  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, �� ������ ������������ �� ���: ������� 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�����  ������...  ������  ����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  �����������  ��</w:t>
      </w:r>
      <w:r>
        <w:rPr/>
        <w:t>,  ���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 � ������������ ������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 �������, ��� �� �����-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����  ���������  ����������</w:t>
      </w:r>
      <w:r>
        <w:rPr/>
        <w:t>,   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  ������������  ��������</w:t>
      </w:r>
      <w:r>
        <w:rPr/>
        <w:t>,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��� ��  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������� </w:t>
      </w:r>
      <w:r>
        <w:rPr/>
        <w:t>-  ������  �  �����,  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 �����</w:t>
      </w:r>
      <w:r>
        <w:rPr/>
        <w:t>. �  �����  ������  � 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����� ����� �� �����.  ��  �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 ����� ������� ���. ������-�-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-�-�������,  ����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! ����� �������, ������.  ����  �  ���  ��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����� ���� � ������� ��������. ���� � 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 �����������? - ��������� ������-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! - �������� �. - ����� ���  ����  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 ������� ���? - � ������� �� ������ ��� ����-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������� �����! - ����������  �����-�-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�� ���� ����? - ���������� ������-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� �� ��������� </w:t>
      </w:r>
      <w:r>
        <w:rPr/>
        <w:t>- ��� ������������  ��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</w:t>
      </w:r>
      <w:r>
        <w:rPr/>
        <w:t>,  �����  ���  �  ����   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 �� ����� �����,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 ��������!  "�����"  ���-���  �����!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��� �� ������� 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 ��������, - ��������� ������-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, - �������� �� ��������. - �����-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 ��  ��  ������  ���  �����������!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! - ������� "�������� ����������� ����������". - � -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 �� -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! ������ �� ��� �������� ����� � �������.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 ������: � ������ ������ - ���, � � ������� -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���� �������� ������ ���... 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 ������ ���  ��  �����������!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,  ���!  -  ������   �������   ����-�-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 �������� ������. - ����, ���! - ����� - 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� �������!  -  ���������  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- ��������� ��� (���, ��, - ����, ��������!)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 �������������,  -  �����������  �  (��  ���� 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 ������,  ���  ��  �  ���  ���  BZ  -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����� ������, �������� ���������  �����  � 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 - � ��� ��� ������������.  �  ���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 ����</w:t>
      </w:r>
      <w:r>
        <w:rPr/>
        <w:t>. � ����� �� 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��  ��  ����-���!  �  -  ����������.  ��������..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-���  ����������  ��  ����������  �����������   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 ���. ��� ��� ������  �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? ������� ��������. 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. ������, ����������! �� ���������� �����. 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. �������� � �����-��� ����������� 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, � ������  �������  ��������  ��  �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- ��� ������.  �����  ������,  ���  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 �����-������. � �� ����� �����,  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</w:t>
      </w:r>
      <w:r>
        <w:rPr/>
        <w:t>-��������. ������, �� ��������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��,  �����,  ��  �������  ����������  ��  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� ����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 ����, ����������. �� ��������� �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 ��� ���?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������� - ����.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- �����.  -  ��������  ��  �����,  ����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 -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  ���  ������������������  �  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�� ����������� �</w:t>
      </w:r>
      <w:r>
        <w:rPr/>
        <w:t>, ������ �������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 ���</w:t>
      </w:r>
      <w:r>
        <w:rPr/>
        <w:t>: ���, ����������.  ���, 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� ���� </w:t>
      </w:r>
      <w:r>
        <w:rPr/>
        <w:t>"����". �  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 ��������� </w:t>
      </w:r>
      <w:r>
        <w:rPr/>
        <w:t>- �� ��� ��� �������.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���������</w:t>
      </w:r>
      <w:r>
        <w:rPr/>
        <w:t>:  ���  ��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  ���  ���  ������,  �����,  ���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</w:t>
      </w:r>
      <w:r>
        <w:rPr/>
        <w:t>; ������ ������� �������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����</w:t>
      </w:r>
      <w:r>
        <w:rPr/>
        <w:t>. ��  ������� 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���</w:t>
      </w:r>
      <w:r>
        <w:rPr/>
        <w:t>.  �  ���  ������  �������  ���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  �����  ������  ��  "������  ������"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��</w:t>
      </w:r>
      <w:r>
        <w:rPr/>
        <w:t>:  ����  �������� 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����-�������. ����� ��������� ��� �� �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 ���������� � ��������� </w:t>
      </w:r>
      <w:r>
        <w:rPr/>
        <w:t>"�����"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��������������� ������ ������� </w:t>
      </w:r>
      <w:r>
        <w:rPr/>
        <w:t>"����".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 ��� ������! �� �  ��  ���������...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 ������ �������� 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</w:t>
      </w:r>
      <w:r>
        <w:rPr/>
        <w:t>, ���� �������� � "������������"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������ �������� ����� (���� 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 �� ����������</w:t>
      </w:r>
      <w:r>
        <w:rPr/>
        <w:t>, �� ������ 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 ����������� </w:t>
      </w:r>
      <w:r>
        <w:rPr/>
        <w:t>(����������, �� ��� 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 ��������� ���������� ������ ������ �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, ���, ���������� �� ������ ������, -  ����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"������������" �� ���� �� ����. ��������� 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�� </w:t>
      </w:r>
      <w:r>
        <w:rPr/>
        <w:t>(������, ������, 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��  ������������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 �������� � �������� ���� �� ��-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</w:t>
      </w:r>
      <w:r>
        <w:rPr/>
        <w:t>- �������� �� ������� ���������. 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��� ���������� 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�����  �����������  �  ���������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  ������  �������  ����������  �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"���������".   ��   �������������    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</w:t>
      </w:r>
      <w:r>
        <w:rPr/>
        <w:t>"����". ����������� 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 ������ ��������� ������� ������ (� ��������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� ��������� 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 "�����" �� ������ 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</w:t>
      </w:r>
      <w:r>
        <w:rPr/>
        <w:t>, ��� ���  ���������  ���  ���������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  ���������  �����  �����  ������  ������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 �� ���� ��������,  ���-����  �������.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, ����������� ����������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- ����� ������ ��������  ������������� 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"�����" ��������, ������, ���-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 �� </w:t>
      </w:r>
      <w:r>
        <w:rPr/>
        <w:t>"����� �����" 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 ������". ��� �� ����� - ������� �� ������, 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 �� ����������� ��  ������  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� ��������� �����������, �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����� ������ �������,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  ����  ���</w:t>
      </w:r>
      <w:r>
        <w:rPr/>
        <w:t>,  �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"������� ���������") � ���� ���� - 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-�� ��� ������� ��������� �� 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 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</w:t>
      </w:r>
      <w:r>
        <w:rPr/>
        <w:t>,  ����������  �����  ���,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</w:t>
      </w:r>
      <w:r>
        <w:rPr/>
        <w:t>, ������� ������� ��  ��  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 ��� � ������� � ���</w:t>
      </w:r>
      <w:r>
        <w:rPr/>
        <w:t>, �����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 � ���������  ����������.  ����  �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 �����  �����  ����������  ��������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 ���������, 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�������� ��� ���������� 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��� ��������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</w:t>
      </w:r>
      <w:r>
        <w:rPr/>
        <w:t>,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 �������� 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������ � </w:t>
      </w:r>
      <w:r>
        <w:rPr/>
        <w:t>"����� �����"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�</w:t>
      </w:r>
      <w:r>
        <w:rPr/>
        <w:t>, ����� ������������ ����, ��� ��� 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 �� ������������, - ���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</w:t>
      </w:r>
      <w:r>
        <w:rPr/>
        <w:t>, ���� ���� ��������  ���  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 ���� �� � ����  �������  ���;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</w:t>
      </w:r>
      <w:r>
        <w:rPr/>
        <w:t>-������;  �����  ���������  �����  ������������  � 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 ���  ��������  �����</w:t>
      </w:r>
      <w:r>
        <w:rPr/>
        <w:t>;  ��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;  �������������  �����  �����������,   �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���  ��������  ����������  �����;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���� ���������  �����������,  �  ����������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)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</w:t>
      </w:r>
      <w:r>
        <w:rPr/>
        <w:t>- � ��� ������ �� ����  �����. 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� ���� ��������������  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 ����� (����� ���� �������?), �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���: "�-13". ��� �������� 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 �����</w:t>
      </w:r>
      <w:r>
        <w:rPr/>
        <w:t>? ����� ���: ����� ���  ������ 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 �������� �</w:t>
      </w:r>
      <w:r>
        <w:rPr/>
        <w:t>. �  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���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� ��� ���. ����� � ���������, 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 ����� ������� ������ � ���</w:t>
      </w:r>
      <w:r>
        <w:rPr/>
        <w:t>-��������� (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 ������� ��� </w:t>
      </w:r>
      <w:r>
        <w:rPr/>
        <w:t>"���������  ������  ��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 ��  ����������  </w:t>
      </w:r>
      <w:r>
        <w:rPr/>
        <w:t>(���������,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  ����  ������</w:t>
      </w:r>
      <w:r>
        <w:rPr/>
        <w:t>)  -  �����������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 ������� -  ��������  ����  ��������  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 ���� ���</w:t>
      </w:r>
      <w:r>
        <w:rPr/>
        <w:t>: ����������, �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 ������������ � ����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</w:t>
      </w:r>
      <w:r>
        <w:rPr/>
        <w:t>,  �������  ��  ��������  ��,  ������  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</w:t>
      </w:r>
      <w:r>
        <w:rPr/>
        <w:t>"��  ������"  -  �����  �������,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 � ������ ����</w:t>
      </w:r>
      <w:r>
        <w:rPr/>
        <w:t>. ����� ����,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-�� ���� ������� �������������� - ���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 � ����� ��������� ������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 �����,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 ���������� ���� ������� ����, �� �� ��� 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 ������ � ��� ������  �����  ������  </w:t>
      </w:r>
      <w:r>
        <w:rPr/>
        <w:t>-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  �����  ������</w:t>
      </w:r>
      <w:r>
        <w:rPr/>
        <w:t>!  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 ������ ����������� 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 ��������� �������� �  �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 � ������ ��������� ���������� ������. �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���  ���������  ������������,  �����  ����  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 ��������� ���������� �� 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 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: ������� ������ ����� ��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 ��� �� ����� �������� � ��������</w:t>
      </w:r>
      <w:r>
        <w:rPr/>
        <w:t>,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����� ������� � 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-�����" � ������ ������� �������� 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��</w:t>
      </w:r>
      <w:r>
        <w:rPr/>
        <w:t>. ���  ���  �  ����  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� 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  ��  �����  ������  </w:t>
      </w:r>
      <w:r>
        <w:rPr/>
        <w:t>-  ���  ����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� ���� ������ �  ��������: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 ����� �� ������ ��������</w:t>
      </w:r>
      <w:r>
        <w:rPr/>
        <w:t>. �� ����� � ��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 ���� ������ �������  ������  �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 ������ �������, � ����� ������� ��������,  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������</w:t>
      </w:r>
      <w:r>
        <w:rPr/>
        <w:t>: � �������� ������� ����� 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 �������� ��������� �����������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 ��������   ������������   ������</w:t>
      </w:r>
      <w:r>
        <w:rPr/>
        <w:t>.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 ������� ���, �� ������  ��  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: "������� ������������.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��  ����������  �����</w:t>
      </w:r>
      <w:r>
        <w:rPr/>
        <w:t>,  ����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 ������� ������������</w:t>
      </w:r>
      <w:r>
        <w:rPr/>
        <w:t>. ���� �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, � ������ �������  �����  �  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</w:t>
      </w:r>
      <w:r>
        <w:rPr/>
        <w:t>, ��������� � ��������� �� ������.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��� ���</w:t>
      </w:r>
      <w:r>
        <w:rPr/>
        <w:t>, ��������� ������ �������� "���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"��� �������� ������� �� ����������� � ������".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��� ��������� ��� � ��</w:t>
      </w:r>
      <w:r>
        <w:rPr/>
        <w:t>! 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 � ����� ��������� ��������</w:t>
      </w:r>
      <w:r>
        <w:rPr/>
        <w:t>,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 ������ �� ��������� ���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 � ������ </w:t>
      </w:r>
      <w:r>
        <w:rPr/>
        <w:t>-  ��  ���  ������  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, �� �����, �������� � ��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��  ���������</w:t>
      </w:r>
      <w:r>
        <w:rPr/>
        <w:t>,  �������   �����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��� �����  ����  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. ��� ������� �� �������� �� ����� � ����� �����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  ��������  ����  �������</w:t>
      </w:r>
      <w:r>
        <w:rPr/>
        <w:t>.  �������  ���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 ������ ����</w:t>
      </w:r>
      <w:r>
        <w:rPr/>
        <w:t>-����� - ��� � �����.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 ������� ������� ��� ������ �����</w:t>
      </w:r>
      <w:r>
        <w:rPr/>
        <w:t>. ��� �, 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 ��� �� �� ���� �������� ��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��� ������</w:t>
      </w:r>
      <w:r>
        <w:rPr/>
        <w:t>.  �����  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