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������ 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 ��� �������</w:t>
      </w:r>
      <w:r>
        <w:rPr/>
        <w:t>, 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������ ��</w:t>
      </w:r>
      <w:r>
        <w:rPr/>
        <w:t>.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-���� � ����� ������. ��� ��� �����, 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- ���������� �������. ���������  ������  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��� ����,  �,  ����  ��  ������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</w:t>
      </w:r>
      <w:r>
        <w:rPr/>
        <w:t>. � ���  ���  ����������?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������ ����� ������ �������� 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 �� ������?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 ���������</w:t>
      </w:r>
      <w:r>
        <w:rPr/>
        <w:t>,  ����  ������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  ����  �����  ��������  -  ���  ��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 �� ����� � ������� �� ����� ��� �������,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�� �������� ������, �� � ������, � ����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</w:t>
      </w:r>
      <w:r>
        <w:rPr/>
        <w:t>-�����, � ������ ���������, �����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 � ������ � ������ -  ��  �������  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�� �����. �������� ��������� � ������ �� 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</w:t>
      </w:r>
      <w:r>
        <w:rPr/>
        <w:t>,  �������  �����������  ������: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 ���������  �����,  �  ���������  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-��, ��� �� ������  �  ������  �����  ���������.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���, ������� ����� ������� ������ ��� ��������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</w:t>
      </w:r>
      <w:r>
        <w:rPr/>
        <w:t>, ������ �����,  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�, �������, �� ������, � ����� �������, ����  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 ����� ���� -  ���������������  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 � �������, �  �  ������,  ��  ������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, �������, �������, �� ������  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 �������  ����,  ���  �������  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�� �����</w:t>
      </w:r>
      <w:r>
        <w:rPr/>
        <w:t>-�� ������������, 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���... ������������� - ���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 ����� ������� �� �����  �  ��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 ��� �����  ��  �������  �������������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� ��� ������, �� � ����� ������ 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</w:t>
      </w:r>
      <w:r>
        <w:rPr/>
        <w:t>, ������ �������� ����,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</w:t>
      </w:r>
      <w:r>
        <w:rPr/>
        <w:t>.   �����������   ���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��  ������  ��  ����  ���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 ���� "������-357" ��� �� ������������ - �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, � ���������. �� �� �� ����, � �����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</w:t>
      </w:r>
      <w:r>
        <w:rPr/>
        <w:t>. ������, ����, ��� � ������� � ����,  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</w:t>
      </w:r>
      <w:r>
        <w:rPr/>
        <w:t>, � ���� ��������� ������ ��� 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������� </w:t>
      </w:r>
      <w:r>
        <w:rPr/>
        <w:t>- �������� ����������� ���  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 ��������, �� �������� ���  �����  ����  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 ��������</w:t>
      </w:r>
      <w:r>
        <w:rPr/>
        <w:t>.  ��  �����  �����  �������,  ���-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 ��� ��� �� ��������  �����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� "�������� ������", ��������  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 �� �������� ���������� ��������� 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(���������, � ����� ���� ���� ����� �� �������� �����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, �� �� ������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�����, �� ������ �������, �  ��  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���� </w:t>
      </w:r>
      <w:r>
        <w:rPr/>
        <w:t>- ��������� � �����. (������ � 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!) ��� ����, ��� � ����, ��������� - ������ ����: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  �����  �  �����</w:t>
      </w:r>
      <w:r>
        <w:rPr/>
        <w:t>;  ��� 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� - �  �����,  �����  ��������  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 ����� �� �� ����. ���������� 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"�� ��� ��� ��� ����� � ���. ���, �����..."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 ��� �</w:t>
      </w:r>
      <w:r>
        <w:rPr/>
        <w:t>, ��� ������ �����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- ���,  ���,  �����  ������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 ��������� ������� ���������� � ����� �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</w:t>
      </w:r>
      <w:r>
        <w:rPr/>
        <w:t>.  ����  ������  ��  ��������  �����������  ����  (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),  �  ���  ��������  �����  ��  ���,  �������  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  ������  �����</w:t>
      </w:r>
      <w:r>
        <w:rPr/>
        <w:t>...  ���������,  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�  ��  ��  ����������  �����������</w:t>
      </w:r>
      <w:r>
        <w:rPr/>
        <w:t>...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�� ����� � ����� -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��</w:t>
      </w:r>
      <w:r>
        <w:rPr/>
        <w:t>:  �������  ��  ���   ���,   �����������   [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��� �����] ������ ��� ������ - ����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 </w:t>
      </w:r>
      <w:r>
        <w:rPr/>
        <w:t>- ��� ����� ��� ������� - � ���. �-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. �� �����������  ������,  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 � ������ � ��� ��������� 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����, � � - �� ����������� �������. �� ���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  �����  �������  ������</w:t>
      </w:r>
      <w:r>
        <w:rPr/>
        <w:t>-�����  �����.  �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</w:t>
      </w:r>
      <w:r>
        <w:rPr/>
        <w:t>, ��� ���  ��������  �  �  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 ����  ���  �����  ���  ������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 ��������� ������ - ����. �� 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 ���  �  �����  ����  ���������  ���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,  �����  ��������  ���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, ����� ����� �� �� ���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��� � �������</w:t>
      </w:r>
      <w:r>
        <w:rPr/>
        <w:t>,  ����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 � ����� �������� �� �����. �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, � ����� ������������ � �����  �����  ������..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, �� ������� ����, � �� ����� ���������. ��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- � ���������� �����, �������� ���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- ������� � ����� �����, ������ �� 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 ��� ������� </w:t>
      </w:r>
      <w:r>
        <w:rPr/>
        <w:t>(���� ��  ���  ���  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��� ������������ � ������ ������  ���������,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�� �������� ������������ - ��� � ����.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���</w:t>
      </w:r>
      <w:r>
        <w:rPr/>
        <w:t>.  ��  �  ��������  �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 �������� �������� ������� �������� �-60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 ���������� �������</w:t>
      </w:r>
      <w:r>
        <w:rPr/>
        <w:t>, ��� � ����� 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���� ����� ����������� �� ��� </w:t>
      </w:r>
      <w:r>
        <w:rPr/>
        <w:t>-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. ���, �� ��� � ������ �� 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� ������</w:t>
      </w:r>
      <w:r>
        <w:rPr/>
        <w:t>, � ����� ������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 ������ ��� � ������� ��� �� ���</w:t>
      </w:r>
      <w:r>
        <w:rPr/>
        <w:t>.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 ��������� �������� �������</w:t>
      </w:r>
      <w:r>
        <w:rPr/>
        <w:t>, ��������� ����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�</w:t>
      </w:r>
      <w:r>
        <w:rPr/>
        <w:t>, ����� ���� �  �����  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���, ���������! ������ ���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, ���� ��� ��  �����  ����  �����-�� 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 </w:t>
      </w:r>
      <w:r>
        <w:rPr/>
        <w:t>- ��, ������, ������� � 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�  ��  ����������  �����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, ������ �������������! �� ��� ��, ���� ������, ��� ����� 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? � ��� � ��� ���� �������� �������� -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 �� ����� ����� �� �����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 ���  ������</w:t>
      </w:r>
      <w:r>
        <w:rPr/>
        <w:t>,  ��������  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�������� �� ������� - ��� ������ ��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 � ��� ����� ��������� �  �����.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�������� �� ���</w:t>
      </w:r>
      <w:r>
        <w:rPr/>
        <w:t>, �� �� 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</w:t>
      </w:r>
      <w:r>
        <w:rPr/>
        <w:t>. ������,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, ������������� ����? - ����� � � ��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������, �����  ��  ��������  ���  ���������������  ����  B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 ����� �������� ������ �����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������  ���������  �������  ���������  ������   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</w:t>
      </w:r>
      <w:r>
        <w:rPr/>
        <w:t>! �� ������� ������, ��� 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 ��������, - ���! ������ 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 �  ��������  �������  �  ��������  ���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 �����</w:t>
      </w:r>
      <w:r>
        <w:rPr/>
        <w:t>, ���� �� �� 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� �� ������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 ��� ��������� ������ ��  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 �� ����������!  ���  ������  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��������� �� ���� 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</w:t>
      </w:r>
      <w:r>
        <w:rPr/>
        <w:t>: ��� �������� �� ���� �  �����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��� ��������� ��� - �����  �������  �  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����</w:t>
      </w:r>
      <w:r>
        <w:rPr/>
        <w:t>, - ��������� �� ��� ������� 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 ������� ������� 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-�..." - ������� �. �� ������ - ������ ��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 �����, �� ������� ����� � ��������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 ����� ���</w:t>
      </w:r>
      <w:r>
        <w:rPr/>
        <w:t>. ��� ����������, ��� � ����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����� ���� ��������� �� ������� ������ 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��</w:t>
      </w:r>
      <w:r>
        <w:rPr/>
        <w:t>. �����, ����������� 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</w:t>
      </w:r>
      <w:r>
        <w:rPr/>
        <w:t>, �������, �������� ���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 ������</w:t>
      </w:r>
      <w:r>
        <w:rPr/>
        <w:t>, � ����� ���������, ��� 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������� ������� ������ 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 ��� �����, ��� ������,  �������,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� ������������ �������  -  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 ���� ��� ��� (��-������, ��� � ����), ��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����� ����������  -  ��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  ������  �������  �����  �  ������  ��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� � ���� �����  ����.  ���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���� � ����� 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���� �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'���, - �������� � ���. -  ����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�� 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</w:t>
      </w:r>
      <w:r>
        <w:rPr/>
        <w:t>,  ������,  ������  ����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</w:t>
      </w:r>
      <w:r>
        <w:rPr/>
        <w:t>, � � - ����: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� ������� ������� � ����</w:t>
      </w:r>
      <w:r>
        <w:rPr/>
        <w:t>,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>. ���� ������ �� ����: �����  �  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�... ����� ����� ����� 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 � ���������  �����,  ��  �  ���������  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 ��������� �������� � ����������  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����� </w:t>
      </w:r>
      <w:r>
        <w:rPr/>
        <w:t>- ���-�� �����  �����  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�����</w:t>
      </w:r>
      <w:r>
        <w:rPr/>
        <w:t>, ������ �� ���������,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 ���������� �������������  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� � �������� ������ ����� � 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� ������ ���� ������� ��������</w:t>
      </w:r>
      <w:r>
        <w:rPr/>
        <w:t>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 ����������  </w:t>
      </w:r>
      <w:r>
        <w:rPr/>
        <w:t>-  �����  ���������  ��  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 ������  �������  �������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 ��������</w:t>
      </w:r>
      <w:r>
        <w:rPr/>
        <w:t>. � ����, ����������... ���!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 ������������ �����������, �� � � ����� ����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"��������� �������"  [��-��������,  ��������  �����������  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</w:t>
      </w:r>
      <w:r>
        <w:rPr/>
        <w:t>-����, ����-���� ������, ����� �����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, �� ���������� ���� ��� 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 ������� � �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</w:t>
      </w:r>
      <w:r>
        <w:rPr/>
        <w:t>: ���� - ������ ���� ������ �� 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��� �����,  �����  ���  �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 ������ �� �����, ������  ����  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 ����  �����  ���  ��  �����������  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 �������� ��������  ����  ���,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��� ��������� ������</w:t>
      </w:r>
      <w:r>
        <w:rPr/>
        <w:t>. ������  ���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</w:t>
      </w:r>
      <w:r>
        <w:rPr/>
        <w:t>. �� �������� ��  ���  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�������. ��������� ������ ���������  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</w:t>
      </w:r>
      <w:r>
        <w:rPr/>
        <w:t>.  ���������  ���������  �������  -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 �����</w:t>
      </w:r>
      <w:r>
        <w:rPr/>
        <w:t>, ������� �������� �������... (�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 �������! ��, ����: ��� �� �����, ��� 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) ������ ����������� ��������� - ������� �� ������ �-60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  ������  ���������.  ������� 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�, ������, ���������  �  �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���� ������ ���� ��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</w:t>
      </w:r>
      <w:r>
        <w:rPr/>
        <w:t>, �� ������ ����� 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 ������ ����� ���� �����, �����������,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, ��� ��� � ��� ��������� �� ���������� �������.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 ������� �����  </w:t>
      </w:r>
      <w:r>
        <w:rPr/>
        <w:t>-  �������  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��� ����</w:t>
      </w:r>
      <w:r>
        <w:rPr/>
        <w:t>. ���� ������ ����� ��  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�  ������,  ������  ��������,   ��������,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 ����������, �... 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. ���������� ��� �������� ��� ����, 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.  ������  ���������  ����  �  ������   �������   � 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 ������������, ��  ����  �������  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 ��������  ��-���������  ������� 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� ������ ����</w:t>
      </w:r>
      <w:r>
        <w:rPr/>
        <w:t>, � � �����, �����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����� ������������ ��������  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: ������� � �������� - ������ � �������!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 �� ��� ��������� ��������: ������  �  ��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  �  �����   ���������������   ���������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 �  ������  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 ����� � ����� �������. 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 � ������ ���, ����� ���. 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</w:t>
      </w:r>
      <w:r>
        <w:rPr/>
        <w:t>. ���������� ������ �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� ����  ����  �������  �������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</w:t>
      </w:r>
      <w:r>
        <w:rPr/>
        <w:t>. ����� ���� ����������  �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  �����  ��������  ������</w:t>
      </w:r>
      <w:r>
        <w:rPr/>
        <w:t>,  �����  ���  ��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, ������ �� ������, ��� ���� ����� 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   �����   ������...   �   ��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  �����</w:t>
      </w:r>
      <w:r>
        <w:rPr/>
        <w:t>...  ��   �����������   ��   ���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�</w:t>
      </w:r>
      <w:r>
        <w:rPr/>
        <w:t>,  �����������  ��������,  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>. �� ����� ��  ��������  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� ����� - ������� �� ��������� ��� �����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��  ��������</w:t>
      </w:r>
      <w:r>
        <w:rPr/>
        <w:t>,  ��������  �  ���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-���� �������, ����, �������!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</w:t>
      </w:r>
      <w:r>
        <w:rPr/>
        <w:t>. ���������,  ������  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, ��������� 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 �� ���� � ����-���������, ������ ��������!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</w:t>
      </w:r>
      <w:r>
        <w:rPr/>
        <w:t>. - �� ������� ��  �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 ��   ����������   �������   ����   �   ��������    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������ ���  ������������  ��������,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��</w:t>
      </w:r>
      <w:r>
        <w:rPr/>
        <w:t>,  ����  �������������  ��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����,  �������  ����������  ����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 �  ��������  ��  �����  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 ��� �����������.  �  ��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 ������������ ������� ��������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������, - ������������ �� � 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 ������ ��������, ��������� ��������� ���-13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 ���������, - �� 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 ����: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13? -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��� �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-���� �� ����������� ������, ������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  �  �������������  �����  ����? 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. - ��������� ������� ���  ��������  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��</w:t>
      </w:r>
      <w:r>
        <w:rPr/>
        <w:t>. - �� ������ ������, ���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 </w:t>
      </w:r>
      <w:r>
        <w:rPr/>
        <w:t>-  �����.  ����������  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 �� �  �������  ���  ����  �����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���, �����-��������...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; ��  ��  ����  �������...  ������  ������?!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,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 �� ��� ������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����  �������  ���  ����  ��������</w:t>
      </w:r>
      <w:r>
        <w:rPr/>
        <w:t>.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 �����������</w:t>
      </w:r>
      <w:r>
        <w:rPr/>
        <w:t>, ����� �� 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>: "����������� ����� ������� ��������.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. � ���� ����������� ��������. ����� ������! 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���</w:t>
      </w:r>
      <w:r>
        <w:rPr/>
        <w:t>,  ��-��  ���  ���  �����  �����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 ��� �����������  ��  �����,  -  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��� �������������� ������ ���� 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�  ����  �����  �����������</w:t>
      </w:r>
      <w:r>
        <w:rPr/>
        <w:t>.  ��������  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� ������, �������� ��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 � �� ������� ��� �����</w:t>
      </w:r>
      <w:r>
        <w:rPr/>
        <w:t>: �� ��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�  ����  ��������</w:t>
      </w:r>
      <w:r>
        <w:rPr/>
        <w:t>:  ���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���� �������� ���������  �  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. ������ ����� ����  �����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 ��������  ����������</w:t>
      </w:r>
      <w:r>
        <w:rPr/>
        <w:t>.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  �������,  -  ���  �����������  ��  ��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   ���������    ������������    �������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   �����������   ������   ����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����� ���� ���������. 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���� ��������� � �����������;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   ������   �����������   ������</w:t>
      </w:r>
      <w:r>
        <w:rPr/>
        <w:t>, 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 </w:t>
      </w:r>
      <w:r>
        <w:rPr/>
        <w:t>- ��������� ���  ��  �����  �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 </w:t>
      </w:r>
      <w:r>
        <w:rPr/>
        <w:t>"��������/���������" ���-13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 ���</w:t>
      </w:r>
      <w:r>
        <w:rPr/>
        <w:t>,  ���  �������  ���������  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������</w:t>
      </w:r>
      <w:r>
        <w:rPr/>
        <w:t>, ���-13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</w:t>
      </w:r>
      <w:r>
        <w:rPr/>
        <w:t>.  ����  �����  �������  ����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 ���.  ������  ��������  ���  �����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  ������</w:t>
      </w:r>
      <w:r>
        <w:rPr/>
        <w:t>,  ����������  �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 ���</w:t>
      </w:r>
      <w:r>
        <w:rPr/>
        <w:t>, ���. ��� ����� ��� ������������: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 ���  �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 ��� ��������� �������� 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 �� ��������� ������������ �����.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, ������, �� ������ �����, 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� �� ���� ����� ��������� ������� ��������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 �������</w:t>
      </w:r>
      <w:r>
        <w:rPr/>
        <w:t>: �������  ��  �����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</w:t>
      </w:r>
      <w:r>
        <w:rPr/>
        <w:t>, � 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�</w:t>
      </w:r>
      <w:r>
        <w:rPr/>
        <w:t>, ��������� ������ ���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���! ��  ��������  �������  ��������  �����  ��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��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! - ����� ������� ������ �  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</w:t>
      </w:r>
      <w:r>
        <w:rPr/>
        <w:t>, ����� ���������  �����������  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 ������  ����������  �  ���</w:t>
      </w:r>
      <w:r>
        <w:rPr/>
        <w:t>,  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��� � �����  ��������</w:t>
      </w:r>
      <w:r>
        <w:rPr/>
        <w:t>,  ������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 ��������  �����</w:t>
      </w:r>
      <w:r>
        <w:rPr/>
        <w:t>,  �  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 ��� ���, ����� ���, ����������� ����� �� �� �������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-�� ������� ��  ����,  ������.  �����  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, � ������ ����� ���� ���������� 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  ��  �����  ��������  ����</w:t>
      </w:r>
      <w:r>
        <w:rPr/>
        <w:t>.  �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 ���������  ����������  ����  ���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  �  ���  �����  �����  �����������������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� ���</w:t>
      </w:r>
      <w:r>
        <w:rPr/>
        <w:t>, ���������� �� �� �����.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� ��� �����, ���� ����, ������� 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������� �������� �����</w:t>
      </w:r>
      <w:r>
        <w:rPr/>
        <w:t>-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, ��� ������ � �����������, ���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 ���������</w:t>
      </w:r>
      <w:r>
        <w:rPr/>
        <w:t>. ������ �������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</w:t>
      </w:r>
      <w:r>
        <w:rPr/>
        <w:t>. ������  ������  ����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 �� ������� �����: ���������� 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�, ����� ��� ������  ���  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� ������  �����  �������</w:t>
      </w:r>
      <w:r>
        <w:rPr/>
        <w:t>,  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����� �����</w:t>
      </w:r>
      <w:r>
        <w:rPr/>
        <w:t>, ����  �  �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� ������ � �������� - ��� � �����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 ���������� ������ �������� ��  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. �  �������  �������  �  ����  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  ������  ��  ���������  ���������  �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����� �������������</w:t>
      </w:r>
      <w:r>
        <w:rPr/>
        <w:t>. 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..  �  ��������  ���������.  �������-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 ��������! ��������� ��� ������� �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, ������ �� ����������  ���  ����-���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</w:t>
      </w:r>
      <w:r>
        <w:rPr/>
        <w:t>. � ���������� ���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, �  ������  �������  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 �������, �� �, ����������, ������ ����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 �� ��������</w:t>
      </w:r>
      <w:r>
        <w:rPr/>
        <w:t>.  ��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 </w:t>
      </w:r>
      <w:r>
        <w:rPr/>
        <w:t>- ��� ��� �� � ��������� �� �����.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� � ����  ������...  �  �������  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 ����� ������� � �����</w:t>
      </w:r>
      <w:r>
        <w:rPr/>
        <w:t>.  ���  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, �� ����� ���� �� ��� ������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 ��� �� �������� �� ��� ���������� � ���� ���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 ���</w:t>
      </w:r>
      <w:r>
        <w:rPr/>
        <w:t>,  �  ���������  ��  �����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 ������������  �������  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  �������</w:t>
      </w:r>
      <w:r>
        <w:rPr/>
        <w:t>,  ���-��  �������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.. ����� ��� ��������... - 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��</w:t>
      </w:r>
      <w:r>
        <w:rPr/>
        <w:t>. - ����, ��� ����,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 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 �������������</w:t>
      </w:r>
      <w:r>
        <w:rPr/>
        <w:t>,  �����  ����������  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 ���  ����������.  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, ����� ������ �������� - ������������� �� ������,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</w:t>
      </w:r>
      <w:r>
        <w:rPr/>
        <w:t>, ��� ���� ����������� ��������. 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�  �����  ����������  ��������  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</w:t>
      </w:r>
      <w:r>
        <w:rPr/>
        <w:t>. �����, �����-�� ����� ���� 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�, ����� ����� �������� ��������  �  ��������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� ������� � ��� ����� ��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.. ��� ����! � ������ � ������� ���� 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 ����������� ������ ���� �������� � 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 ��� ������� �������  ������  �������  ��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�� ���� ������ ����? -  �������������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</w:t>
      </w:r>
      <w:r>
        <w:rPr/>
        <w:t>. ������ �����, ��� ����� ������,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</w:t>
      </w:r>
      <w:r>
        <w:rPr/>
        <w:t>, �� ������. ����, �������� ���, -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����  �������������</w:t>
      </w:r>
      <w:r>
        <w:rPr/>
        <w:t>:  �  ������  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 � ���� ������ �������� - �������� �����  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 ���������� �� ���  ��������  ����.  ���  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 �����:  �  ���  �����  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</w:t>
      </w:r>
      <w:r>
        <w:rPr/>
        <w:t>,  �  ����������������  �������  �  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�� ��������� ��������� ������ </w:t>
      </w:r>
      <w:r>
        <w:rPr/>
        <w:t>- ��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! - ��������� �� � ��������� � ��� ����.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� 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 ������ </w:t>
      </w:r>
      <w:r>
        <w:rPr/>
        <w:t>- ������ 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! - ��������� �����. - �� �����  �  ������  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 � ��������� ���? - ������ 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</w:t>
      </w:r>
      <w:r>
        <w:rPr/>
        <w:t>-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� ��� </w:t>
      </w:r>
      <w:r>
        <w:rPr/>
        <w:t>-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����� �� ������������, ���� �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. - �� ����� ������, 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, ������, ��� ��� ���������� -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! ��� ���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? - ��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 ����� ���</w:t>
      </w:r>
      <w:r>
        <w:rPr/>
        <w:t>-�� ������� ��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, ��� ������ �� �����, ���� �� 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. �������� � ������� ����� ����� � ���� 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-357". �����, � ���� ������� �� ����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 ������� ������ ����� ��� �� ���  ��  ���,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 ������� ��������� � ����� ����� ������,  ��  ��  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 �������� ������ "����-������" � ������ � ����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 ������ ������� ���-�� �������� -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���������, � ���������, 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 ���� ��� ����� ����  ����������  �����?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. ������ ��������� ��� ���� 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, ������ ����, � ���, ��� � � 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.. ���� �� ���� �  �  ����  ��  ���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  ������   ������������   ��   ���� 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, �� ������ ���������� ����, � ���� 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 ���</w:t>
      </w:r>
      <w:r>
        <w:rPr/>
        <w:t>,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 ��� ������ 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</w:t>
      </w:r>
      <w:r>
        <w:rPr/>
        <w:t>.  ����   ������   ���������   ����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������ �� ������ ������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, ��� ���� ����������  ���  ����,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 ��, �� ���� �� ������ ������� 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�������? �������, ������ �� �� ������� �����..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���� ������� "��� ����������" ����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 ����������  ������</w:t>
      </w:r>
      <w:r>
        <w:rPr/>
        <w:t>,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 �������� �� � ���� ��������� �������</w:t>
      </w:r>
      <w:r>
        <w:rPr/>
        <w:t>. ��-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� � ��������� �������� ������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 � �� �������� �� ��������  ���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����� ����������� ��  �����,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�� ����� ������ �������. - ��  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 ������ ��������</w:t>
      </w:r>
      <w:r>
        <w:rPr/>
        <w:t>, ��� ��� ������  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, ������ ��� ������� �� ������ 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 ��� ��� �  �������:  �����  �������  ��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  ���������</w:t>
      </w:r>
      <w:r>
        <w:rPr/>
        <w:t>...  ���  ������...   ����   ���.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�</w:t>
      </w:r>
      <w:r>
        <w:rPr/>
        <w:t>,  �  ���  ����  ���  �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: ���, ��� �� ���������  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 ����������  ����  �������.  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</w:t>
      </w:r>
      <w:r>
        <w:rPr/>
        <w:t>. ���� �������� �����  �����,  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  ����  ������  ��������  �������  ����   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� ��� ������ ����������? ���������? ��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��... �� ������, �� �����, ������, ��� 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 �������</w:t>
      </w:r>
      <w:r>
        <w:rPr/>
        <w:t>, � ������� ������ ��������� �������� � ���� �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, ���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? - ����� ����� ����� �������� -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� ���� ������... �������� �����..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���������� � �����... ����...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�������? - ���� ���������� �, 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 ������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��� 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������� �����? -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  ���  ��������  �������</w:t>
      </w:r>
      <w:r>
        <w:rPr/>
        <w:t>,  ������  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 �����:  �������  �����  ���������,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- ��� �����... ��� ���� ��������... �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 ��� ��� �������</w:t>
      </w:r>
      <w:r>
        <w:rPr/>
        <w:t>. ��� ����� ����� �����������  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 ����������� ����������� ���� ����</w:t>
      </w:r>
      <w:r>
        <w:rPr/>
        <w:t>,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 �������? ������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 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 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- �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  �  ������  </w:t>
      </w:r>
      <w:r>
        <w:rPr/>
        <w:t>-  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  ������  �������,  ���  �  ���   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</w:t>
      </w:r>
      <w:r>
        <w:rPr/>
        <w:t>-������ �  ����  ����.  ���-�� 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��, 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</w:t>
      </w:r>
      <w:r>
        <w:rPr/>
        <w:t>- �� ����������� ����� 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 ������</w:t>
      </w:r>
      <w:r>
        <w:rPr/>
        <w:t>, �� � ������ ��������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 �������� ���: ��� �� �  ��������  ��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-�� ������ ���������,  �  ����-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..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 �������� �� ����� � ������� �������� ���������: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 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�, � �� ������  ��������,  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� �� ��������, ���  ������,  ���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</w:t>
      </w:r>
      <w:r>
        <w:rPr/>
        <w:t>. ���� ������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���</w:t>
      </w:r>
      <w:r>
        <w:rPr/>
        <w:t>. ����� ����� � ���������� 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</w:t>
      </w:r>
      <w:r>
        <w:rPr/>
        <w:t>, ���������� � ������� �� 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 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: ���� ����� ������� ���� �������� -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 � ����</w:t>
      </w:r>
      <w:r>
        <w:rPr/>
        <w:t>, � ��� ������ �����. ���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  ����</w:t>
      </w:r>
      <w:r>
        <w:rPr/>
        <w:t>:  �������  �����  ��  �������...  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</w:t>
      </w:r>
      <w:r>
        <w:rPr/>
        <w:t>, � ������ ����� �������: �������� "������-35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</w:t>
      </w:r>
      <w:r>
        <w:rPr/>
        <w:t>, ������������ ����. ���������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������� �� ���� </w:t>
      </w:r>
      <w:r>
        <w:rPr/>
        <w:t>-  ��  ����  ���  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��������, � ������� �� ���� ��  �����,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���</w:t>
      </w:r>
      <w:r>
        <w:rPr/>
        <w:t>.  ��,  ���  ���  ����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! ����� � ���  �������,  ����� 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�: ���, ���� ����� ����� ��� ������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 � ��� ������</w:t>
      </w:r>
      <w:r>
        <w:rPr/>
        <w:t>. Madre mia [���� �� (���.)]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� �����</w:t>
      </w:r>
      <w:r>
        <w:rPr/>
        <w:t>? ��������  �  �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 � ����� �� ���� �������� ��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� - ���� ���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 ���������</w:t>
      </w:r>
      <w:r>
        <w:rPr/>
        <w:t>, ������ ��������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-������. ������ ���������� �������� ��� �� ���� ���,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, ��������� ��-��� �������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 ���  ��?  ���������  ������������  ������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  ������  �����������  ��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  ����  ��������  ������  �������  -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  ��������</w:t>
      </w:r>
      <w:r>
        <w:rPr/>
        <w:t>,  �  �����   �������.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� � ������. �������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 ���� �������� �� ������ �� 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</w:t>
      </w:r>
      <w:r>
        <w:rPr/>
        <w:t>, ��� ������ ������� 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, - ������������ 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��! - �����������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</w:t>
      </w:r>
      <w:r>
        <w:rPr/>
        <w:t>, ����� ������ �� ��� �����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 ������ ����� ����� �����, �� �� ����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 ����� ���� ��������� 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  �����  ����������  ��������  ���  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</w:t>
      </w:r>
      <w:r>
        <w:rPr/>
        <w:t>,  �����������  �  �����������,  �  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���, ����� �������� �� ��������  �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 ������</w:t>
      </w:r>
      <w:r>
        <w:rPr/>
        <w:t>, � ������������ �� ���� �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</w:t>
      </w:r>
      <w:r>
        <w:rPr/>
        <w:t>, ��� �������� ���  ����  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 � ����� � ������. ��� ��� �� �������,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� ����� � ������</w:t>
      </w:r>
      <w:r>
        <w:rPr/>
        <w:t>, � �������� ���� ����� -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 ���������� �� �������, �� �������� ����������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��? -  ������,  �  ��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 ������, ������  ����  ���������  �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 �� ��� ������  ����������  �  ����,  ��������  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������ ����� �����  ���  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 �� ���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 ������ ���� ������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 ������ ��  �����</w:t>
      </w:r>
      <w:r>
        <w:rPr/>
        <w:t>.  ���  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 � ��� ����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 ���� ���� ������� ��� ���������� ������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, ��� ����� ��������, ��� ���� �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 ���� ���� � ��� � ������� �� �����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  �  ����,  -  ��������  ��������,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��� 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 ���</w:t>
      </w:r>
      <w:r>
        <w:rPr/>
        <w:t>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������ ��������! - �������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  �����  �  ����������  ��������</w:t>
      </w:r>
      <w:r>
        <w:rPr/>
        <w:t>.  -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, �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��� ��������</w:t>
      </w:r>
      <w:r>
        <w:rPr/>
        <w:t>. ��� 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! ���� � ������ � �����  ���,  ���  ������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! �� ��� �� �� ���������  ��  ����  ��  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 ���������� ���������</w:t>
      </w:r>
      <w:r>
        <w:rPr/>
        <w:t>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���,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?  -  ����������  ��  ���  ����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���, ��� ���, �  ���  ������,  -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���</w:t>
      </w:r>
      <w:r>
        <w:rPr/>
        <w:t>,  ��������,  ��  �����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���� ���������. �� ���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</w:t>
      </w:r>
      <w:r>
        <w:rPr/>
        <w:t>, � ����� �� ���� �� ��������.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� ������� ������, - ��������� � 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 </w:t>
      </w:r>
      <w:r>
        <w:rPr/>
        <w:t>"�������": 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, �������-�� � �����,  -  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 ������ ������ 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���! - ��������� ��  �����.  -  ������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 �. - ��� 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</w:t>
      </w:r>
      <w:r>
        <w:rPr/>
        <w:t>, ����� ��������� ���� �� ���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�� ��� ��� ���������, ��� ������!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, �������, ��������� �� �������� � ��������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 �� ������  ������  �  �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 ������� �  �������!  -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, ����� ������,  ���  ��  ���������  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�� � �����, - ������� �����. -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</w:t>
      </w:r>
      <w:r>
        <w:rPr/>
        <w:t>, � ���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 � ����������. � ���  ����  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. ������, ���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 ������ �� �����, ��� ��  �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>-�� ��������,  ������  �����  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��</w:t>
      </w:r>
      <w:r>
        <w:rPr/>
        <w:t>. ��� ��������� 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! ����� ���  �������  �����  �����,  �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</w:t>
      </w:r>
      <w:r>
        <w:rPr/>
        <w:t>.  ����...  �����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</w:t>
      </w:r>
      <w:r>
        <w:rPr/>
        <w:t>,  �������  ��������  ��������  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 �������� �  ������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 �������, ��  �����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�, � � ����� ������, ��� �� ���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�</w:t>
      </w:r>
      <w:r>
        <w:rPr/>
        <w:t>,  ��  �  ���  �������  ���  �����  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 ��������� 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 ��������� �������� �������  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����� ����������! ������ �� 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-��... �� ����� ���-�� ��������� �� ��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 ���������. ������� � ������� �  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 ������, ���������� 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 ������ ��� � ����� ��� ���������, -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 ���� � ������ ��������� ��� �� ����</w:t>
      </w:r>
      <w:r>
        <w:rPr/>
        <w:t>.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 �������! - �������  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 ����</w:t>
      </w:r>
      <w:r>
        <w:rPr/>
        <w:t>. ���� � ����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-357" �� ������, ����� ������ ������� �������,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� ������� � ������</w:t>
      </w:r>
      <w:r>
        <w:rPr/>
        <w:t>.  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 �  ���  ���  ��  ��������  �������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 ���� ������ ������ � 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</w:t>
      </w:r>
      <w:r>
        <w:rPr/>
        <w:t>,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������  ��������  ��������  ������� 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��� ������ ��� ������ ���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 ���������� ���� ��� � ����� � �������� ���� ��� </w:t>
      </w:r>
      <w:r>
        <w:rPr/>
        <w:t>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, ����� �� ��������! - 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 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 ����  </w:t>
      </w:r>
      <w:r>
        <w:rPr/>
        <w:t>-  ������  ���������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����</w:t>
      </w:r>
      <w:r>
        <w:rPr/>
        <w:t>,  ��  ������  ������  ������  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 ����������� ��������� �������</w:t>
      </w:r>
      <w:r>
        <w:rPr/>
        <w:t>, � 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 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  ��������  ����!  �����,  �����  �����,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! � ����-������ 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 �� ������� ����� � 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 ���������� ��������, ��-��! ������������,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 ��������</w:t>
      </w:r>
      <w:r>
        <w:rPr/>
        <w:t>.  ������ 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�: ��� ������� - � ���� ���������� ��� 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 ����  ������  ���</w:t>
      </w:r>
      <w:r>
        <w:rPr/>
        <w:t>.  ���  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 ����� ������ �����</w:t>
      </w:r>
      <w:r>
        <w:rPr/>
        <w:t>, ��� � 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</w:t>
      </w:r>
      <w:r>
        <w:rPr/>
        <w:t>. ����, ��������, � ���, ��� 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</w:t>
      </w:r>
      <w:r>
        <w:rPr/>
        <w:t>-�� ���� � �� ��. ���������� ���������� 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, ���� ������ ������� ������,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 ������ </w:t>
      </w:r>
      <w:r>
        <w:rPr/>
        <w:t>"�������-35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, �����! - ����� ���� 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������� ����� ��������  �������,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- ������? ���... 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 �������� ������  </w:t>
      </w:r>
      <w:r>
        <w:rPr/>
        <w:t>-  ���  ��������  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" � ������� ����, ��������� ������ ����.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</w:t>
      </w:r>
      <w:r>
        <w:rPr/>
        <w:t>, ��������� ���������  ��  ����������  ����;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 ������ </w:t>
      </w:r>
      <w:r>
        <w:rPr/>
        <w:t>- ������ ��������� ��� ������: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��</w:t>
      </w:r>
      <w:r>
        <w:rPr/>
        <w:t>,  ��  ���  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</w:t>
      </w:r>
      <w:r>
        <w:rPr/>
        <w:t>- �������� 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</w:t>
      </w:r>
      <w:r>
        <w:rPr/>
        <w:t>, �������� ��������  ��  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 �� �� ������� ������ �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��  ������������  ��������</w:t>
      </w:r>
      <w:r>
        <w:rPr/>
        <w:t>.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 ������������  ������  �  ������  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��� ������� ������� 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����� ���� ������� � ����: � ���� ����� 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�  �������  �  �������  </w:t>
      </w:r>
      <w:r>
        <w:rPr/>
        <w:t>-  ���������������  "�������-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 ���������� ���. ����, ����� � 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 ����� ������  �������,  �  ��  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. �������, ������ � ������ ���� � �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  ��  ������</w:t>
      </w:r>
      <w:r>
        <w:rPr/>
        <w:t>,  ��  �������  ��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</w:t>
      </w:r>
      <w:r>
        <w:rPr/>
        <w:t>.  ������  ����������,  ��������  ��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 ������... ���� �� � ����, ������ �����...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 ���� - �����-�� �� �� �������� ��������  -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  ��  ��������</w:t>
      </w:r>
      <w:r>
        <w:rPr/>
        <w:t>,  �  ���  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 ������</w:t>
      </w:r>
      <w:r>
        <w:rPr/>
        <w:t>, �����-�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-  �����������,  ����������,  ������,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 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  ��������  �  �����  ����  �����������  ���  -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,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 �������� ����� ������������� ���. -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��</w:t>
      </w:r>
      <w:r>
        <w:rPr/>
        <w:t>, � �� ���� ������������  ������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����</w:t>
      </w:r>
      <w:r>
        <w:rPr/>
        <w:t>, ��� �� 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 ����</w:t>
      </w:r>
      <w:r>
        <w:rPr/>
        <w:t>, ���� ��������  -  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� ��� ��������. ���� ����, ��� ������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 �  ���:  ����-��  ���  ����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</w:t>
      </w:r>
      <w:r>
        <w:rPr/>
        <w:t>; �� �� ������� �� ����� � �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 ������������� �������� ���������, �� 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</w:t>
      </w:r>
      <w:r>
        <w:rPr/>
        <w:t>,  �  �������  ������.  �'���,  �  ���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</w:t>
      </w:r>
      <w:r>
        <w:rPr/>
        <w:t>. �� ������� ��� ��������� ���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 �������� ������ � ����� ����������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��  ���������  �  �������  �������  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 �� ����������</w:t>
      </w:r>
      <w:r>
        <w:rPr/>
        <w:t>, ����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����  ����  ��������</w:t>
      </w:r>
      <w:r>
        <w:rPr/>
        <w:t>:  �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��� ����  ������������.  -  �����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� ������� </w:t>
      </w:r>
      <w:r>
        <w:rPr/>
        <w:t>-  �����������  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 - ����������� �����. - ���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 ���� �������� �������� �� ���!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 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  ��  </w:t>
      </w:r>
      <w:r>
        <w:rPr/>
        <w:t>-  ������  ���  ����,  ��������  �����,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 </w:t>
      </w:r>
      <w:r>
        <w:rPr/>
        <w:t>-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���! ��, 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,  �  ���  ����  �����,  -  �����  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, - ������� ���������� ��������, �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</w:t>
      </w:r>
      <w:r>
        <w:rPr/>
        <w:t>. - �� ��� ����, 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��� ����������� � ���: 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, �� ��������? -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� �� ������ ����� ��� ������, ����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����: ������ �� ��������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 �� ����. - � ��� ���� 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!  �������,  �����  �  ��������  ����������?  -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 ���� ������ ������ �������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 �  ������  �������  -  ����...  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 ������������������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 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! - ������� �  ������  �  �����  ������  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</w:t>
      </w:r>
      <w:r>
        <w:rPr/>
        <w:t>, � �������� ���������, � � ��� -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�</w:t>
      </w:r>
      <w:r>
        <w:rPr/>
        <w:t>. ������ ��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��� ������. - ������ �������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60 -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���  ��������  ��������  �������.  -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��</w:t>
      </w:r>
      <w:r>
        <w:rPr/>
        <w:t>, ��  ���������  �  �����  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��-����� �����������, ������ ��� 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 ���  ������</w:t>
      </w:r>
      <w:r>
        <w:rPr/>
        <w:t>.  �����  ���  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</w:t>
      </w:r>
      <w:r>
        <w:rPr/>
        <w:t>, �����  ��  �������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 </w:t>
      </w:r>
      <w:r>
        <w:rPr/>
        <w:t>"�������-���������", ��  ����  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  �������.  �  ������  ����������  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- ��� ������ "������-357" � �������  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� � ����������  ����,  �  �����  ���  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</w:t>
      </w:r>
      <w:r>
        <w:rPr/>
        <w:t>.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���������  ��������</w:t>
      </w:r>
      <w:r>
        <w:rPr/>
        <w:t>,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� �� �������. ��� �������  �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������  �������  ��������  �  ������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- �����, ��������� ��� �����.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 ���������� ����� � �������</w:t>
      </w:r>
      <w:r>
        <w:rPr/>
        <w:t>: "��� 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!". �� � ���� ������� ����������  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 �������</w:t>
      </w:r>
      <w:r>
        <w:rPr/>
        <w:t>.  �  ������  ���  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  ����</w:t>
      </w:r>
      <w:r>
        <w:rPr/>
        <w:t>,  ������  ���  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 � ����������  �����  �������</w:t>
      </w:r>
      <w:r>
        <w:rPr/>
        <w:t>,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-���-���� ����-�����-�"! - ������� �, ������ ����  �  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� ������</w:t>
      </w:r>
      <w:r>
        <w:rPr/>
        <w:t>, �� ����������,  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 �����</w:t>
      </w:r>
      <w:r>
        <w:rPr/>
        <w:t>, �����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� ������  ��������  ����  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��, ��� ��� �����������,  ��  �  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- ������ ������� ��� ������ - �� ��� 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- ������ 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.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���� ������������ ���� 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</w:t>
      </w:r>
      <w:r>
        <w:rPr/>
        <w:t>. ����� ����: �������� �  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 �������� �������  ��������  -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 �������� ������. � ������ ������� �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�  �  �������  ��������  �  �����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>. ��������� ����������� 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� � ����� ������ �������</w:t>
      </w:r>
      <w:r>
        <w:rPr/>
        <w:t>, 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</w:t>
      </w:r>
      <w:r>
        <w:rPr/>
        <w:t>, ��� �� �� ������ �������� � 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�� ���������� ������� �� 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 ����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������  ������  �  �����  �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 �� ��������, ������ �  ��� 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 �������</w:t>
      </w:r>
      <w:r>
        <w:rPr/>
        <w:t>. � ����-�� ����� ����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 � �������</w:t>
      </w:r>
      <w:r>
        <w:rPr/>
        <w:t>)! ��������� ������ 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, ���� �������-������� - � ������ 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.. ������  �������  ��  ���������������,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�� �������. �� ������  ��  ��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 ������� �������</w:t>
      </w:r>
      <w:r>
        <w:rPr/>
        <w:t>,  ��  �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 ������ �� ��� ��  ���  ���������,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  ��</w:t>
      </w:r>
      <w:r>
        <w:rPr/>
        <w:t>.  ��������,   �����   ���������   ��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,  ��  ��������  ������,  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  ������</w:t>
      </w:r>
      <w:r>
        <w:rPr/>
        <w:t>.  �����  ��������������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 � �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 ���? - �������� ���. -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 �������� 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! - ����� ���� -  �������  ����  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 ������ ����� ����������� � ��������. - ����� 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� ������� � ����� 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 ������� ��������  �������  ������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���������  ������  </w:t>
      </w:r>
      <w:r>
        <w:rPr/>
        <w:t>-  �  ��  ������   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  �����,  ���  �������,  �����  ������ 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��� � ��� ���� ��������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�� �������� �������� ��������� </w:t>
      </w:r>
      <w:r>
        <w:rPr/>
        <w:t>"���������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 �����  ���������  �������  �����:  ����������  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�� ������� �  �����  ������  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>, ����������� � �����������,  ������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.. �� ���� �� ����. ����  ��  ����  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  ��������  ������  ������</w:t>
      </w:r>
      <w:r>
        <w:rPr/>
        <w:t>.  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: ������ �� ������ ������� ���������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 ������</w:t>
      </w:r>
      <w:r>
        <w:rPr/>
        <w:t>, ����� 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 ����� ������ �������� �������� � ������ ����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 ����� ������� ���  ����������</w:t>
      </w:r>
      <w:r>
        <w:rPr/>
        <w:t>: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 �������� ������ �������  ������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-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! - ������ �. - 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 ������� �������� �-60 -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, � ������. �����  �������  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 ������ 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  ��  �  �����  ���������  ��  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</w:t>
      </w:r>
      <w:r>
        <w:rPr/>
        <w:t>. ������, ���-��� ���������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�� �, ���� �� ���� ��� �� ��� �� � ����� 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. �������� � ������, ����� 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 ����� ������</w:t>
      </w:r>
      <w:r>
        <w:rPr/>
        <w:t>, �� ������� �� � 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 � �������</w:t>
      </w:r>
      <w:r>
        <w:rPr/>
        <w:t>. � ������, ���� ���� 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 ���������� ���������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- ���, �������, ������ �������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 �  �����������  ���������  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.. ��  ������  ��  �����  ��  ���������.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 ������� ����� � ��������</w:t>
      </w:r>
      <w:r>
        <w:rPr/>
        <w:t>.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</w:t>
      </w:r>
      <w:r>
        <w:rPr/>
        <w:t>, �� ����� ��������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</w:t>
      </w:r>
      <w:r>
        <w:rPr/>
        <w:t>... ��� ����� - �����������. ������ �����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  �������  ������</w:t>
      </w:r>
      <w:r>
        <w:rPr/>
        <w:t>:  ������  ������  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�� �����. ������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�� ���  �  ��  �����,  ���  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</w:t>
      </w:r>
      <w:r>
        <w:rPr/>
        <w:t>, ��� �������� ��� ��  �������  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� ��������� �� �������</w:t>
      </w:r>
      <w:r>
        <w:rPr/>
        <w:t>. ��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</w:t>
      </w:r>
      <w:r>
        <w:rPr/>
        <w:t>... � ���: ��� ����� ��� �� �������� 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������</w:t>
      </w:r>
      <w:r>
        <w:rPr/>
        <w:t>, � �  ���  ������  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  �������  ������  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���� �������� �������� </w:t>
      </w:r>
      <w:r>
        <w:rPr/>
        <w:t>- �� �������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: �� �������  ������,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-60  (�������  �������������  ������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�</w:t>
      </w:r>
      <w:r>
        <w:rPr/>
        <w:t>) - �������� �����,  ��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���  ��������  �����  ���������</w:t>
      </w:r>
      <w:r>
        <w:rPr/>
        <w:t>.  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 ���� ������  </w:t>
      </w:r>
      <w:r>
        <w:rPr/>
        <w:t>-  �  ����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 ����������� ���������� ����������� ��������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 ��������</w:t>
      </w:r>
      <w:r>
        <w:rPr/>
        <w:t>. �����,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 ����  �����  �  �������  ��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  �  ��������������  �������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����, ����� �����... ���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 ���</w:t>
      </w:r>
      <w:r>
        <w:rPr/>
        <w:t>. �����  �����  �������,  �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 ����  </w:t>
      </w:r>
      <w:r>
        <w:rPr/>
        <w:t>"�������-��������"  �  �������,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 ����� �������� �� �����, �������  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</w:t>
      </w:r>
      <w:r>
        <w:rPr/>
        <w:t>, ���� �� ������� ��������  ���.  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 �� ���� ������ �������� � 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 � ����� ������������,  ��  ��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! �������� ������ ����� ����� ���� ������, 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����� �� ������ �������� ������, 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 ����</w:t>
      </w:r>
      <w:r>
        <w:rPr/>
        <w:t>; ���� ������ ������ �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. ����� �������� ������ - � ���� 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, �������. ������ ������ ������ �� 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 ������� ��� � ��������� �������; �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 ������</w:t>
      </w:r>
      <w:r>
        <w:rPr/>
        <w:t>;  �����  �����������  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.. ������ �� �������� ��� 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 �� �������, ������� �� �����  �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 ���������  ��  ����</w:t>
      </w:r>
      <w:r>
        <w:rPr/>
        <w:t>,  �  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 � ����  ���  ����������  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 ��� ���� � �����, 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 ������������� ������ ��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 ����� ����������  �����</w:t>
      </w:r>
      <w:r>
        <w:rPr/>
        <w:t>.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 ������ � ���</w:t>
      </w:r>
      <w:r>
        <w:rPr/>
        <w:t>. ��� ����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,  ��������  �  ������  ������.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� ����� ���  ��������  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 ����������������</w:t>
      </w:r>
      <w:r>
        <w:rPr/>
        <w:t>, 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 �������� ������ ������ ���� �� ��������.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 �������� ��� ������. ������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 ����� ������  ������</w:t>
      </w:r>
      <w:r>
        <w:rPr/>
        <w:t>. 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, ������������� ����� ����� �� ���; ������  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 ������  �����  �  ������  ���������  �����.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����  �������  �  �������,  ���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����� � ������ � �������� �� ����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 ����������  ��  ���������� 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�����   �������</w:t>
      </w:r>
      <w:r>
        <w:rPr/>
        <w:t>.   �������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>, �� ��� �������� ����������� � 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</w:t>
      </w:r>
      <w:r>
        <w:rPr/>
        <w:t>, ��  ���������  ��  ������  �  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</w:t>
      </w:r>
      <w:r>
        <w:rPr/>
        <w:t>, ������ �������� �����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 ����� �� �����. ��� ���� �� 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��  �  �����  �����  �  �����:  ������  ��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</w:t>
      </w:r>
      <w:r>
        <w:rPr/>
        <w:t>. �������� �� ������ �� �����  ������  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���� </w:t>
      </w:r>
      <w:r>
        <w:rPr/>
        <w:t>- �  �����  �������  �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-��� �����... � �����  �  �������:  �  ��������  -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����</w:t>
      </w:r>
      <w:r>
        <w:rPr/>
        <w:t>... ����, ��� ������ ��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! Mondo bizzarro [�������������� ��� (����.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 ������ ������</w:t>
      </w:r>
      <w:r>
        <w:rPr/>
        <w:t>, � ��������. 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� � ����� �����  ������������:  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(������� �������), � �� ����� � ����. 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- ������ ���������� ������ � ������ ���������.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</w:t>
      </w:r>
      <w:r>
        <w:rPr/>
        <w:t>,  �������  ��������  ��������;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 - ����� ���! �� �����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.  �����:  ��������  �����  �����  �  �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, ��� � ��������� �������, 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 ������ �������� �  ��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 ����� ������ ����. -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, �������, ��� � ������ "�������", -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 �����  �����  ���  ���������: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���  �����  </w:t>
      </w:r>
      <w:r>
        <w:rPr/>
        <w:t>-  ���������  �������  ��  �������.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</w:t>
      </w:r>
      <w:r>
        <w:rPr/>
        <w:t>,  ����������  �����  �   ��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 ���������� ������. 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-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</w:t>
      </w:r>
      <w:r>
        <w:rPr/>
        <w:t>, ������ - ���������: �� ��� �� � ��� 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</w:t>
      </w:r>
      <w:r>
        <w:rPr/>
        <w:t>. ������ �������� � ����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������. ����� �  �����  ������ 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 ��������� ���� ������� ����</w:t>
      </w:r>
      <w:r>
        <w:rPr/>
        <w:t>, 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  ���  ������  ������  ��  ��������</w:t>
      </w:r>
      <w:r>
        <w:rPr/>
        <w:t>.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 ��� �������</w:t>
      </w:r>
      <w:r>
        <w:rPr/>
        <w:t>. ��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 � ��������� �����������, -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</w:t>
      </w:r>
      <w:r>
        <w:rPr/>
        <w:t>. - ����-���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�������� ��������. -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 ���������  ���������  �  ������  ���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  �  ���������  ����</w:t>
      </w:r>
      <w:r>
        <w:rPr/>
        <w:t>.  ���  �  ��������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  ���  ����  �  �����,  ������ 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</w:t>
      </w:r>
      <w:r>
        <w:rPr/>
        <w:t>, ������ ���� �������� �� �������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 ���</w:t>
      </w:r>
      <w:r>
        <w:rPr/>
        <w:t>,  �������������  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</w:t>
      </w:r>
      <w:r>
        <w:rPr/>
        <w:t>.    ���    �����    �����    �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</w:t>
      </w:r>
      <w:r>
        <w:rPr/>
        <w:t>.  ������  ����������,  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 �����������  ���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-1", � �������� ����� ������������ ���  �����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</w:t>
      </w:r>
      <w:r>
        <w:rPr/>
        <w:t>: � �� ���� ������ ����� ��� ����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�, � ���������� �����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   ��������   ������   ��   ������������ 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������  �  �������  �����</w:t>
      </w:r>
      <w:r>
        <w:rPr/>
        <w:t>.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�� ��������� ���������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</w:t>
      </w:r>
      <w:r>
        <w:rPr/>
        <w:t>, - ������ �����. ������������  �����  �������� 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 � ����������, ����� ������� 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, ���������� ������� �������,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 ��������� �������� �������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-  ��  �������  ���  �����������  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. ��������  ������  ��  �����  �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�� �����</w:t>
      </w:r>
      <w:r>
        <w:rPr/>
        <w:t>. ��  ���  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 �� �������� �� ���� �������� ������������.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�, ���������� ���-�� �������,  �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. �� ����� ������ ����� � �������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 ��� ��������</w:t>
      </w:r>
      <w:r>
        <w:rPr/>
        <w:t>,  �  ������  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  ����  ��  ������  �  ����  �  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 ������� ������ �����������  ��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 �������� ���������  ��  �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- ��� ���� ��������, ��  �  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 ���������  ���������</w:t>
      </w:r>
      <w:r>
        <w:rPr/>
        <w:t>.  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 ������  ��  </w:t>
      </w:r>
      <w:r>
        <w:rPr/>
        <w:t>"�������"  �  �����  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 ������ ����</w:t>
      </w:r>
      <w:r>
        <w:rPr/>
        <w:t>, ��� �������  ��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 � �����</w:t>
      </w:r>
      <w:r>
        <w:rPr/>
        <w:t>: ���� ���� - ��������,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�� �������� �������, �  �������  ����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,  ���  ��������  �������,  ���  �������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�  �  ���������,  �  ������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������ ���� �� ������ ����� ��� ��������,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 ����� ����� � ������ ����</w:t>
      </w:r>
      <w:r>
        <w:rPr/>
        <w:t>,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��, ����  �������  ��������  �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-��  ������������  ��������  �  ��   �����������,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��������� �  �����.  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���, ��,  ���  ������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</w:t>
      </w:r>
      <w:r>
        <w:rPr/>
        <w:t>, � �����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���� � ������  ���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� �� ���������</w:t>
      </w:r>
      <w:r>
        <w:rPr/>
        <w:t>. 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�����������. -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 ���  ��������</w:t>
      </w:r>
      <w:r>
        <w:rPr/>
        <w:t>.  �  �����  �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���� ����� ���� ���� 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� ���...  ���,  ���������...  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.. � ���������... ���... ���...  ���..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� ������ �� ���. - ��� �� ���,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? - �������� ��������� �  ��� 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! - �������� �, 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���� ������, ��,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�  ��  ����,   -   ���������   ������, 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 ����� ������</w:t>
      </w:r>
      <w:r>
        <w:rPr/>
        <w:t>. ��� � ���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 �������, - ��� ��������� ������ � ����-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  �������  ����������  �����  ������</w:t>
      </w:r>
      <w:r>
        <w:rPr/>
        <w:t>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 ��-������, ��� ������� � ���� �������. 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 � ������� 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�� ���? - ��� 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 �-����� �� �����, �-���  ���  ��������!  -  �����,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.  -  �  ��������  ����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 </w:t>
      </w:r>
      <w:r>
        <w:rPr/>
        <w:t>"������-77": �� ���� ���� �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 ��������  ���  ����  �����  �� 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� ���� �� ����� �� �����, ��� ��� ������ � 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</w:t>
      </w:r>
      <w:r>
        <w:rPr/>
        <w:t>.  �  ��  ���������,  ����   ��   ������.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 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�� ����������, - �������� 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 ������� ����� � ������� ����, ������ 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 �������� �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� � ��������� �����</w:t>
      </w:r>
      <w:r>
        <w:rPr/>
        <w:t>, 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 ��� ��� ������, ����� � �� ���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���-�����������-��������-��-�����-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��� �. -  ���  ������,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�   �����������   ��   ������� 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 ������ �� ������ �� �����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  ����</w:t>
      </w:r>
      <w:r>
        <w:rPr/>
        <w:t>,  ���  ��  �������  ��  ��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 ��������  ���,  ��  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</w:t>
      </w:r>
      <w:r>
        <w:rPr/>
        <w:t>.  ������,  ��  ������  ��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�������  �  �������  ��������.   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,  ����������  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��������� ������ 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 �� ����� ����� �������.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, ����� ��  ����������  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.  ��  ���������  ��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��� ������� ��  �������  ���� 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  ��������  �������������  ��������</w:t>
      </w:r>
      <w:r>
        <w:rPr/>
        <w:t>.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 ������� ��� ������� - ��������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� ������  ���,  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�� ������� </w:t>
      </w:r>
      <w:r>
        <w:rPr/>
        <w:t>(����� ��������� �����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</w:t>
      </w:r>
      <w:r>
        <w:rPr/>
        <w:t>). �  �����,  ��  ���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"���, ���, � ��� ��� ������� 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 ������� �� ������� ����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 ������  ������  ����������</w:t>
      </w:r>
      <w:r>
        <w:rPr/>
        <w:t>,  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  �����  �  ��������  ��  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- ����� ������ �������������� � ����� ���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 �������,  �������  �  ����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</w:t>
      </w:r>
      <w:r>
        <w:rPr/>
        <w:t>, �� ������� -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� ������� ������ �� ��� 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�� ������  ���  �������������  �������  </w:t>
      </w:r>
      <w:r>
        <w:rPr/>
        <w:t>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����� � ����� ����. � �� ������ 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 � ���� �����������������, ��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 ����  ���������  ������</w:t>
      </w:r>
      <w:r>
        <w:rPr/>
        <w:t>, 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 � ������ ����: "�-4 �������, 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 ����� ������ ������</w:t>
      </w:r>
      <w:r>
        <w:rPr/>
        <w:t>, ���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 ����� ������� ���, ����� �� 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���, ��� ����� �������  ��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 ������� ��� �� �����</w:t>
      </w:r>
      <w:r>
        <w:rPr/>
        <w:t>.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���  �  �������</w:t>
      </w:r>
      <w:r>
        <w:rPr/>
        <w:t>,  ���  ���������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����! - �������� � �������, � ��� ������� �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��! - �� ������� � �����. - �-�-����� �-�-���� 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 ��  ����������</w:t>
      </w:r>
      <w:r>
        <w:rPr/>
        <w:t>.  ��  ����  ��������� 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, ��� ��� �� ���������� �������. ������  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 �-�-������� �������� ��� �-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</w:t>
      </w:r>
      <w:r>
        <w:rPr/>
        <w:t>, ������� ����� � �����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��������� ������" ������  ��������  �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 �������� �������� ��� ���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>, ������ �� �����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�������!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, ����� ��������� �� ��  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, �� ������ �� ����� � ������ ����� � 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����  �����  ������  ������  ���������  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 ���</w:t>
      </w:r>
      <w:r>
        <w:rPr/>
        <w:t>. ����� ��������� ��� 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����� ��� �� ����� � ������, ���  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 � ��� �� ��������� ������</w:t>
      </w:r>
      <w:r>
        <w:rPr/>
        <w:t>.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 ������</w:t>
      </w:r>
      <w:r>
        <w:rPr/>
        <w:t>. ������ 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�  ����</w:t>
      </w:r>
      <w:r>
        <w:rPr/>
        <w:t>-�����  [�����,  �������  �  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, ������� �������� ���� ����� �� 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 �����,  ������  ����  �  �����.  -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 ������</w:t>
      </w:r>
      <w:r>
        <w:rPr/>
        <w:t>, ��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? - ���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</w:t>
      </w:r>
      <w:r>
        <w:rPr/>
        <w:t>, � ������. �� �����������, ��� �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 ������� �� ���.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 ������� � ���� ������� �����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 ������� ������� ��������� ����</w:t>
      </w:r>
      <w:r>
        <w:rPr/>
        <w:t>.  �  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 �����  ������  �����  ��  ��������  �����  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 ���������  ��  ���������  ����� 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 �� �������� ��� ������� ���� � 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</w:t>
      </w:r>
      <w:r>
        <w:rPr/>
        <w:t>, � ������  ������  ��  �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��� �� � ��-����� - ��� � ���� 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: �� 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? - ����������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������</w:t>
      </w:r>
      <w:r>
        <w:rPr/>
        <w:t>, ���  �� 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 ���-��� �� ����� �� ���������, ��� � ��,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- �����, �� ����� ������  ��  �  �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</w:t>
      </w:r>
      <w:r>
        <w:rPr/>
        <w:t>- ��������� �� ���������� 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 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� �����, ����� � ������� 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 ��-�����, -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 ��� ������ ���� ���������</w:t>
      </w:r>
      <w:r>
        <w:rPr/>
        <w:t>,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��� ���  ��  ��������,  �  ��������: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</w:t>
      </w:r>
      <w:r>
        <w:rPr/>
        <w:t>, �� �� ��� ���������� ���������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��������, ���������  ��������  (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</w:t>
      </w:r>
      <w:r>
        <w:rPr/>
        <w:t>).  ������  ����  �����!  ��  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- ���������, ����������� ����� ����  ���������  ���!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�� ���  ������������</w:t>
      </w:r>
      <w:r>
        <w:rPr/>
        <w:t>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"����� ������������� �������".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 ��� ��� 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�����"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</w:t>
      </w:r>
      <w:r>
        <w:rPr/>
        <w:t>; ������  �����  ����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, ��� ����� �� � ����� ��  ����.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 ������ - � ��� �� 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 ��� ������� �������� ������  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  ����  �����.  -  ��������  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����� ���������� ����� 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". ��� �����������? ����� ��������� � ����� ��������: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</w:t>
      </w:r>
      <w:r>
        <w:rPr/>
        <w:t>, ���� ��  ��  �  �����  ��������  ������  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! - ��������� 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 ���� �� �����</w:t>
      </w:r>
      <w:r>
        <w:rPr/>
        <w:t>, �� ������-�� ��� ���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 �������, �������  -  �  �������  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 ��������,  ���  ��������  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 �����  ��������</w:t>
      </w:r>
      <w:r>
        <w:rPr/>
        <w:t>,  ��  ��  �  ���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, �� ������  ��������  ������.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  ����������</w:t>
      </w:r>
      <w:r>
        <w:rPr/>
        <w:t>,  �  �����  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. ��� ���������� ������� - ������ ���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��</w:t>
      </w:r>
      <w:r>
        <w:rPr/>
        <w:t>, �������� - ���,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</w:t>
      </w:r>
      <w:r>
        <w:rPr/>
        <w:t>, �� �������, �������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 </w:t>
      </w:r>
      <w:r>
        <w:rPr/>
        <w:t>- ����� �������, ������� �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 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  ����������  ���?  -  ���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�������</w:t>
      </w:r>
      <w:r>
        <w:rPr/>
        <w:t>. - ���  ����  ��������� 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,  -  ����  ����������  ������,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 � ��� ��� �����, �� ��� ����� ������,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����� ���� ��  ������,  ���  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, ���  �������  ������  �����  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 ��� ����� �� �� �����, ��� �����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 ������</w:t>
      </w:r>
      <w:r>
        <w:rPr/>
        <w:t>. �����, ���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 �������� ����������� � ���  �  ������������  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 �������� ������, ��� ��, 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 ����</w:t>
      </w:r>
      <w:r>
        <w:rPr/>
        <w:t>, ����  ������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�� ������� � ������������ � 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 � ������� �����</w:t>
      </w:r>
      <w:r>
        <w:rPr/>
        <w:t>, ������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</w:t>
      </w:r>
      <w:r>
        <w:rPr/>
        <w:t>, � ������  ��  �����  ���������  �����-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: ����� �� ����������� �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� ���</w:t>
      </w:r>
      <w:r>
        <w:rPr/>
        <w:t>, ������,  ���  ��  ������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 �����������. ������  �������������  -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�� �����: ����� 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</w:t>
      </w:r>
      <w:r>
        <w:rPr/>
        <w:t>, � �� �������� ����� �� 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 ��������� ���������, �������  �����  ������.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  �����</w:t>
      </w:r>
      <w:r>
        <w:rPr/>
        <w:t>.  ���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 �� ��� �  ��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 ���������� ������, �  ����  ��  �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 ���������� ������� ����� � ����.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  ������  ���������  �����.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 ������� ������</w:t>
      </w:r>
      <w:r>
        <w:rPr/>
        <w:t>. �����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 ����� ���������</w:t>
      </w:r>
      <w:r>
        <w:rPr/>
        <w:t>, ��� ��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,  �����  ���������  ��  �����:  ���-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  ������������  ����</w:t>
      </w:r>
      <w:r>
        <w:rPr/>
        <w:t>.  ���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 ���  ����</w:t>
      </w:r>
      <w:r>
        <w:rPr/>
        <w:t>.  �����  �����  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, ���� �� �� 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  ����������</w:t>
      </w:r>
      <w:r>
        <w:rPr/>
        <w:t>,  �   �   ��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� ��������� � ������ �����. 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</w:t>
      </w:r>
      <w:r>
        <w:rPr/>
        <w:t>, �� ���  �������  �  ���  ������  ������;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 ������</w:t>
      </w:r>
      <w:r>
        <w:rPr/>
        <w:t>.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, ������ �� �������� �������� ����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 � �������, ���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 ����������!  ��  ������  ��  ��������  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? -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? - ������ ����������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 �����������, ������ 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 ��� ������, ��������� ���� �����������.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</w:t>
      </w:r>
      <w:r>
        <w:rPr/>
        <w:t>, ��� ������, ��� ��  ������,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</w:t>
      </w:r>
      <w:r>
        <w:rPr/>
        <w:t>, ��� � � ���������� ���������.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 �  ������  ��  ������:  ����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 ������� � ��������������� �  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</w:t>
      </w:r>
      <w:r>
        <w:rPr/>
        <w:t>-������ 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 � �������. - ����� ���� �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 ������ ��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 ������</w:t>
      </w:r>
      <w:r>
        <w:rPr/>
        <w:t>,  �  ������  ���������  ����,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 ������ ����� ����� - �������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� �� �������. �������: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��������! ������ �� ��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? - �������� �������� ���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 ���� </w:t>
      </w:r>
      <w:r>
        <w:rPr/>
        <w:t>- ������ ���������, ��� ��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��. �� ���� � �� ������� �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</w:t>
      </w:r>
      <w:r>
        <w:rPr/>
        <w:t>, - 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��������   ����������   ��������   ���������?   -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. �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  ���������  ����   �����   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  �������������  ���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����   �������   ����������</w:t>
      </w:r>
      <w:r>
        <w:rPr/>
        <w:t>,   ������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</w:t>
      </w:r>
      <w:r>
        <w:rPr/>
        <w:t>-  ���������  ���������,  ��������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 ������ �����, �� �����  ���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   �����������������   ����������</w:t>
      </w:r>
      <w:r>
        <w:rPr/>
        <w:t>: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</w:t>
      </w:r>
      <w:r>
        <w:rPr/>
        <w:t>, ��������� �� �������� 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  ��  �����,  ���������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 � ���, ������������ �� ��������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.  �����  ��������  �������,  ��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 ����� ����������� �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��� �������� ��� ����� ������������ �����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 �  �����?  -  �����,  �  �������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, - ���������  �,  ��������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���� �� �����! 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�, �����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�� �������</w:t>
      </w:r>
      <w:r>
        <w:rPr/>
        <w:t>, ��� ��  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</w:t>
      </w:r>
      <w:r>
        <w:rPr/>
        <w:t>, ���������� ���������.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  �������</w:t>
      </w:r>
      <w:r>
        <w:rPr/>
        <w:t>,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 ������� ���� �����, ������ �� ����� ���� 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  �����  ������  �����������  ��������  ������</w:t>
      </w:r>
      <w:r>
        <w:rPr/>
        <w:t>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</w:t>
      </w:r>
      <w:r>
        <w:rPr/>
        <w:t>. � ��� ������ ����� ��� 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 �� �� ������� ���������� �� �� �����  �-60,  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�� ������ ����������� ��  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 ��������</w:t>
      </w:r>
      <w:r>
        <w:rPr/>
        <w:t>. �������� ����  �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10 � ������������ �������� ��������������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IV  ��������.   ���������   �����������������   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 �� ������ �� ���� ����������</w:t>
      </w:r>
      <w:r>
        <w:rPr/>
        <w:t>;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  ��������������  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���� ������. ������� ����������, 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. �  ��������  �������������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</w:t>
      </w:r>
      <w:r>
        <w:rPr/>
        <w:t>, ����� ��� ��� ���������  �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 ������ ����� ������  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2,4 ������� - ���������: 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 ��������  ��  ���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����  �����</w:t>
      </w:r>
      <w:r>
        <w:rPr/>
        <w:t>,  �������������  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�� ��� ������ �������� ��������� ������ 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 ������������� ������  ���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</w:t>
      </w:r>
      <w:r>
        <w:rPr/>
        <w:t>, �� ���������  �����, 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 ��  �����,  ���  ���������  �����.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��� ������". ���� ������ ��������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��� ������ �� ����� ����  ���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�  ������   ������   ����������</w:t>
      </w:r>
      <w:r>
        <w:rPr/>
        <w:t>:   �����-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, ���������� �������� ����-�� ���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 ������� � ��� ��� � ���</w:t>
      </w:r>
      <w:r>
        <w:rPr/>
        <w:t>. 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.. �� ������, � ��� ���� � ������  ����  ����-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 ��� �� ��� �������� ����  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� ����, ����� ���� �������, ������ ��� � 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 ���  �����-������,  �����  ��  ����  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 ��������� �� ������ ��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 ����� ������������ �������.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</w:t>
      </w:r>
      <w:r>
        <w:rPr/>
        <w:t>-����  �������  ����������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</w:t>
      </w:r>
      <w:r>
        <w:rPr/>
        <w:t>. � ��������� �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 � ������������  [���  ������  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"������ ������� �������", "���  ��������",  "��������� 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�, � ����� �����  ��������������  ���  ������]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</w:t>
      </w:r>
      <w:r>
        <w:rPr/>
        <w:t>. � �������� ��� ���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 ���������� �����</w:t>
      </w:r>
      <w:r>
        <w:rPr/>
        <w:t>. ���������, �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����� ����� �� ��������� ��������,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 ���  �  �������  ���������  �������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-�����, � ��-������, ������ � �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</w:t>
      </w:r>
      <w:r>
        <w:rPr/>
        <w:t>, ����� �� ������ ������ 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</w:t>
      </w:r>
      <w:r>
        <w:rPr/>
        <w:t>,  �  ������  ���������,  �  �������  �  ��-����-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  �����  �  ���������  ������</w:t>
      </w:r>
      <w:r>
        <w:rPr/>
        <w:t>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  ������  �  �������  ��������</w:t>
      </w:r>
      <w:r>
        <w:rPr/>
        <w:t>;  ���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 � ������ ������ ��������</w:t>
      </w:r>
      <w:r>
        <w:rPr/>
        <w:t>, �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 ��� ��� ��������� �  ������  �����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���  ��  ��  ���������  ������.  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 ��� � ����� ������</w:t>
      </w:r>
      <w:r>
        <w:rPr/>
        <w:t>,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 ������� ������ ������  �����������  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 ����� ��� � �����, �� ������. ������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, ������ ��� �������� �����, 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  </w:t>
      </w:r>
      <w:r>
        <w:rPr/>
        <w:t>-  ��  ����  ��������  ��  �����  (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 �� ��� �� ��������� �������)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  �������  �  ���-����.  ���  ������  �  �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 �� ��� ���</w:t>
      </w:r>
      <w:r>
        <w:rPr/>
        <w:t>,  ���  ��������.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</w:t>
      </w:r>
      <w:r>
        <w:rPr/>
        <w:t>,  �  �  ��������  ���  ����  -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 ������ ���</w:t>
      </w:r>
      <w:r>
        <w:rPr/>
        <w:t>, � �� ���� 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����� </w:t>
      </w:r>
      <w:r>
        <w:rPr/>
        <w:t>- ������, ������� 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 �� ������ ������������ � ���</w:t>
      </w:r>
      <w:r>
        <w:rPr/>
        <w:t>. � �  �  ��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! ��� ������� ��� ������� ������������� �����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,  ���������  �������������  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 � ����� � �������</w:t>
      </w:r>
      <w:r>
        <w:rPr/>
        <w:t>,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 �������������</w:t>
      </w:r>
      <w:r>
        <w:rPr/>
        <w:t>. ��-�� �� 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  ������  �������,  ��  �����  ����  �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 ���������</w:t>
      </w:r>
      <w:r>
        <w:rPr/>
        <w:t>. �� �  ��������  ����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</w:t>
      </w:r>
      <w:r>
        <w:rPr/>
        <w:t>, � �������� � 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 ����������  �����������  ��������  ��  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 ��������</w:t>
      </w:r>
      <w:r>
        <w:rPr/>
        <w:t>-����� �������.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 ������� �������� �����  �  ��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 ���-���� �� ��� ������������ ��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  �  ��������  �  ��  ��������  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� �� ���� � ������� ��������� 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?" - ��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, - ������� ����� �����. (�� ��������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, ��� ����� ����",  -  ���������  �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 ���� �����</w:t>
      </w:r>
      <w:r>
        <w:rPr/>
        <w:t>. 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. 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.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 - 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� ��������� ���� ����� 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, ������ ����� �� ��������� �����,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, ����� ��� ��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 ��� ������, �����  ��,  ����������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</w:t>
      </w:r>
      <w:r>
        <w:rPr/>
        <w:t>-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. �������� 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'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 �� ������</w:t>
      </w:r>
      <w:r>
        <w:rPr/>
        <w:t>. �� ����� ��� 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��������. ���� ��� ������� 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� ����� ��� ��� � �����. ���  ����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 ����� �� ����</w:t>
      </w:r>
      <w:r>
        <w:rPr/>
        <w:t>, � ��������� � �����  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</w:t>
      </w:r>
      <w:r>
        <w:rPr/>
        <w:t>, ��� � ���� �����, ��  ��������  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 �������� ����� - ������ �� ����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���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� �����</w:t>
      </w:r>
      <w:r>
        <w:rPr/>
        <w:t>,  ��  ��������  ��  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 ����� ��������� ���������,  �����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 (��������������� ���������, ������  ������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 ������������ �������</w:t>
      </w:r>
      <w:r>
        <w:rPr/>
        <w:t>, �� �����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 ������������� ������������ ������ � ���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;  ���  ��  -  �������  �  ����������-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. � ������������ ������, ����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������  �������  �������,  ��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���� �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����</w:t>
      </w:r>
      <w:r>
        <w:rPr/>
        <w:t>: ��, ���  ����,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 �������</w:t>
      </w:r>
      <w:r>
        <w:rPr/>
        <w:t>.  ����  ����������  �  �  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</w:t>
      </w:r>
      <w:r>
        <w:rPr/>
        <w:t>-���������: ������ ������ - 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 �� ����������� �������</w:t>
      </w:r>
      <w:r>
        <w:rPr/>
        <w:t>. ���� 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  ����������  "������  ������"  �� 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  <w:t>-13 � ������ ���,  -  ����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</w:t>
      </w:r>
      <w:r>
        <w:rPr/>
        <w:t>,  �����,  ���������  �  ������?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 ��� ������� ����! �� ��������� ��������� -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�� � ����������� ���������, ��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</w:t>
      </w:r>
      <w:r>
        <w:rPr/>
        <w:t>,  ����������  ��  ������,  ���  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��  �������   ������������   ����   �����: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  </w:t>
      </w:r>
      <w:r>
        <w:rPr/>
        <w:t>("���������  ��������!   ������!")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 � �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  ���  �����������������  ���  ������ 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. ��� �������, �����  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</w:t>
      </w:r>
      <w:r>
        <w:rPr/>
        <w:t>.  ����  ��  ��  ������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 ����������  ����  ��   ���   </w:t>
      </w:r>
      <w:r>
        <w:rPr/>
        <w:t>-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</w:t>
      </w:r>
      <w:r>
        <w:rPr/>
        <w:t>. � ����� ������ ������ �������� ����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 ������������</w:t>
      </w:r>
      <w:r>
        <w:rPr/>
        <w:t>, ����������: ����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"�����", - ������� ������������ � ��� ����������. ��,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�� �������������� ������ ����� 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 ��������� ����� � �������� �������� �������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 ������ ��� ������� 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 ���������������</w:t>
      </w:r>
      <w:r>
        <w:rPr/>
        <w:t>,  �����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-���, - ��������� ������. - 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</w:t>
      </w:r>
      <w:r>
        <w:rPr/>
        <w:t>, ��� � ��� � �����, ��� �� ��� �� ����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 ��� ����</w:t>
      </w:r>
      <w:r>
        <w:rPr/>
        <w:t>, ��  �����  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: ��� �� ��������� ������ �������  -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 � ���������</w:t>
      </w:r>
      <w:r>
        <w:rPr/>
        <w:t>. ����� ���,  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 ������ ������ ����� ����� ��� 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 �������� � �������� ������ </w:t>
      </w:r>
      <w:r>
        <w:rPr/>
        <w:t>-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��, ��� ��� ��� �� ������  ��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</w:t>
      </w:r>
      <w:r>
        <w:rPr/>
        <w:t>,  ���  �������  ������  ���,  ����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����� ����� ����������� �������, 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� ����������� �����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>, ���������� ����������� �������. �����  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  ����������  ����������  ������  ������</w:t>
      </w:r>
      <w:r>
        <w:rPr/>
        <w:t>: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</w:t>
      </w:r>
      <w:r>
        <w:rPr/>
        <w:t>, ���  �����  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, �� ��������  �������  �������� 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 �������������  ������  �������  </w:t>
      </w:r>
      <w:r>
        <w:rPr/>
        <w:t>"�������"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 � ��� ���� ����������� ������������ ���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</w:t>
      </w:r>
      <w:r>
        <w:rPr/>
        <w:t>.  ��  ������  �����������  ��������������  -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 ������ </w:t>
      </w:r>
      <w:r>
        <w:rPr/>
        <w:t>- ������ �� ���������� 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</w:t>
      </w:r>
      <w:r>
        <w:rPr/>
        <w:t>,  ���������  �������,  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 ����� �� ��� ������������. 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 ������</w:t>
      </w:r>
      <w:r>
        <w:rPr/>
        <w:t>, ��������� 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��� ������ ���������</w:t>
      </w:r>
      <w:r>
        <w:rPr/>
        <w:t>:  ���  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?  ��������  �����,  ���������   �������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  �������  ��������</w:t>
      </w:r>
      <w:r>
        <w:rPr/>
        <w:t>.  ����  �������������  �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� ��������</w:t>
      </w:r>
      <w:r>
        <w:rPr/>
        <w:t>,  �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</w:t>
      </w:r>
      <w:r>
        <w:rPr/>
        <w:t>, �������, ������ ������, - ��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</w:t>
      </w:r>
      <w:r>
        <w:rPr/>
        <w:t>. ������ � ����� � ���� �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� � ������� � ��������  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, ������� � ������.  ��-�!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 ��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   �����   ���</w:t>
      </w:r>
      <w:r>
        <w:rPr/>
        <w:t>-��   ���������,   �   �� 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 ����� ����: ���� ������, ���� -  ��,  ��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>, � � �������������  ������  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��� � ������  �����  </w:t>
      </w:r>
      <w:r>
        <w:rPr/>
        <w:t>-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� ��������� �� ���� ����.  ������  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 ��������� ������ ���� 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���� ����� ������ </w:t>
      </w:r>
      <w:r>
        <w:rPr/>
        <w:t>- ����� �����������  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 �� ������ ����������������</w:t>
      </w:r>
      <w:r>
        <w:rPr/>
        <w:t>, ��� ��� �����.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</w:t>
      </w:r>
      <w:r>
        <w:rPr/>
        <w:t>-�� ���������, ���� ����� �����,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����� � ������� </w:t>
      </w:r>
      <w:r>
        <w:rPr/>
        <w:t>"���������-��� N_1". ����� 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</w:t>
      </w:r>
      <w:r>
        <w:rPr/>
        <w:t>, ������� �����, ������ ����.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</w:t>
      </w:r>
      <w:r>
        <w:rPr/>
        <w:t>, ���  ������  �����������  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��</w:t>
      </w:r>
      <w:r>
        <w:rPr/>
        <w:t>. �� ����� �� �������� �������  (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) ����� �����������  ������  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 �������  ������  ���������� 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  ����  �  ������  �����</w:t>
      </w:r>
      <w:r>
        <w:rPr/>
        <w:t>;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; �� ��������� ������� -  �����  �  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 �� ����� ������ ������ ��������, �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 ��������  ������  �  ���������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 �����</w:t>
      </w:r>
      <w:r>
        <w:rPr/>
        <w:t>,  ������  �������  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� � ����� �� ������ ������  �����  ���-1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! ����� ��� ������������ �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-�.�������, ����� ������ ������ ���, - �� ������, 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, ����, ��� 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 ��� ����? - � �������� 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��� ������ ������, ���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, ������, ����� ����, ��� �� ������� ������, -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  �������</w:t>
      </w:r>
      <w:r>
        <w:rPr/>
        <w:t>,  ���������  ��  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  ������  ������  ����</w:t>
      </w:r>
      <w:r>
        <w:rPr/>
        <w:t>;  ���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</w:t>
      </w:r>
      <w:r>
        <w:rPr/>
        <w:t>. ������ �����, � ���  �������: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  �������,  ���������  ������  ��  ���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", ������� ����������� -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�������  ��������-�������,  -  �����  �  �����  ������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, ������ ��������, ������  ��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- �� ������ ������ ��� -  ������,  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: - ������ ��������, ���������� 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� �� ����� � ��������� ������,  ��������"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  ����������.  -  �  ������   �����.   -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 ������ ���� �����</w:t>
      </w:r>
      <w:r>
        <w:rPr/>
        <w:t>.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 ������� ���� �� ����. - ������  ��,  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 ������ ������, ���������  ��  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  ���  ������</w:t>
      </w:r>
      <w:r>
        <w:rPr/>
        <w:t>.  �  ������  �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� �����, �������� �� �����, 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 ����-���� ���� �  ������,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, �������� � ��� ���� �� ��-�����,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�� ����� ��������, � 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- �� ��������; ���� �� ���  ���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 � ������� ����� � ����  ����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� ������ ���������� - ������, 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� ������ �����  ����������  ������  �������: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�� ���� �������� � �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�������� - �� ����� ����������� ��  ��  ��-������;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 </w:t>
      </w:r>
      <w:r>
        <w:rPr/>
        <w:t>- ���������. �� ����  �����,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�� - �����������,  ����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   �������:   -   ���   ������,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 �������  ��������.  �  ��  ����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���������  ������</w:t>
      </w:r>
      <w:r>
        <w:rPr/>
        <w:t>.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 </w:t>
      </w:r>
      <w:r>
        <w:rPr/>
        <w:t>-  �  ���-���������;  ��������  �������� 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 ����������  -  �  ������;  ��������  -  �  ������;  ��������  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- ������ ����������� �����  �  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 - � �������; ������������ ��������� ��������� 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</w:t>
      </w:r>
      <w:r>
        <w:rPr/>
        <w:t>.  ��  ��������  ��������: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  ���</w:t>
      </w:r>
      <w:r>
        <w:rPr/>
        <w:t>,  ��������������  �  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, ��� �, ��������, ������������.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 - ����� ������������ ����� ���������,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"...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�����  ��  ����  </w:t>
      </w:r>
      <w:r>
        <w:rPr/>
        <w:t>-  �������,  �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� ��� �������� �  ��������  ��������  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 ���������� ��������. ��� ���� - ���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 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��� ��� � �����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�  ��������������</w:t>
      </w:r>
      <w:r>
        <w:rPr/>
        <w:t>,  -  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�� ������� ���������������,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 ��</w:t>
      </w:r>
      <w:r>
        <w:rPr/>
        <w:t>-�������� ����-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  ���  �������  ����?  -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� ���������, ����. �������� -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 ����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����  ������  ��  ����  ����������  ��� 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- ����� ��� �� �������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  ���������.  ��  �����,  �  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�</w:t>
      </w:r>
      <w:r>
        <w:rPr/>
        <w:t>: ���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� ������; � ��������  ��������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��� ���  ����������,  ���������  ��������;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</w:t>
      </w:r>
      <w:r>
        <w:rPr/>
        <w:t>, ������� ���������� �����������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,  ����������,   ������,   ������   [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]. ��������� ����������  ���������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 �������� ����������� �������. ������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</w:t>
      </w:r>
      <w:r>
        <w:rPr/>
        <w:t>!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</w:t>
      </w:r>
      <w:r>
        <w:rPr/>
        <w:t>- �����  �������,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 �������, ���������  ��  ������������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 ���������.  �������,  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 ������� ����������������� ���������� � ���������]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   �������   ����������    �    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������������ � ����  ������.  �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����  �  ���  �������  ��������.  ������-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 ����������</w:t>
      </w:r>
      <w:r>
        <w:rPr/>
        <w:t>, ���������  �����  ��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.  ����  [������������  ����������  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�</w:t>
      </w:r>
      <w:r>
        <w:rPr/>
        <w:t>] ���������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 ��. ��� ������ ���-�� �������� � 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 ��� </w:t>
      </w:r>
      <w:r>
        <w:rPr/>
        <w:t>- �����  ��������  ��  ���  �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,  ���  ����  ��������  ��������  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- ����������� ������, �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�����  ������  �������,  ����  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�����? -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����</w:t>
      </w:r>
      <w:r>
        <w:rPr/>
        <w:t>:  ��  �����,  ���  �  ���  ������  � 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</w:t>
      </w:r>
      <w:r>
        <w:rPr/>
        <w:t>. ����� ����,  ��  ���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 ��������</w:t>
      </w:r>
      <w:r>
        <w:rPr/>
        <w:t>. �� ���� ��... ���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�� ����� �� ���������� �����������? -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 ������� �������  ������  �  �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, ����������� �� ������ ������, -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���" -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��  �����.   �����   ������������   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��   ����   �������   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</w:t>
      </w:r>
      <w:r>
        <w:rPr/>
        <w:t>. ��������������. �����  ����  ��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�� ����������� ��������� ����� </w:t>
      </w:r>
      <w:r>
        <w:rPr/>
        <w:t>-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- �  �������  �������  ����������.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[������������  ������������  ���  ������-�������������  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 �������������� ������ </w:t>
      </w:r>
      <w:r>
        <w:rPr/>
        <w:t>"�����". ��� ����� �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 ���������</w:t>
      </w:r>
      <w:r>
        <w:rPr/>
        <w:t>. ��  ����������  �������  ��������  ��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�� ������</w:t>
      </w:r>
      <w:r>
        <w:rPr/>
        <w:t>, � �����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: ����  ���������,  ���  ��  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� ����-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? �������? ����� �� ��������������� �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�  �����</w:t>
      </w:r>
      <w:r>
        <w:rPr/>
        <w:t>,  ������  ��  ���  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�. - ������ ������� ���� �� ������.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�� � ����� ������ ������� � 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 ����</w:t>
      </w:r>
      <w:r>
        <w:rPr/>
        <w:t>. �������,  ��,  �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 �����, �� �� ������ ��� ������, ���� 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�����: � ����� ���������  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 - �� ���� ��� �� 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 ������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, ��� �����" - ��� �� ���, �������, ��������,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 � ���� ���, � �� �� �������. ����� ��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 �����������</w:t>
      </w:r>
      <w:r>
        <w:rPr/>
        <w:t>,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, ��������, ���������� 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 ���� ������</w:t>
      </w:r>
      <w:r>
        <w:rPr/>
        <w:t>. �� �� ������� ��� 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  ��  ����  ����������</w:t>
      </w:r>
      <w:r>
        <w:rPr/>
        <w:t>:  ��������  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 ������� �������� ��</w:t>
      </w:r>
      <w:r>
        <w:rPr/>
        <w:t>, �� ����� 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- �� ��������. - ������,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 ��������� �������� �� �����</w:t>
      </w:r>
      <w:r>
        <w:rPr/>
        <w:t>-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 � ���, ��� � ������ �� ��� ��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 �� �����-������ �������,  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?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��� ��������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 �������</w:t>
      </w:r>
      <w:r>
        <w:rPr/>
        <w:t>, ��� ������ 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��� ��� ���� � ��������</w:t>
      </w:r>
      <w:r>
        <w:rPr/>
        <w:t>, ���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��� ����, ��� �������� �������� ���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 ��������� ������� ������� �� �������?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 ��� ������� ��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 �����  ��-��  ������, 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, ������ ������ � ����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���  �������   �����������   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!" - ������� � � �������� ������� �� �����.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 ����, � �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: �������� �� �������, �������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- ������ �������, 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�</w:t>
      </w:r>
      <w:r>
        <w:rPr/>
        <w:t>, ��� � � ������ ����, �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: ������� ��������  ����������,  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 ������? ��� ��� �� ������ �����? 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</w:t>
      </w:r>
      <w:r>
        <w:rPr/>
        <w:t>- ����, ����� ������� � ������ (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 �������������� �������� ����� 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 �������</w:t>
      </w:r>
      <w:r>
        <w:rPr/>
        <w:t>. ������ �����������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 ����� 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���;  �������  ����������,  ���  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����. �� � ���� �������? 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  �������  ��  ����  �������  ������?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</w:t>
      </w:r>
      <w:r>
        <w:rPr/>
        <w:t>. - 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 �������������� � ������-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���� ����������  �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  ���������  ������  ����������  ���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�����,  ����  ��������,  ��������  -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-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 ������ �� ���? - �������������� �����. -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���  ��  ���������  ���  �����,  ���  ������  �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 ���� �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</w:t>
      </w:r>
      <w:r>
        <w:rPr/>
        <w:t>- ��� ���� ������ ��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 � �� ������! - ������ ��. -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 ����� ��� ������ ���! ��������. �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���� �������... � �����  ��  ���  �����: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�� ���</w:t>
      </w:r>
      <w:r>
        <w:rPr/>
        <w:t>,  ������,  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 ��� �� �������...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:  ����������  �  ��������?  -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 ������ ��������, �������� ���, � 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 ��� �������� ��� ���</w:t>
      </w:r>
      <w:r>
        <w:rPr/>
        <w:t>? �� ������� 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����  �����������  �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  ����������  ����������������</w:t>
      </w:r>
      <w:r>
        <w:rPr/>
        <w:t>,   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��� ������������ �������,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 ��� ��������. ��������� ���� 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�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����? - �������� �����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</w:t>
      </w:r>
      <w:r>
        <w:rPr/>
        <w:t>? � ������ ����... � ���, 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 �������� �������, �� ��� �� �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��� ����� ������� �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: ��������� ������ ���������  ��������,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 ���� ������� �������� ����� ��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���� �� ������ ��������  �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 �� ������� </w:t>
      </w:r>
      <w:r>
        <w:rPr/>
        <w:t>- ��� 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� ��� �������� ���� ���.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    �������</w:t>
      </w:r>
      <w:r>
        <w:rPr/>
        <w:t>,    �����������    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 ��� ��������������� � �������� 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� �������-������ ��-� 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 �������-���������   �����   �����   ������.   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. ������ - "�������� ������". �� ������� 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��� ����� �������� � ��� ������.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</w:t>
      </w:r>
      <w:r>
        <w:rPr/>
        <w:t>- �� ���������� � ����, ������������  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 ����</w:t>
      </w:r>
      <w:r>
        <w:rPr/>
        <w:t>. ������ ������, �� �����-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- �������� ����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, - ��������� �� ����� �����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  �������  ���������  ������  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 ����</w:t>
      </w:r>
      <w:r>
        <w:rPr/>
        <w:t>,  ����������  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 ����. - ����� ���� ��� ��� �������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.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�� ������ �����</w:t>
      </w:r>
      <w:r>
        <w:rPr/>
        <w:t>:  ���������  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�������� ���... ������ � ���� ��� 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, ��������� � �����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 ������, ������� �����! 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 ��� ����� - �� �������!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 �����</w:t>
      </w:r>
      <w:r>
        <w:rPr/>
        <w:t>, �� �� � 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? -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! - ������� ������ � �����  �����  ����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</w:t>
      </w:r>
      <w:r>
        <w:rPr/>
        <w:t>- ��� ����� ������ �� �������!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�������</w:t>
      </w:r>
      <w:r>
        <w:rPr/>
        <w:t>, ����� ���  �����  �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 ����� �� ���� ������, � � ����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 �  �����  ��������  ���  ��������!  -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- � 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</w:t>
      </w:r>
      <w:r>
        <w:rPr/>
        <w:t>. �� ����������� �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</w:t>
      </w:r>
      <w:r>
        <w:rPr/>
        <w:t>, ������ �������  �������,  ��  -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 �������, ����  �  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 ����� ��������</w:t>
      </w:r>
      <w:r>
        <w:rPr/>
        <w:t>, � ��������: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 ���������  ������,  �������  �  ������?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 ������</w:t>
      </w:r>
      <w:r>
        <w:rPr/>
        <w:t>! � ������, 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 ��������</w:t>
      </w:r>
      <w:r>
        <w:rPr/>
        <w:t>,  ����������  �������  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�������,  ��  ����  ��  ��������  �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��������</w:t>
      </w:r>
      <w:r>
        <w:rPr/>
        <w:t>, � ��������� �� 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 ������� ���� ������ �� ������ ����� - 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 �������� �� �������: �������� ���� ������ ������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� ������, ���� �� 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- ���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������ ���������� ����� 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</w:t>
      </w:r>
      <w:r>
        <w:rPr/>
        <w:t>- � ��� � �������� ������� - 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���������  ��������</w:t>
      </w:r>
      <w:r>
        <w:rPr/>
        <w:t>.  �  �  ������  �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 ������� ������� ����. - 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 ��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������  ��  ��������</w:t>
      </w:r>
      <w:r>
        <w:rPr/>
        <w:t>,  �����  ����������   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������ �� �������  �����!  -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- ����  ���  �����  ��������  ������  �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.. - �� ������������  �����  ���  ���������, 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..  ����������  ������...  �����...  �����..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! ������! ������ ������� -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 ������ ���� ������� � �����</w:t>
      </w:r>
      <w:r>
        <w:rPr/>
        <w:t>-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 ���</w:t>
      </w:r>
      <w:r>
        <w:rPr/>
        <w:t>. ����: ������ ���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</w:t>
      </w:r>
      <w:r>
        <w:rPr/>
        <w:t>, ��� ������ ����  �����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 �������� �����������</w:t>
      </w:r>
      <w:r>
        <w:rPr/>
        <w:t>,  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 � �������, ������� ���  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, ����������� �������: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 �����������</w:t>
      </w:r>
      <w:r>
        <w:rPr/>
        <w:t>;  �����  ��  ��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 ���� ������������  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��������  ������������  �������,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...  ����,  ����,  ���������,  ��������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, ����; ������, ��������... ��� ���  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 � ������. ��� ������ �� ����� ���� ����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 ��������  �����  �  �����  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! ��-�����, ������ ��������� �����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� � � ���, ���������, �����  ����������...  "Arma  e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 militis esse dicunt" ["����������, ������ ��� (��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 ���� � ���� �������" (���.) -  �������, 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]. ��� ��������� � ����. ����� ������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 ���������� �������� � ������,  ������  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>- 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! ����� ������ ����� �����������! 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 ���</w:t>
      </w:r>
      <w:r>
        <w:rPr/>
        <w:t>, ��� �����.  ��,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  �������������</w:t>
      </w:r>
      <w:r>
        <w:rPr/>
        <w:t>:  �������,  ��������  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  �����  ����������;  ����,   �������,   ����;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 ���� �������� ���������);  ������,  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; ������  �  �����������  �  �����,  ���������  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, ������ ����� � ������ �����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 ������� ����� �������</w:t>
      </w:r>
      <w:r>
        <w:rPr/>
        <w:t>, 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 ����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  ������  ������  </w:t>
      </w:r>
      <w:r>
        <w:rPr/>
        <w:t>-  �������  �����  �   �����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������</w:t>
      </w:r>
      <w:r>
        <w:rPr/>
        <w:t>; ���������� 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, ��������, ��������) -  ���  ������  ��������,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 ��� ������ �� ������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 ������� � �������� ��������� </w:t>
      </w:r>
      <w:r>
        <w:rPr/>
        <w:t>"�" �  "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: ����� ���, ������, �������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 � ���������,  ����������������  �������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��  ���  �����!  -  ������������  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 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..  ������  ��������  ��  �����  ��������;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 �������� �� ������� ���� 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- ���������� 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 ��  �������  ����  ����  ����?  -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 ��������� �������� ���������� [������ - ���  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! - ������������ ���� 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���  ���  ���������  ��  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����� ���������.  ���  ������  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 � ���� ������� �����������...  ��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  ��  �����,  ���  ������  ����������   ���,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... �������� ������� ������...  ���  ����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.. �������, ������� �� ������� ��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 ����������� ��������</w:t>
      </w:r>
      <w:r>
        <w:rPr/>
        <w:t>?  ��� 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 ��������� � ������  ������</w:t>
      </w:r>
      <w:r>
        <w:rPr/>
        <w:t>.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...  �����  �������  ������  -   �   ������ 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.. �� � ��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! ����������� � ��������!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-  �����  ������,  �  ��  ������  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 �� � ��������� �������, �����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 ����������</w:t>
      </w:r>
      <w:r>
        <w:rPr/>
        <w:t>, - ������ �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 �������  �������  �������  �����������  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�� ����������: �������� �����, ����� �������;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</w:t>
      </w:r>
      <w:r>
        <w:rPr/>
        <w:t>; �����,  �����,  ��������  -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 �����</w:t>
      </w:r>
      <w:r>
        <w:rPr/>
        <w:t>. ��������� � 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�������  �������</w:t>
      </w:r>
      <w:r>
        <w:rPr/>
        <w:t>,  ����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�� ������ �� ��� ��� 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 ������ ��� � ���� ���� �������� ����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 ������! [��������� ����������� ��������]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-�� ����� ������ � ������ "�������"  [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������ ��������� ������, 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,  �������,  ���������   �����).   ������   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 �����</w:t>
      </w:r>
      <w:r>
        <w:rPr/>
        <w:t>, �����  �����  �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 �  �����  -  �����������,  �  ������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. ���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!  -  ��������  ����������   ������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:  ������,  ��  ���������  ������,  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��� �, �������� ����� ����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-4, - ������� ��������� 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 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! ������� 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��� ��� ������������������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</w:t>
      </w:r>
      <w:r>
        <w:rPr/>
        <w:t>-�������������    ���������,     ������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��: ��� �������  �  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 ������� � �������� ��� 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�� ������� �� ��������� - ����� 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  ����   �����</w:t>
      </w:r>
      <w:r>
        <w:rPr/>
        <w:t>.   �   ���   �����   ��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�� �������� </w:t>
      </w:r>
      <w:r>
        <w:rPr/>
        <w:t>- ��� ��� ���  ����������!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� - ������� ������ ���, �� ���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 �������</w:t>
      </w:r>
      <w:r>
        <w:rPr/>
        <w:t>:  ����  ��������  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 ���������</w:t>
      </w:r>
      <w:r>
        <w:rPr/>
        <w:t>,  �����  ����������  �����,   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 �������� �����</w:t>
      </w:r>
      <w:r>
        <w:rPr/>
        <w:t>, ����  ��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BZ, � �������  �  ���������  �����,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-��������� "���",  -  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 �������� �������� � �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 �������� ������� ������� </w:t>
      </w:r>
      <w:r>
        <w:rPr/>
        <w:t>-  ���  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-�� ������ � ���� ���������  ���������������  ��������  �-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79 � ������������, - �����, ��  �������.  ������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��</w:t>
      </w:r>
      <w:r>
        <w:rPr/>
        <w:t>: ���� �������� ���� �����,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�</w:t>
      </w:r>
      <w:r>
        <w:rPr/>
        <w:t>.  �����,  ���-������  ���������  ������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 ����� ����� ������������ ����� - 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,  ���  �����.  ��������!  ��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  ������</w:t>
      </w:r>
      <w:r>
        <w:rPr/>
        <w:t>,  ���������  �����!  ������, 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������</w:t>
      </w:r>
      <w:r>
        <w:rPr/>
        <w:t>.  �   ���   �������   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 ����������� �  �������  ������</w:t>
      </w:r>
      <w:r>
        <w:rPr/>
        <w:t>-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, ������������, ��  �����  ��  ���������: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 � 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 ��������? - ����� �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  -  ������  ������  �  ������  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</w:t>
      </w:r>
      <w:r>
        <w:rPr/>
        <w:t>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 ���������</w:t>
      </w:r>
      <w:r>
        <w:rPr/>
        <w:t>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� �� ������ ������� 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 ����������! - 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 ���������� ����� �� �������� "����������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</w:t>
      </w:r>
      <w:r>
        <w:rPr/>
        <w:t>,  ��  ���������  �����...  �����������,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"������-��������-569" - �����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�������� ����� ������</w:t>
      </w:r>
      <w:r>
        <w:rPr/>
        <w:t>, � ����� ��� -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-�� �� ������, ��� ����-�� ������� ���� ��� ����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-  ������   ����,   ���   ����   ��������.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 ����� ����������� �������� ������</w:t>
      </w:r>
      <w:r>
        <w:rPr/>
        <w:t>.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</w:t>
      </w:r>
      <w:r>
        <w:rPr/>
        <w:t>, �����������  ������  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 �� �� ������ �  �����  ����������.  ������ 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 ������������ ����� �,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����  ��������  �  �������������  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 �������</w:t>
      </w:r>
      <w:r>
        <w:rPr/>
        <w:t>, ��� � ��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��� ������� ��������� 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��� ������</w:t>
      </w:r>
      <w:r>
        <w:rPr/>
        <w:t>:  ������  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��� ����, � �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�������  ���  ��������,  ���������  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 ���������� [���������� ������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���  �����,  ����������  ���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� "����", �������,  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���� �������� � ������� �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 � � �����</w:t>
      </w:r>
      <w:r>
        <w:rPr/>
        <w:t>: ���������� 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 ������� ������� � ��������� �����</w:t>
      </w:r>
      <w:r>
        <w:rPr/>
        <w:t>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 ������ ������� ������� 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  ��������  �  �������</w:t>
      </w:r>
      <w:r>
        <w:rPr/>
        <w:t>,  ���  �����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 �����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 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����  �������  �������  "������"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</w:t>
      </w:r>
      <w:r>
        <w:rPr/>
        <w:t>-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 ����� ������, �������  ���  -  ���  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</w:t>
      </w:r>
      <w:r>
        <w:rPr/>
        <w:t>, - ������ ������. -  �  "������",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 ��������  ������  ���  ��  ����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 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 �����  �����</w:t>
      </w:r>
      <w:r>
        <w:rPr/>
        <w:t>,  �����  ����  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"�������", �� � ������� - � ���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�   ��������,   �������   �������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- ������ ������� ���� ��������. -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"���� ���", - ������� ��������. - ���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 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�� 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 �������</w:t>
      </w:r>
      <w:r>
        <w:rPr/>
        <w:t>, ���� ������,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  �������  ��������  ������  �����  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  ����  ��  ������  ����������  ���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�����.  ��  ����  ��������  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 ������  ������������  �������?  -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 �����</w:t>
      </w:r>
      <w:r>
        <w:rPr/>
        <w:t>, ������ 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 �� ���� ����� ����.  -  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</w:t>
      </w:r>
      <w:r>
        <w:rPr/>
        <w:t>-  ��������������  ������  ����   ��   �������: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 ���� �� ������� ����</w:t>
      </w:r>
      <w:r>
        <w:rPr/>
        <w:t>, 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 ����� ���  �������  ���  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 ����� ������, ����� �����  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 ������������� ���</w:t>
      </w:r>
      <w:r>
        <w:rPr/>
        <w:t>. ������ �������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 ��  ������  �����  ������  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��� ������ �� ��������� 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  �����  ������</w:t>
      </w:r>
      <w:r>
        <w:rPr/>
        <w:t>.  �����  �����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 ��  �������  �����</w:t>
      </w:r>
      <w:r>
        <w:rPr/>
        <w:t>.  �  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, ����� � ����� �������� ������ ���������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, � ����� ��� �� ������� � ������� - ���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  ������  ������</w:t>
      </w:r>
      <w:r>
        <w:rPr/>
        <w:t>.  �   ���   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 ������ ������ ���������. 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 ���  ������  </w:t>
      </w:r>
      <w:r>
        <w:rPr/>
        <w:t>-  �������  ����  ��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</w:t>
      </w:r>
      <w:r>
        <w:rPr/>
        <w:t>, ����� ������  ����  ���  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 �����. 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���� ����, ������������� 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�������! - ����� ���� �  ��������  ��  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 �� ��� �����... - �����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 ����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 ������ ��� ��� 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</w:t>
      </w:r>
      <w:r>
        <w:rPr/>
        <w:t>.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 ������  �����.  ��  ���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  �  ���������������,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����� � �������� ����  ����  �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  ���</w:t>
      </w:r>
      <w:r>
        <w:rPr/>
        <w:t>,  ���   ���������   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 ���� ����������  ������  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����� ������ ������ ���� ������������,  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, ���������� � �����, ������ ����� �  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</w:t>
      </w:r>
      <w:r>
        <w:rPr/>
        <w:t>, ���������  �����  ������,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�������,  �����������,  ������  ���������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 �����, ������, � ���� ���� ������ ���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 � ������ ������� "��-���� ����".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, ��� ����� �����  ����  �  ����,  �  �����  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 ������� ��������� ������������  ���������  ��-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 �������������  �  ����, 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 �������  ��������;  �������  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>, ���� ����� ��� ������  ���������  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��� ������. - �� �� 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���� ���� �� ����� � ��������� </w:t>
      </w:r>
      <w:r>
        <w:rPr/>
        <w:t>-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��  ����  ������  �����</w:t>
      </w:r>
      <w:r>
        <w:rPr/>
        <w:t>:  ���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 ������� � ������� ��  �����  </w:t>
      </w:r>
      <w:r>
        <w:rPr/>
        <w:t>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��� �����, ����� ������ ������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</w:t>
      </w:r>
      <w:r>
        <w:rPr/>
        <w:t>. ��������� ��������� ������ 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 ��</w:t>
      </w:r>
      <w:r>
        <w:rPr/>
        <w:t>, ������, ������� ��� �������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 ����������  ��������</w:t>
      </w:r>
      <w:r>
        <w:rPr/>
        <w:t>.  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��� ���������. ��� �������,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��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� ����������</w:t>
      </w:r>
      <w:r>
        <w:rPr/>
        <w:t>, ����� ��������� ������� �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 �� ������ � ����������� ����� �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�"! -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����� �  ����  ������</w:t>
      </w:r>
      <w:r>
        <w:rPr/>
        <w:t>,  ��� 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�;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?  �������-���������  ������.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�������� �������� �����,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� ��������� ���� � �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���� ��������� </w:t>
      </w:r>
      <w:r>
        <w:rPr/>
        <w:t>-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�,  ����,  ��  ��  ������?  -  �  ��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  ��������  ��  ����  ���</w:t>
      </w:r>
      <w:r>
        <w:rPr/>
        <w:t>,  ���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 ��������, ��� ������� �  ���  ���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. �������, �� ������� - ��� ������� ���-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 �������, � ��� ���  �������  ��������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 � ������. ��������. ��� � 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 ��������  �����  ������</w:t>
      </w:r>
      <w:r>
        <w:rPr/>
        <w:t>,  ���  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-�, �����, �� �������, ������� ����������� 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� ������ �����,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- ��� ��� �������� ��� �� ������!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, ��  ������!  -  �������  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</w:t>
      </w:r>
      <w:r>
        <w:rPr/>
        <w:t>, � ����� �����������  ��� 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 ��� ������ ��������</w:t>
      </w:r>
      <w:r>
        <w:rPr/>
        <w:t>. �����������,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</w:t>
      </w:r>
      <w:r>
        <w:rPr/>
        <w:t>: ������  �������,  ���  ��,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 ��� �������� �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 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 - ������� ��� ��������. - 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������� 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 �� ���������. -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 � ���� �  ���������  ������</w:t>
      </w:r>
      <w:r>
        <w:rPr/>
        <w:t>,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��, ������������ ���� ������, ���� �� ������� �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 ������������  ���  �  �����  ��  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! - ����������� ��������. -  ��  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 �� ����������� �����?  -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, ����������  �������!  -  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</w:t>
      </w:r>
      <w:r>
        <w:rPr/>
        <w:t>. - ���� ��  ����������  -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������ ������� �����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 �����  </w:t>
      </w:r>
      <w:r>
        <w:rPr/>
        <w:t>-  ��������  ����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 �������� �� ����� �������, 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60; ����� ������������� ����� ���� �����������, �  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</w:t>
      </w:r>
      <w:r>
        <w:rPr/>
        <w:t>, �� ���������  ������  ��  ���  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 ������ ����� � �� ��������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 � ���������? - 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��� �� ����, �����������  �  �������,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 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  ����������  [�������,  ������  �   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���� � ��������������� ���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- �������� ���  ������  ��  �������  �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 ���� ����������</w:t>
      </w:r>
      <w:r>
        <w:rPr/>
        <w:t>, ��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; ���������, ����������  ��������  �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 ������� ����������, ������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��. ��������,  �  �������  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! -  ������  ����,  ���������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 �������</w:t>
      </w:r>
      <w:r>
        <w:rPr/>
        <w:t>: �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 � �����</w:t>
      </w:r>
      <w:r>
        <w:rPr/>
        <w:t>. ���, ���  ��  ���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 ����������� ������</w:t>
      </w:r>
      <w:r>
        <w:rPr/>
        <w:t>;  ������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������� � ���� ���������  ����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 ������ �����</w:t>
      </w:r>
      <w:r>
        <w:rPr/>
        <w:t>, � ���� �� ���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! - � ������� �������� �������� 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���� ������� - ������� 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������</w:t>
      </w:r>
      <w:r>
        <w:rPr/>
        <w:t>? -  ����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���</w:t>
      </w:r>
      <w:r>
        <w:rPr/>
        <w:t>. - �� ����-�� 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</w:t>
      </w:r>
      <w:r>
        <w:rPr/>
        <w:t>-16,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 ���� ����, ���� ���: 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 ��� ����������?  -  ������  ����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 �����  �������  �  ��������  �����  �������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 ��� ���� � �����,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�������  ��������  ����������  �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� �� ������ ��  �������  ��  ������</w:t>
      </w:r>
      <w:r>
        <w:rPr/>
        <w:t>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 ������ �� ������� -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... ��� ��  �������,  ���  ��  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? - �������� �������� �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 ��������</w:t>
      </w:r>
      <w:r>
        <w:rPr/>
        <w:t>, ��� ��� ���������� �� ��� 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 ������� ����</w:t>
      </w:r>
      <w:r>
        <w:rPr/>
        <w:t>, �������� ��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. ��������� �������� ������,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, ����� ��� �������,  �����,  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-�������� ������� � ����� �����������, 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, �����������  ��  ������  ��-�,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, ����������� � ����� �� 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</w:t>
      </w:r>
      <w:r>
        <w:rPr/>
        <w:t>; ������ � �����  �  ���-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  ��  ���</w:t>
      </w:r>
      <w:r>
        <w:rPr/>
        <w:t>;  ��������  ������,  ��������  ����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  �����</w:t>
      </w:r>
      <w:r>
        <w:rPr/>
        <w:t>;  ������  ����  ��������,  �  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...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 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 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 ������  ���������  ���  ����.  -  ��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 ������</w:t>
      </w:r>
      <w:r>
        <w:rPr/>
        <w:t>,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</w:t>
      </w:r>
      <w:r>
        <w:rPr/>
        <w:t>, ��� ���� ������ �������, �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����  ����</w:t>
      </w:r>
      <w:r>
        <w:rPr/>
        <w:t>,  ���  �������  ��������  ��  ����,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���  �  �������.  �  ���  ��  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 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 </w:t>
      </w:r>
      <w:r>
        <w:rPr/>
        <w:t>(�����������  ���  ���  ���  ���  ���������?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 ������� ������� � ����� ����� - � ��� 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</w:t>
      </w:r>
      <w:r>
        <w:rPr/>
        <w:t>, - ����������� � ���������� 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���� ����� ���� </w:t>
      </w:r>
      <w:r>
        <w:rPr/>
        <w:t>- 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 �����, ������ �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� ������������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</w:t>
      </w:r>
      <w:r>
        <w:rPr/>
        <w:t>, �� 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 �����  ���  ���  �������!  �  �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 �� �� �����, �� ����,  ��  �������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 �������? ���? ���� ������,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 �� ��������,  ��  ���  ���  �������,  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 - ������� ���������� ����� ���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��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 ������� ������� ��� �� �����, �����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 ����� ���, ��� ��� ��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</w:t>
      </w:r>
      <w:r>
        <w:rPr/>
        <w:t>- ������� � ��� ��������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�</w:t>
      </w:r>
      <w:r>
        <w:rPr/>
        <w:t>, � ���  ���  �����������.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</w:t>
      </w:r>
      <w:r>
        <w:rPr/>
        <w:t>.  ��������  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. ���� ��������� - ������, �����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</w:t>
      </w:r>
      <w:r>
        <w:rPr/>
        <w:t>, ���� �� �� �������  ��  ����  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� �������. �  �  ���������  �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���� </w:t>
      </w:r>
      <w:r>
        <w:rPr/>
        <w:t>- ������ ��� �� ������  ���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>- ������� ����������� �  �������  �������.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</w:t>
      </w:r>
      <w:r>
        <w:rPr/>
        <w:t>: �� ���������� �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 ��������  ���������  �������  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��</w:t>
      </w:r>
      <w:r>
        <w:rPr/>
        <w:t>, ���, ��������, ��������,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 �������� ����� �����  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 ��  ����������?  -  �  �����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.  -  ��������  �������  ��������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����, ���� ������� ����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�   �����������   ��   �����   ��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��  �������  �  �������  �������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 ��������� ����������� � ��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 ���  ����  ��  �������� 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  ��  ��  ������  �����������,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 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</w:t>
      </w:r>
      <w:r>
        <w:rPr/>
        <w:t>,  ������  ��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�� ����� � ���� ������ ������� �  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 � �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� �������  �����  ��������  ��������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</w:t>
      </w:r>
      <w:r>
        <w:rPr/>
        <w:t>. - ������ ��... ��... 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��,  �����  �  ���  ����  �  �������?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 ��������? - ��������� 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�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! -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 ������ ������  ���  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 �������  �������  ����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, ������� ��� ����������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 ���</w:t>
      </w:r>
      <w:r>
        <w:rPr/>
        <w:t>. �� ���������  �  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 ����� ��� ������������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</w:t>
      </w:r>
      <w:r>
        <w:rPr/>
        <w:t>: ��� �� ��� ����, ��� ������� �������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 ���� �� ����  ���������!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������ �� ���������� ������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 ��������   �����������   ��������������   ����</w:t>
      </w:r>
      <w:r>
        <w:rPr/>
        <w:t>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��������</w:t>
      </w:r>
      <w:r>
        <w:rPr/>
        <w:t>. �� ������  ����  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�� ���</w:t>
      </w:r>
      <w:r>
        <w:rPr/>
        <w:t>. ���������� ������ 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</w:t>
      </w:r>
      <w:r>
        <w:rPr/>
        <w:t>,  ��������  ���  �  ��������,  -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.  ������  ��  �����  ���������  �����  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"����  ������",  "��������  �����",   "��������  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"���������", "��������� ������". ���������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�������� ����� ���� ��������</w:t>
      </w:r>
      <w:r>
        <w:rPr/>
        <w:t>.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��  ��������  ��  ���  ������</w:t>
      </w:r>
      <w:r>
        <w:rPr/>
        <w:t>,  ���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� - ��������� ����� ������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�����, ������ ���� ������� ������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 ���� ���  �������,  ������  �������  �  ���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� ����</w:t>
      </w:r>
      <w:r>
        <w:rPr/>
        <w:t>. ��� ��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 ������� � �����. ����� ��� �  ��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 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����� </w:t>
      </w:r>
      <w:r>
        <w:rPr/>
        <w:t>- ������� ��� ����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������� ��������, ������ ��� �� ������� 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�  ����  ������:  "��������  ������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  ��������  �</w:t>
      </w:r>
      <w:r>
        <w:rPr/>
        <w:t>,  �������  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 </w:t>
      </w:r>
      <w:r>
        <w:rPr/>
        <w:t>- �����, �����, ����. 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, � �� ����� ��������� ����� � �����.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 ���������� ���������� ����� �� ��� �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 ��� ����������... ����� ���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���� ���������� ����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. ������� �������  ����������  ���  �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 �����  ��  ��������  ����  �����  �  ��</w:t>
      </w:r>
      <w:r>
        <w:rPr/>
        <w:t>-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, ����� �� ������� -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 ������, ���� ���� �� ��������: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  ��  ��������  ����������  �  ��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�������� ������  �����  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��� �� ������� ���� �����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 �������� � �������� � �������  �������</w:t>
      </w:r>
      <w:r>
        <w:rPr/>
        <w:t>.  ���-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 ���</w:t>
      </w:r>
      <w:r>
        <w:rPr/>
        <w:t>-������ ���������� - ��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- �� �� ���� ������� �� ������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 �������� � ����, -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 ������� </w:t>
      </w:r>
      <w:r>
        <w:rPr/>
        <w:t>"���������" � ������� 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���  �����������������   �����������</w:t>
      </w:r>
      <w:r>
        <w:rPr/>
        <w:t>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� "��������-9",  ����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  ��  ��������  ���  ������  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  �  ��������-�����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 ������ �����</w:t>
      </w:r>
      <w:r>
        <w:rPr/>
        <w:t>. �������� ������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 ���  �����  ������,  �����  ���������  ��  �����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�������, ������� �  ���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"�����" �����  �����������  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 �����������  ������������</w:t>
      </w:r>
      <w:r>
        <w:rPr/>
        <w:t>.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 ��� �� �������� ������. � �  �  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; �������� ������� �������� ����: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  ���������  ���  ������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  ��������  ��  ����������  ���������  � 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  ����  �����  ������</w:t>
      </w:r>
      <w:r>
        <w:rPr/>
        <w:t>,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, �� ������ "���� ������" -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 - ��������� ��. - 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-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�������...   -   ��������   ��,   ��������   ���������.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.. ����� ��... ��������... ��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�������� ���� ��  �����</w:t>
      </w:r>
      <w:r>
        <w:rPr/>
        <w:t>:  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��� ������ ���� - ��������� �� ���� 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! - ������ ������ ���� �� �������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����</w:t>
      </w:r>
      <w:r>
        <w:rPr/>
        <w:t>,  ������  ����.  -  ������  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 ���-������  ����������  ��������  �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 ������ ��������� �������� �����. 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 �������� ����� ����������  ����������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  �������  �  ����  �����  �����  �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 �������-������������ 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, - ��-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 - ������ ���� ������:  ���  ������  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�  �  ���  ��,  ��������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 ������������� ����������? - ���  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  -  ��.  �����  ������  ���������  ��  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. ��� ������ ���������� ������, �����������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��� ����� ��� 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 ��������</w:t>
      </w:r>
      <w:r>
        <w:rPr/>
        <w:t>...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��  ���,  �����  ��  ���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, - ������� ������, - �����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. ��� ����� ������������� �������,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? � �����, ���� ��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�, - �������� �� ������ �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���</w:t>
      </w:r>
      <w:r>
        <w:rPr/>
        <w:t>,  ���,  ���  ������  ���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 ����  ��������  ����������� 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,  �������������������  �������  ���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 ���</w:t>
      </w:r>
      <w:r>
        <w:rPr/>
        <w:t>. ��� �� ���������  �����!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�����, ����� �������  ���������  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� �  ����������  ���  ����</w:t>
      </w:r>
      <w:r>
        <w:rPr/>
        <w:t>.  ��  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, ��� �� ������� ��� ��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 �� 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  �  �������  �  ������  ������  ��������  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-�� �� �� ���.  ����������  ������,  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 ����� �� ����������� ��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���,  ��  �  ���������  ��  ��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 ������ ����� � �������  �����.  -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����, -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 � 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</w:t>
      </w:r>
      <w:r>
        <w:rPr/>
        <w:t>, � ������ ����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 ������� ���� ��� ��������� 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... - ���� ����������� �. 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 ��������, -  ����������  ������.  -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: ���� ������� ���� ���� ��� 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 ������ ���������� ����</w:t>
      </w:r>
      <w:r>
        <w:rPr/>
        <w:t>: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 ������ �� ���������� �� 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 �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�������  �  �������</w:t>
      </w:r>
      <w:r>
        <w:rPr/>
        <w:t>,   ������   �������� 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  ����������  ������  �����  �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����� �  �������  ����  ���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����� ��� - �������� �������� ��� 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�  �����������  ��  ��  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 �����</w:t>
      </w:r>
      <w:r>
        <w:rPr/>
        <w:t>, 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 ������� ���������� ��� �������  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 ����</w:t>
      </w:r>
      <w:r>
        <w:rPr/>
        <w:t>: ����� ���,  ���  �  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 - ������� ��  ���������������  �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  ������,  ����������  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��� ����� ��������� "������� ��� 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 ������! - ���������� 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�������  �����  �����  </w:t>
      </w:r>
      <w:r>
        <w:rPr/>
        <w:t>-   ���   ��   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 ���� �������� ���������� �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�, ����� ������������ ����� ��������, -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�</w:t>
      </w:r>
      <w:r>
        <w:rPr/>
        <w:t>. � ������� ���������� �����.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 ������ ��������� ����� �� �������,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� ������ � ���������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 �� �� 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���� ������ ����  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</w:t>
      </w:r>
      <w:r>
        <w:rPr/>
        <w:t>:  ����������,  ������������  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 �����</w:t>
      </w:r>
      <w:r>
        <w:rPr/>
        <w:t>. �������� ���, 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����������������� ������������� ������]. - 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��</w:t>
      </w:r>
      <w:r>
        <w:rPr/>
        <w:t>:  -  ����  ��  ���������.  ������ 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��� � ������ �����  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! - ����� �������� 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-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 �������  �  �����  ��������  �����  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  ����</w:t>
      </w:r>
      <w:r>
        <w:rPr/>
        <w:t>,  ������  ��  ��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 �� �������������, 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 ���� ������, ������ �� ���� ��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</w:t>
      </w:r>
      <w:r>
        <w:rPr/>
        <w:t>. ������� ������� � ������ �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 ����  ���  ����  �  ������  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  ������,   �����������   �������.  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.. - ���������� � ��������� �������  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...  �������  �������   �   ����������,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 ������� ��  </w:t>
      </w:r>
      <w:r>
        <w:rPr/>
        <w:t>-  ��  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 ���������� ����� � ������, � 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, ��  �����������  �  �����,  ��  ���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,  ������,  ��������   �����... 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  �����  ��������  ����</w:t>
      </w:r>
      <w:r>
        <w:rPr/>
        <w:t>.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� ������� ������  ��������������,  ���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 ��� �����</w:t>
      </w:r>
      <w:r>
        <w:rPr/>
        <w:t>, ���� ����������� ��  ���  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 ������������ ����� �����</w:t>
      </w:r>
      <w:r>
        <w:rPr/>
        <w:t>, 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 � ��������</w:t>
      </w:r>
      <w:r>
        <w:rPr/>
        <w:t>,  ������ 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������� �������� ������, ���������,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�� ���</w:t>
      </w:r>
      <w:r>
        <w:rPr/>
        <w:t>, ��� ��������� ����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 ����  ��������</w:t>
      </w:r>
      <w:r>
        <w:rPr/>
        <w:t>,  ���������,  �������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.. � �����  �����  ��������  ������������..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.. � �����  �  ������  �������,  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-  ��  ���  ���  �����...  �����  ������  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. ���� ���������� 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 ������� ���, �������� �� � ����� 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� �������� ������� ������ ���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 ����� ����� ���� �������.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... - ����������� �����; ��-�� 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- � ����� �� ���������� ������ ���������... 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 ��� </w:t>
      </w:r>
      <w:r>
        <w:rPr/>
        <w:t>[��������] � ������ �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.. �����... ����? - �������� ���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��, � �������� ��� � �����,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����� ������, � ��������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- ����..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.. ������... - ��������� ��������, 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� ���������  -  �������  ��  ���������  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 ���������  ������,  ����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� ������� ������,  -  ��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 ������� ������ ��������� � ������ </w:t>
      </w:r>
      <w:r>
        <w:rPr/>
        <w:t>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- ������� ��� ����� �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 ���</w:t>
      </w:r>
      <w:r>
        <w:rPr/>
        <w:t>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��  ������!  ��������  ��������  ��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 ��� ���������� �������� ��� ���������, 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� �����. -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 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�� ��������� �����</w:t>
      </w:r>
      <w:r>
        <w:rPr/>
        <w:t>, �����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��� ��� �����, �������� ���� �� ����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 ��������� ��� � �������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 �������� �� ������� � ������ 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��� ���</w:t>
      </w:r>
      <w:r>
        <w:rPr/>
        <w:t>: ������ ������ �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�����  ��  �����������  ������  -  �  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 ���, ��� ��������� �����  ����  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  ���������</w:t>
      </w:r>
      <w:r>
        <w:rPr/>
        <w:t>.  ����������  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 ���-�� ��� ������ �������� �������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 ����������������. - ��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</w:t>
      </w:r>
      <w:r>
        <w:rPr/>
        <w:t>; ������ �� ��� �� ��������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 ������  ����  ����������  ��������  �� 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. -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 �������? -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? - �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�� �����. - ������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��. ��  ��������  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 ��������.  -  ���  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 �� ��� �����������; ��� 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. - ��������� ���  �����  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��! - ������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���� ���� �����. -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  ����  ������</w:t>
      </w:r>
      <w:r>
        <w:rPr/>
        <w:t>:  ����������... 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������... ��������� ��������� �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 ��� �������� ������� � �������, 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</w:t>
      </w:r>
      <w:r>
        <w:rPr/>
        <w:t>, ��� � ���  ����,  �  ������  �  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�� -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 �-��� � �-��������?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 �-���������� � ���������������...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� 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 ����������</w:t>
      </w:r>
      <w:r>
        <w:rPr/>
        <w:t>. ��  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 ����������� ��, -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��� ������� ����� ������: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- ����� �� ���������, ����� ���� - �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- ��������� ������ ������. - ������ �  ������.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��  ������  ������  ��������!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</w:t>
      </w:r>
      <w:r>
        <w:rPr/>
        <w:t>: ������ �������� 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</w:t>
      </w:r>
      <w:r>
        <w:rPr/>
        <w:t>, ����� �������� ���  ��  �������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�</w:t>
      </w:r>
      <w:r>
        <w:rPr/>
        <w:t>,  ���  ��   �������   ����������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  �������������  ���������  ������  �����   �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��������  �����������  ��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 ����� �����, ����� �������� ��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��  ��  ��������</w:t>
      </w:r>
      <w:r>
        <w:rPr/>
        <w:t>,  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- ����� ������ �� 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 ��������� ���������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, ��� ����������� ��������������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 �����  ��������  �������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 ������ ���������  �������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������� ����� ����������  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���</w:t>
      </w:r>
      <w:r>
        <w:rPr/>
        <w:t>. �������� � ��� �� �������: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, ����  �������  �����.  -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� �������� </w:t>
      </w:r>
      <w:r>
        <w:rPr/>
        <w:t>-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 �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- ���������  �����,  -  ������  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��,  ��������  ������;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 ����� �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 �����  ������  ����������</w:t>
      </w:r>
      <w:r>
        <w:rPr/>
        <w:t>,  �� 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, ��������� ����� ���������. ����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�� ��� ���� ����� ����������... �� �  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���? �� ��������� �� ����,  ���  ���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�� ������, ������������� �  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; �������� ������ ���� �� ������ ���� 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</w:t>
      </w:r>
      <w:r>
        <w:rPr/>
        <w:t>, ��,  �������,  �����  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 ���������� ������ �  ������  �����  �����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���  ��������  �����  ����  ��  �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� ��������  ���������  �  ��  ������.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 ������</w:t>
      </w:r>
      <w:r>
        <w:rPr/>
        <w:t>. �������, �� 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�, ����� ������� � �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 ��� ��� ��������?  -  �����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 � ����� ������  �  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- ����������� �����,  ������  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-  ��  ����  ������  ��������,  ��  �����������.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�� ��������� �����  �����������</w:t>
      </w:r>
      <w:r>
        <w:rPr/>
        <w:t>.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��������� �  �����  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- ��� ��� �� ������� ����! - 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 ����� ����� ����. - ����� 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</w:t>
      </w:r>
      <w:r>
        <w:rPr/>
        <w:t>, ������ - � ����� ������,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 </w:t>
      </w:r>
      <w:r>
        <w:rPr/>
        <w:t>-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! � ������������ �������� ��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</w:t>
      </w:r>
      <w:r>
        <w:rPr/>
        <w:t>. ���� ��� ��� ������ ��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 ���������  ������  ��  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 ������ � ������ �������,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; �������� � �����  ������  ������,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 � ����, ���  ����������  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</w:t>
      </w:r>
      <w:r>
        <w:rPr/>
        <w:t>. ������  ���������  �����������  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�������� �����, ����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  ����  �  �����  ������</w:t>
      </w:r>
      <w:r>
        <w:rPr/>
        <w:t>,  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</w:t>
      </w:r>
      <w:r>
        <w:rPr/>
        <w:t>.  ����������   ����������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���, � �� � �����������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�������� ������, �����, � �������, �� 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 ����������  ���������  �������</w:t>
      </w:r>
      <w:r>
        <w:rPr/>
        <w:t>,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  ����������</w:t>
      </w:r>
      <w:r>
        <w:rPr/>
        <w:t>. 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��� ������������ �� �������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�����</w:t>
      </w:r>
      <w:r>
        <w:rPr/>
        <w:t>. � ������ 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</w:t>
      </w:r>
      <w:r>
        <w:rPr/>
        <w:t>,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�  ���  ���������   �   ������������</w:t>
      </w:r>
      <w:r>
        <w:rPr/>
        <w:t>;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������ �����������  ���������,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 � ����������� �������</w:t>
      </w:r>
      <w:r>
        <w:rPr/>
        <w:t>: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</w:t>
      </w:r>
      <w:r>
        <w:rPr/>
        <w:t>, ��� � ������� �������� ����� ���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 ��������� ����� ������, �������� �� ���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 </w:t>
      </w:r>
      <w:r>
        <w:rPr/>
        <w:t>- ��������, �������  �  ������;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, ������� �������  �  ���  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, ��� ���������� �������� ������ 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 ������ ������ </w:t>
      </w:r>
      <w:r>
        <w:rPr/>
        <w:t>- ������� - �������: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, ���������� �����������; ������ � 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; ���� �� ����� ���������� �������  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�������  ����  ��  ��������  ����  �  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� ������-������... ��� �� �������  �  ������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, ���� - ������� ��������, ���  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���� 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  ��  ������  ���  ���  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 ��  ������  -  ���  �,  ����  ��  ����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. ���� �� ����, ��������� � ����� � ����������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 �� ���.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 ������� ����������� � ����� ��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  ��������  �����������  �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 � �������</w:t>
      </w:r>
      <w:r>
        <w:rPr/>
        <w:t>, � �� �� ����� 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 ����� �������</w:t>
      </w:r>
      <w:r>
        <w:rPr/>
        <w:t>: 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</w:t>
      </w:r>
      <w:r>
        <w:rPr/>
        <w:t>-  �����  ���������  ����,  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� ��� � �����</w:t>
      </w:r>
      <w:r>
        <w:rPr/>
        <w:t>.  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 ���������</w:t>
      </w:r>
      <w:r>
        <w:rPr/>
        <w:t>, �� ��� ����� - �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!  -  ��������  �,  �����  ���  ��  �����.  -  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!  -  �������  ��  �  ��������.  -  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</w:t>
      </w:r>
      <w:r>
        <w:rPr/>
        <w:t>. �������� �  ����  ����� 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 ������� �����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 �� �� �������,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, � ��� ���� ����� ������. � � ���  ����?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- ������� �, ������� � ������  �����  -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 �����������  �  ���������  �������</w:t>
      </w:r>
      <w:r>
        <w:rPr/>
        <w:t>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! - ������� ��������  �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! - ��������� �������� �� 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 ����� ��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 ������ ���������� �� 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, ������� ������  �  ������  �  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</w:t>
      </w:r>
      <w:r>
        <w:rPr/>
        <w:t>- 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- ���? - ����� � ���� ���������, ���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 ���� ���������, �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�����. 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� � ����������������.  -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�����... ������ ����������,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 �  ����</w:t>
      </w:r>
      <w:r>
        <w:rPr/>
        <w:t>:  ��������  ������,  ������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 ��������. ���������,  ���  ������  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�... �� ��-��-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��  ����������  ����</w:t>
      </w:r>
      <w:r>
        <w:rPr/>
        <w:t>...  �����,  �����...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-��  ���  �������...  ������  �������  ���..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 ������  -  �����  ������:  "Semianimesque  micant  di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umque retractant"... ["��������� ������ ������ 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(���.) - ��������, "������"] �� ���� ���... �� � �����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</w:t>
      </w:r>
      <w:r>
        <w:rPr/>
        <w:t>-��  �������  ��������...  �����-��  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� �����</w:t>
      </w:r>
      <w:r>
        <w:rPr/>
        <w:t>. ����� ������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 �  ���</w:t>
      </w:r>
      <w:r>
        <w:rPr/>
        <w:t>,  ��...  ��-���...  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!..  �����  ��  ���  �����������  ���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, ���������� ��� ������ ��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</w:t>
      </w:r>
      <w:r>
        <w:rPr/>
        <w:t>. ������� ����� ����� 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?"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 ������� �����. - � ��� ����� ���,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 ����� ����������� ��������� �� ����� 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 ��� ��, �� �������  �����,  ��������  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 ���� ������, ���� � ���������. ������ ��� ��� 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-�������? - ������ ������� �� �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 ��������� ����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 �. - � � ����� 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,  -  ��������  �������  �����.  -  ���  ���-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. 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!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: ���  ��  �����  ��  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, �����, ������, ��  ��������  ��������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 ���� ������ ��� �������� ���������-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, ������� ������ � ����� ����� ��  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 ���������</w:t>
      </w:r>
      <w:r>
        <w:rPr/>
        <w:t>. ������ ����� ���� ����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</w:t>
      </w:r>
      <w:r>
        <w:rPr/>
        <w:t>- �� �� ������ �� �������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, ��� ����� ����� ����, ����� ���������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 ������ ������ ������� ��������. ��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�����  ��  ���������  </w:t>
      </w:r>
      <w:r>
        <w:rPr/>
        <w:t>-  ����  ��������������,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 (�����  ��������  ��  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 ����������� � ������� ������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) �� ��� ���, ����� ���� ������: �������  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 ��  ��������  �����  ���  �������  ����� 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 �������, �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 �����  ��  ���  �����  ����������  �  �����  ��</w:t>
      </w:r>
      <w:r>
        <w:rPr/>
        <w:t>-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</w:t>
      </w:r>
      <w:r>
        <w:rPr/>
        <w:t>. ����� ����� ��  �����...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 � ����� �����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</w:t>
      </w:r>
      <w:r>
        <w:rPr/>
        <w:t>,  �  �����������  �������  ����,  �  ���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; ����������� ������� ������������ ��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... ������ ����������, ��� �� �����, �� �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</w:t>
      </w:r>
      <w:r>
        <w:rPr/>
        <w:t>, � � ������  �����  ����  �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 ������  ������  �  ���  ���������  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! - ������ ������, �������� � ����� 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. - ����� �������� �������  �  ��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�</w:t>
      </w:r>
      <w:r>
        <w:rPr/>
        <w:t>,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</w:t>
      </w:r>
      <w:r>
        <w:rPr/>
        <w:t>, ��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��� ������ �� ����� �������.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�  ������  �����  ����������  ������!  �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� ��� �� ������. ��� ������� 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 ���������  ���������  ���</w:t>
      </w:r>
      <w:r>
        <w:rPr/>
        <w:t>.  �,  ������,  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������� </w:t>
      </w:r>
      <w:r>
        <w:rPr/>
        <w:t>- � �������. - ��� ����� ������. -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 ���������</w:t>
      </w:r>
      <w:r>
        <w:rPr/>
        <w:t>? ����������������?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������  ����  ���������  ������</w:t>
      </w:r>
      <w:r>
        <w:rPr/>
        <w:t>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 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, �������� ������ ������������� "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", ��������� ��������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 � 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! - ��������� ���  ��  �����  �����.  -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�, ������ ��� ����� � �� ����. ����  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 �����  ���  �������,  -  ���������  ��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�������  ����������  </w:t>
      </w:r>
      <w:r>
        <w:rPr/>
        <w:t>-  ����   ���   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</w:t>
      </w:r>
      <w:r>
        <w:rPr/>
        <w:t>: "�����..." - � ��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�� ������� �� � ��������� ������. � 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�����. �������  ���  ��  �������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 ����������  �������</w:t>
      </w:r>
      <w:r>
        <w:rPr/>
        <w:t>,  ���  �  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� ����; ��������������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; ������� �����������;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 ����  �����������  �����������  [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 ����������  ��������  ����  </w:t>
      </w:r>
      <w:r>
        <w:rPr/>
        <w:t>(���� 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]; � ������� ������� �������� ������ ����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</w:t>
      </w:r>
      <w:r>
        <w:rPr/>
        <w:t>;  ��  ��������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</w:t>
      </w:r>
      <w:r>
        <w:rPr/>
        <w:t>; ����� ������� ��������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[���������� �����  (���  ���)  -  �-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;  ������  �����  �  �������  ������], 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, ����������� ����������,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  ������  �  ���  ��  ����</w:t>
      </w:r>
      <w:r>
        <w:rPr/>
        <w:t>.   ��   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</w:t>
      </w:r>
      <w:r>
        <w:rPr/>
        <w:t>, ��������, � ���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 ��������� ��������� ���������� </w:t>
      </w:r>
      <w:r>
        <w:rPr/>
        <w:t>CO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 ������  ����������:  ����������  �������������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 ����</w:t>
      </w:r>
      <w:r>
        <w:rPr/>
        <w:t>.  �������  �����,  ��  � 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 �������  ���������������!  ���  �  ���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��  ����������  �  ����</w:t>
      </w:r>
      <w:r>
        <w:rPr/>
        <w:t>!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�  �  ���  ���������  ���������������</w:t>
      </w:r>
      <w:r>
        <w:rPr/>
        <w:t>.  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 ����  ����������  -  ����  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�  �����  �������  "���������",  -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���� ��  ����  "�����",  ����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..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� �����</w:t>
      </w:r>
      <w:r>
        <w:rPr/>
        <w:t>, ������������ �� ����� �����. 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  �������  �����!  �������  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����� � �����: ���  �����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 ������ - �� �� �����-�� ��� ������� �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  <w:t>. � ������� ��  ���  ��������  �������: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? ������ �������� ������� �  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 ����������... � � �� 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. ��� ��� �����, � 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, ��� �� �����������  ��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������� �������, �������. ����������� 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  ���������������</w:t>
      </w:r>
      <w:r>
        <w:rPr/>
        <w:t>,  ����  ��   ��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 ��� ��������� ���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� ����� ��� ����������</w:t>
      </w:r>
      <w:r>
        <w:rPr/>
        <w:t>:  �����  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</w:t>
      </w:r>
      <w:r>
        <w:rPr/>
        <w:t>, ������� �����  ����  ��  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���.  ����������  ���������:  �����  �����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 -  ������;  ������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�� �������������</w:t>
      </w:r>
      <w:r>
        <w:rPr/>
        <w:t>. ��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 ��������</w:t>
      </w:r>
      <w:r>
        <w:rPr/>
        <w:t>; ����������  ������  ������  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</w:t>
      </w:r>
      <w:r>
        <w:rPr/>
        <w:t>; ����� ����� - ��������� �����;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 � ������ ������ �������</w:t>
      </w:r>
      <w:r>
        <w:rPr/>
        <w:t>;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 ����������  ���������  ��  ���  ����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 ���</w:t>
      </w:r>
      <w:r>
        <w:rPr/>
        <w:t>,  �����������  �����. 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</w:t>
      </w:r>
      <w:r>
        <w:rPr/>
        <w:t>, ������� 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 �  ���  �  ����  �����</w:t>
      </w:r>
      <w:r>
        <w:rPr/>
        <w:t>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�  ��������,  ��������,  �����  ������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 �������: ���� ����������� -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  ��  ��������������  ����������;  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  �������</w:t>
      </w:r>
      <w:r>
        <w:rPr/>
        <w:t>.  �  �������  ��  ���  ��������  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 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��, ����������!  �����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��. ��������� ���������.  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- �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��,  �����������  ��  ������,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. - �� �� ������: ���� ��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 - �� ���� 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 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 ��  ���  �����.  -  ��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</w:t>
      </w:r>
      <w:r>
        <w:rPr/>
        <w:t>. - �������� ���������  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� ������� �� ��  ��������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 �������� �����</w:t>
      </w:r>
      <w:r>
        <w:rPr/>
        <w:t>, ���������� � ������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������</w:t>
      </w:r>
      <w:r>
        <w:rPr/>
        <w:t>.  �  ������,  �����  ��������  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!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   ������   �   �����   </w:t>
      </w:r>
      <w:r>
        <w:rPr/>
        <w:t>-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� �����</w:t>
      </w:r>
      <w:r>
        <w:rPr/>
        <w:t>; �� �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��...  �  ����������  ��  ����  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� �������, ������  ���������  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  �  �������,  -  �����  ����  (���  ��������)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</w:t>
      </w:r>
      <w:r>
        <w:rPr/>
        <w:t>,  ���������  ��������  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�� �������� �������� �� ���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�� ���� 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- �� 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 �� ������. ����� �����  -  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������� � ����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 ���  ���</w:t>
      </w:r>
      <w:r>
        <w:rPr/>
        <w:t>-��  ������  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 �  ��������  ������  �  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�� - ���� ������, ��� ������.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</w:t>
      </w:r>
      <w:r>
        <w:rPr/>
        <w:t>, �������� ��  �����.  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- � �����:  ���  ��,  ���������  ����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 ������ ���� �� ��������, � ����� ������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achlokta d'Sitna". -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", - ������� 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? -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 ������  ������  -  ���  ������,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</w:t>
      </w:r>
      <w:r>
        <w:rPr/>
        <w:t>,  ��  ��������  ��  ��������,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 ���</w:t>
      </w:r>
      <w:r>
        <w:rPr/>
        <w:t>, ��, ��������, ��������� ����������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� ����, ��������� ����� ��� ������� �  �����.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,  ���  ������  ���  ����������  ���������� 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77". ���� � ��� ���� �������� ��������������, �� ����� 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[���� �� ������ �����, ���������� ���������� ���� �  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 ����</w:t>
      </w:r>
      <w:r>
        <w:rPr/>
        <w:t>. �� ��� 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������! -  �  ������  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� �, ����� 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�, ��� ���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</w:t>
      </w:r>
      <w:r>
        <w:rPr/>
        <w:t>, ��� 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</w:t>
      </w:r>
      <w:r>
        <w:rPr/>
        <w:t>,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 ��... ��������� 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?! ������ ������ ������?! -  ������  �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, ������ � ����... ��� ����? ���� �� 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 ���  �������������  ����</w:t>
      </w:r>
      <w:r>
        <w:rPr/>
        <w:t>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 �������������� ���������</w:t>
      </w:r>
      <w:r>
        <w:rPr/>
        <w:t>?  �������!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; �������� ��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 �����! - ������ � �������� ������;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 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���� � ���� ��������? - ������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 ��� 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 � ��� � ��� ������ ��� �����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, ����������! �����, ������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���  ���  �������  ���������   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 ����� � �������� � ��� 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� ������ </w:t>
      </w:r>
      <w:r>
        <w:rPr/>
        <w:t>- ��� ��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,  �����!  -  �����  �������  ����� 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���� �� �������  �����  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 ��, ������ ����: � �������� �����,  �  ���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����, ���� ���� ���� �������. 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 �� ������� � �������� 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</w:t>
      </w:r>
      <w:r>
        <w:rPr/>
        <w:t>, �������������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 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? - � �������� ���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������</w:t>
      </w:r>
      <w:r>
        <w:rPr/>
        <w:t>, ��������,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 ���������</w:t>
      </w:r>
      <w:r>
        <w:rPr/>
        <w:t>: �������, ���,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��������� -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���� ����� ����� ��������. -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 ���������. ���-��� ����� ���;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 ��� ���-���. ����� ������ "�����  ��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 �����������</w:t>
      </w:r>
      <w:r>
        <w:rPr/>
        <w:t>, - �������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 ���������: ������� �����,  ������,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�����, ������  ���  �������  ���.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���������  ������</w:t>
      </w:r>
      <w:r>
        <w:rPr/>
        <w:t>,  �  ���������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 ������.  ������  �������  ����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���� ������� ������, 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, - �������� �, ������� � �����  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  ���������  �������</w:t>
      </w:r>
      <w:r>
        <w:rPr/>
        <w:t>,  �  ������  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-������,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, ���� �������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: ��������� ���, ����������� �  ������  �����;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��  ����</w:t>
      </w:r>
      <w:r>
        <w:rPr/>
        <w:t>;  ��������   �������   ����   "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 - � ������ ����� - ������ �� ���������. - ��� �,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�� ��� ����</w:t>
      </w:r>
      <w:r>
        <w:rPr/>
        <w:t>; � ������� �� 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! - ��������� ������. - � �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: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</w:t>
      </w:r>
      <w:r>
        <w:rPr/>
        <w:t>, ������ ����� �������� �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 ������� � ������� ����� 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��������� �����</w:t>
      </w:r>
      <w:r>
        <w:rPr/>
        <w:t>...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����!  -  ������   �������   �������   ����   ���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   ������</w:t>
      </w:r>
      <w:r>
        <w:rPr/>
        <w:t>:   ������   ����    �����-��  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. �� ��� ��� ������ ��������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��� 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, - ���������� ������� ����  ������.  -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� �� �� �����</w:t>
      </w:r>
      <w:r>
        <w:rPr/>
        <w:t>, ��  �  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  ���������!  ����  �����  ������  �������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 ������</w:t>
      </w:r>
      <w:r>
        <w:rPr/>
        <w:t>.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� �������� �������� ��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����, -  ��������  ��  ������. 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 �  ��������!  -  �����  �.  -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, ����� ��� ����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���� ������� �� ����������. ������,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- �������������� � ��� ���� �������!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! �����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��������� </w:t>
      </w:r>
      <w:r>
        <w:rPr/>
        <w:t>- �� ��, ��� ������ 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 ������������  ��  �������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, ���������� �����������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��� ���� � �������� ����������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 ���������� �����! - ��� 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���� �����... - � �����, �������,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 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 ����</w:t>
      </w:r>
      <w:r>
        <w:rPr/>
        <w:t>,  ��  ������  ��������,  ���  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, ��������� �� ��� ����� ����������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  �����  ����  ����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, �� ���� ������� ������ ����� 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 - ������  ������.  ���  ��  ������  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 ����� ����</w:t>
      </w:r>
      <w:r>
        <w:rPr/>
        <w:t>; ��� ������ � 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 � ��������� �����  ���������  �����</w:t>
      </w:r>
      <w:r>
        <w:rPr/>
        <w:t>. 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 �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 ���������  ������  �����  �������  �  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 ���� � �����. � ������� � ����� �����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- ��������, ���������� ������� ��������  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 </w:t>
      </w:r>
      <w:r>
        <w:rPr/>
        <w:t>- ��� ��������� ����� �� �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��  ��������  ������  ��,  ��   ��� 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-��! - �  �����  ��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���� ��������� ��������, �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�</w:t>
      </w:r>
      <w:r>
        <w:rPr/>
        <w:t>: ���� �� 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 ����� ������� ����� � ���������� 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 ��������� ������,  �  ��  ��������-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 ����� ������ ��� �������! ��� � ����� 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 ���������� � �� �� ������� 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? - �������� �������� �� 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! ������, ��������,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������� �����</w:t>
      </w:r>
      <w:r>
        <w:rPr/>
        <w:t>,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 �����������, 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 ��  �  �������  ������  �  ��������  �����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 ���������,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�</w:t>
      </w:r>
      <w:r>
        <w:rPr/>
        <w:t>, �����  �����  �����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���, ��� �� ����� ��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��� ���! �� ������ ����� ���� 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�� �������� </w:t>
      </w:r>
      <w:r>
        <w:rPr/>
        <w:t>- ����� ��� 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��� � ��������� ��� ����������: ����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������ ���������� �����������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  �������</w:t>
      </w:r>
      <w:r>
        <w:rPr/>
        <w:t>,  �  ��������  �����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>-16/�-79. ���������� �������,  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 ������ ���� � �������� ������� ����� </w:t>
      </w:r>
      <w:r>
        <w:rPr/>
        <w:t>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 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 �������� �������� �����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Ius hoc animi morientis habebat"  ["����  ��  �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" (���.) - �� 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 ������������� ���� 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����� �������������, �� �������� 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�, ��� �������������  ��  ��  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 ��...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������� ���</w:t>
      </w:r>
      <w:r>
        <w:rPr/>
        <w:t>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 �, �������� 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: � �������,  ����������  �����  -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 �� �������� ���� 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 �� ����� ���������� ����� </w:t>
      </w:r>
      <w:r>
        <w:rPr/>
        <w:t>-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</w:t>
      </w:r>
      <w:r>
        <w:rPr/>
        <w:t>,  ��  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, �������  ��������  �������,  ���  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 ����  ���  ������  ����  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��  ���������  ����,  ��,   �����   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 �������� ��������� -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����������  ���-������  ������!  -   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 �����  ������  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 ������. - ������� �������! -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, ��� � �����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 �����</w:t>
      </w:r>
      <w:r>
        <w:rPr/>
        <w:t>, ������� ����������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  �������  �����  ��������,  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</w:t>
      </w:r>
      <w:r>
        <w:rPr/>
        <w:t>... ������ ���� ������ ������ ������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 ������ �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  �������,  -  ������  ��.  -  ������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 ������ � ����������  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����� �� ������� </w:t>
      </w:r>
      <w:r>
        <w:rPr/>
        <w:t>- �����������  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 �������� ����� �����</w:t>
      </w:r>
      <w:r>
        <w:rPr/>
        <w:t>. � �  ����  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</w:t>
      </w:r>
      <w:r>
        <w:rPr/>
        <w:t>, ��������,  �����  �����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! ��� ����� ���������! � ������ ��, ������,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! - ����������� �. - ������ "�" 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 � ����� ����������� � �����, 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������ ������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, 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 ������  ��������  -  ������  ���  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 ��� ��������, -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 ���������  ��������  �  ��������  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>.  ����  �������������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����  �����  ������  ������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� ��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 ��� ����� ����� ��������  ���  ��  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���. - ����� ����� ��� 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 ��������� ����������� �����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>, �����,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�  �</w:t>
      </w:r>
      <w:r>
        <w:rPr/>
        <w:t>-16  �  ����������  �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���  ��  ������  ������  �������,  ���  �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  ���!  -  ������  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!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 </w:t>
      </w:r>
      <w:r>
        <w:rPr/>
        <w:t>-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�����  ����������  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 �������� 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��? - ������ ��������� 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 ��� 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: ��� � 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 ����� "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 ��������. -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! ���-������ ����� �������� ������? -  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��. 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-��������, - ���������� �����,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���</w:t>
      </w:r>
      <w:r>
        <w:rPr/>
        <w:t>!  ���  ��   ���������   �   ������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���, �������  �����  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 � ����! - ����� ������. 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 ��� �������� �������������</w:t>
      </w:r>
      <w:r>
        <w:rPr/>
        <w:t>.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���� �� �����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 ��  ���-��  �  ��  ������������  ������  ��������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</w:t>
      </w:r>
      <w:r>
        <w:rPr/>
        <w:t>: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</w:t>
      </w:r>
      <w:r>
        <w:rPr/>
        <w:t>, ������ ��� ������� "��",  -  ���  �  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� ������� �������� � ���� �����. ��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�� �� ������� � �������� ���, � ������ "��"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���� ������� �� ��� ����� ������, ���� 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 ���� ������  �����������.  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 ����</w:t>
      </w:r>
      <w:r>
        <w:rPr/>
        <w:t>, �  ��������  �����,  ��  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,  ���  �������  �������, 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 ����� ���� - ��� �������� 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</w:t>
      </w:r>
      <w:r>
        <w:rPr/>
        <w:t>:  ���  �  �������   ��������   � 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</w:t>
      </w:r>
      <w:r>
        <w:rPr/>
        <w:t>, ������ �� ���������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..  �������,  ������  ����,  14  ����  1962  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</w:t>
      </w:r>
      <w:r>
        <w:rPr/>
        <w:t>, ����, ������������� ������ 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, ����� ��  ����������  ����  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. - 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  ����,  ����������,  �  �����,   �����������!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���� ���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</w:t>
      </w:r>
      <w:r>
        <w:rPr/>
        <w:t>. ��� ����� ��� 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 </w:t>
      </w:r>
      <w:r>
        <w:rPr/>
        <w:t>- ����������� �������. ��� ������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 �����������  �������  ����</w:t>
      </w:r>
      <w:r>
        <w:rPr/>
        <w:t>:  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 � 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</w:t>
      </w:r>
      <w:r>
        <w:rPr/>
        <w:t>, � ����� �� ������ ��������� -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���</w:t>
      </w:r>
      <w:r>
        <w:rPr/>
        <w:t>. �������� ������� ��������� -  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�� ������ ������, ����������  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 �� ����� �����. �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>. �� ���� ��� ��  ��  �������  �����  �  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� �����,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 ����� �  ������  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����-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! -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 ������� ������������ ��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,  �������  ����  ���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�� ��������� ������� ����� </w:t>
      </w:r>
      <w:r>
        <w:rPr/>
        <w:t>-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; ��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! - �������� 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 ����� � ��������</w:t>
      </w:r>
      <w:r>
        <w:rPr/>
        <w:t>, �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 ������ ��������</w:t>
      </w:r>
      <w:r>
        <w:rPr/>
        <w:t>. �  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 ����� �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��! - ������ ������,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����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 ����� ���������</w:t>
      </w:r>
      <w:r>
        <w:rPr/>
        <w:t>, � �����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! - ������ ��������� ������. 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���</w:t>
      </w:r>
      <w:r>
        <w:rPr/>
        <w:t>. ������  �����������,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���� �����, � ������ �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? - ������� ���-�� �����. -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 � ����� ����� ����� �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- 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�? -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 �� 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 ���������� ���� ���, �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���� ��� �� ��������� �����  �  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</w:t>
      </w:r>
      <w:r>
        <w:rPr/>
        <w:t>, �� ������� ����� �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</w:t>
      </w:r>
      <w:r>
        <w:rPr/>
        <w:t>.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������! - ������ �����, �������� ��� ����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�������</w:t>
      </w:r>
      <w:r>
        <w:rPr/>
        <w:t>, ���� �� �� 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 ����� ��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 � ���� �� �����, 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, ��������! -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������ ����  ��  �����</w:t>
      </w:r>
      <w:r>
        <w:rPr/>
        <w:t>,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-��-��, ����� ��� ��  �������  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 ������</w:t>
      </w:r>
      <w:r>
        <w:rPr/>
        <w:t>,  ����  �������  ���������, 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 ���� �����</w:t>
      </w:r>
      <w:r>
        <w:rPr/>
        <w:t>. �� ��� 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 ������� ����� ��� ������� �� ���� �����  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���� ���</w:t>
      </w:r>
      <w:r>
        <w:rPr/>
        <w:t>. �����  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-��!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 �� ����� ������, �� ����, ���������� 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- ������� � ������� ����� �����; �� ��� � 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�� � ��� 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������,  -  ���������  ������.  -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 ���������� 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 ���  ����������  ����������  �  ����</w:t>
      </w:r>
      <w:r>
        <w:rPr/>
        <w:t>,  �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 �����  ������</w:t>
      </w:r>
      <w:r>
        <w:rPr/>
        <w:t>:  ��,  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 �� �� ���� �� �������� � ��� ����� ���,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���� ����� ���� ��� ��������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, �������, �� ������  ���������  �� 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. - � �������� ���� 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 ��� �� ���������� �  �����  -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��� ����� ��������. -  �  ���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 �����? - ���������� ��� �����. - 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 ������ 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 � ������� ��������</w:t>
      </w:r>
      <w:r>
        <w:rPr/>
        <w:t>.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���� ����� ������������ �� �����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: ������ ���  ��������,  �����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 ������, �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� ���������!  ������  ����  �  ������  "�"!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 ���� ������ � �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 �� ���� ������; �� ������, �������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 � ����� ������ � �����</w:t>
      </w:r>
      <w:r>
        <w:rPr/>
        <w:t>, 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 ������ ����������� ���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 ���, ������ ������  ���  ��  �����,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����  �  ���������  </w:t>
      </w:r>
      <w:r>
        <w:rPr/>
        <w:t>-   ���������   �� 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�����,  ������  ������  �  ���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 �� ��� �� �����, -  ����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 ����� �� ������ ��� �� ����� ������. �� 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 ���!  -  ��������  ���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.. - ��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 ����  ���!  �  ���  ����������  ��������,  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��������� - ������ �� 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</w:t>
      </w:r>
      <w:r>
        <w:rPr/>
        <w:t>:  ����  �  ����  �  ���������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</w:t>
      </w:r>
      <w:r>
        <w:rPr/>
        <w:t>"��������-357" �������� "���� � ������",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</w:t>
      </w:r>
      <w:r>
        <w:rPr/>
        <w:t>, ��  ��������  �  ��  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� ��������� 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��  �  ��������  ����</w:t>
      </w:r>
      <w:r>
        <w:rPr/>
        <w:t>,  ��������  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 ����� ��������</w:t>
      </w:r>
      <w:r>
        <w:rPr/>
        <w:t>,  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. �� ������  ������  �������,  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 ���������� ������. ����� �������� ��  �����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 �� �������������� �����,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 �������</w:t>
      </w:r>
      <w:r>
        <w:rPr/>
        <w:t>.  �  ���������  ���  ���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! ����  �  ����  ����������,  ��  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-���! - ������� ��������,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 �������� ������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 ������ ������? - 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  ������������,  �����  ����,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���� �. - ���������� �� �������� �����,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 �� ���� �����������. �  ����� 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! - ������� ����� ����, ����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 �� �����</w:t>
      </w:r>
      <w:r>
        <w:rPr/>
        <w:t>, � ��� ����� ����. ��� � ���. 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� ���������, ��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,   ������,   �����������?   -   ���������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 ���� ���-������ ����� ��������? -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���� ���. - ������ �����,  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� �����</w:t>
      </w:r>
      <w:r>
        <w:rPr/>
        <w:t>, � ���� ��� 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 -  ���  ��  ��������!  -  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 �� ����������� �� �����������  ����  - 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 �����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� �������! �������� ������ 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 ������ �� ����� �����  ������  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</w:t>
      </w:r>
      <w:r>
        <w:rPr/>
        <w:t>, � ����� ����� �� 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  �������������  �����  ��������  </w:t>
      </w:r>
      <w:r>
        <w:rPr/>
        <w:t>-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 - �����; �� 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 �� �������? - ������� �, 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,  �������  �������,  �����  �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- ����� ��������. - ���� ������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-����, ������!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"����-������" ����������, - ������ ������� ������.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. � ��� ����� "���" � �����������  �  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���, ������  �  ���������,  �  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</w:t>
      </w:r>
      <w:r>
        <w:rPr/>
        <w:t>. ��� ���? ��� ��� ��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��� ������, 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- �������� ��� ��������?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 �. - ����� ����  ��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���? - 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-������� ���� ��������, ��������  �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�� ������, �� �������� - 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. - ����� ������. 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 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! ���� ������ �����������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</w:t>
      </w:r>
      <w:r>
        <w:rPr/>
        <w:t>"���". - � ��������� �� ����. - �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</w:t>
      </w:r>
      <w:r>
        <w:rPr/>
        <w:t>. ������� ������ ���� 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 �, �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 ����</w:t>
      </w:r>
      <w:r>
        <w:rPr/>
        <w:t>-������� � 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 �  �����,  ���������  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 ��������</w:t>
      </w:r>
      <w:r>
        <w:rPr/>
        <w:t>, ����� � 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 ������ ����� ���� ��� �������  ��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�� � ����� � �������</w:t>
      </w:r>
      <w:r>
        <w:rPr/>
        <w:t>. 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 ������ ��� �����, � ��������� �������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</w:t>
      </w:r>
      <w:r>
        <w:rPr/>
        <w:t>, ������ ����������;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 ������  ���  ����������,  ������,   ����� 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����� ���-������ �� ���,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! - �������� � �������,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- �� �������������!  ����  �  �������  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! ������ 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�����</w:t>
      </w:r>
      <w:r>
        <w:rPr/>
        <w:t>, � ������� ���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-  �  ����  ������  ��  ���������:  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</w:t>
      </w:r>
      <w:r>
        <w:rPr/>
        <w:t>. �� ������ ������ �������,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>-������� ��������.  �������  ������,  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�� � ����� Y; ������ �������: 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 ��������"! - ������ ���������. -  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���"? -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 ����� ���� ���� ����������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� �� ��  ����������,  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 ����  ���������,  ��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</w:t>
      </w:r>
      <w:r>
        <w:rPr/>
        <w:t>, ��������������  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��, ��� ���� ������� ����� �� ���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 ���������</w:t>
      </w:r>
      <w:r>
        <w:rPr/>
        <w:t>. �������,  �  ���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, ���� ���� ����� �������������  �������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���� ��������, ������, �������, ��� ��� �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"���������� �������"  �����  ������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 "����� ��������";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</w:t>
      </w:r>
      <w:r>
        <w:rPr/>
        <w:t>, ��������������� �� �����, -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/>
        <w:t>; ��������  ������  ���������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</w:t>
      </w:r>
      <w:r>
        <w:rPr/>
        <w:t>,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 ���  ����������  ���������  ��  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</w:t>
      </w:r>
      <w:r>
        <w:rPr/>
        <w:t>: ����� � ������� 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�� ������� ��������� ����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  ����  ��  ����  ����.  �  ������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 ����� � �������,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���� </w:t>
      </w:r>
      <w:r>
        <w:rPr/>
        <w:t>"���������! ������ �� 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 ������ �����? -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���!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 -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���� - 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! ��� �������� ��������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. � ��� �������� �������� � ���� �������� 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�� � ������</w:t>
      </w:r>
      <w:r>
        <w:rPr/>
        <w:t>, ���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 �����. ��� ������������, "et quo quemqu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atque feratque laborem" ["��� � �� ����� �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(���.) - ��������, "������"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 ������...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 </w:t>
      </w:r>
      <w:r>
        <w:rPr/>
        <w:t>- ����. ��� �� ����? ������ ���� 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������ �� ������� ��� ����  </w:t>
      </w:r>
      <w:r>
        <w:rPr/>
        <w:t>-  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��������  ��  -  ����  ������.  ���  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 �����, �� ���, ����������� ����,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� ����� ������� � ������ � ���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, ���� �� ������� � ����. �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 ����</w:t>
      </w:r>
      <w:r>
        <w:rPr/>
        <w:t>, ����� ���� ����� �������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 �� ������� ������</w:t>
      </w:r>
      <w:r>
        <w:rPr/>
        <w:t>. ���� � �������� � ��� 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- ��������� �����. - ���� ����� 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</w:t>
      </w:r>
      <w:r>
        <w:rPr/>
        <w:t>, ����� �� ���; � 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? - � �������� ����� ������ ������  �����  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�����</w:t>
      </w:r>
      <w:r>
        <w:rPr/>
        <w:t>. �����, ������ �����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  �������  ������</w:t>
      </w:r>
      <w:r>
        <w:rPr/>
        <w:t>:  ������  �������  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</w:t>
      </w:r>
      <w:r>
        <w:rPr/>
        <w:t>, ����� ���� ������ 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 ������ � ��������� ������  ��  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 ����� ������ ���� �� �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 ������</w:t>
      </w:r>
      <w:r>
        <w:rPr/>
        <w:t>.  ���������  �����������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��� �� ������, ���������� ����� ����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, �����, �������  ����,  ������  ���,  ������...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������� �� ����� ���� ����� ����� </w:t>
      </w:r>
      <w:r>
        <w:rPr/>
        <w:t>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</w:t>
      </w:r>
      <w:r>
        <w:rPr/>
        <w:t>:   �����   ���������   ������   ���� 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  <w:t>,  ��  ��������   -   ���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� ��������, ��� �� �����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</w:t>
      </w:r>
      <w:r>
        <w:rPr/>
        <w:t>. ��� ������� ���������� �������� 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-�� ����������,  �  �����  ������������  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�������, �� � ���� ����� ����� ���������: 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</w:t>
      </w:r>
      <w:r>
        <w:rPr/>
        <w:t>- ���� ���  ���  ������  ���� 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�� ������ ��� ���� 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 ���������� ���  ������</w:t>
      </w:r>
      <w:r>
        <w:rPr/>
        <w:t>...  ��  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 �� ����</w:t>
      </w:r>
      <w:r>
        <w:rPr/>
        <w:t>, ����� ��������� 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  �������  ��������������  �������</w:t>
      </w:r>
      <w:r>
        <w:rPr/>
        <w:t>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������� � ������� ��� ��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</w:t>
      </w:r>
      <w:r>
        <w:rPr/>
        <w:t>.  ��������������   �������   ������,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! �� ����� ������ ����� ��� �����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,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����,  -  ������  �������  ���.  -   ���-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��� ������ ���������� ��� 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- �� ���������. �� ��� ���������  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</w:t>
      </w:r>
      <w:r>
        <w:rPr/>
        <w:t>, �� ��� �� �� ����� �������� � ������ 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,  �����  ��  �������  ��������  ����..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 ������ � ������ ��� ��� � ��� ������,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 ��  ������  ���������  �  �������</w:t>
      </w:r>
      <w:r>
        <w:rPr/>
        <w:t>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 ����� ������</w:t>
      </w:r>
      <w:r>
        <w:rPr/>
        <w:t>, �����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 �� ���������� �������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 � ������ ���� ���  �����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�� ����� ����� - ��� ���������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  ���������  �  ����  ��  ���������</w:t>
      </w:r>
      <w:r>
        <w:rPr/>
        <w:t>..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 ��������� ������ </w:t>
      </w:r>
      <w:r>
        <w:rPr/>
        <w:t>- � �����  ���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 ������� � �����</w:t>
      </w:r>
      <w:r>
        <w:rPr/>
        <w:t>, � �� 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������ ���������</w:t>
      </w:r>
      <w:r>
        <w:rPr/>
        <w:t>. ��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������ - �������� �����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  �������  ��������  ���  ������</w:t>
      </w:r>
      <w:r>
        <w:rPr/>
        <w:t>.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, ������ �������  �������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 � ������  �  ������  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, �� ����� ��������� ������. ������� ��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� � ��������� �����  ��  �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 - ������ ����� ����� ����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</w:t>
      </w:r>
      <w:r>
        <w:rPr/>
        <w:t>, ����� ����� � ���� ������ 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� ���������� �����, ���� �� ���  -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 ���� ������</w:t>
      </w:r>
      <w:r>
        <w:rPr/>
        <w:t>... ������� ������ ��  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��� �������, �� �������  ��  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</w:t>
      </w:r>
      <w:r>
        <w:rPr/>
        <w:t>. ����� ������ �� ���� �������  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� ������. - 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 "�������"? [��-��������,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- ���� ������ ��������� ������� �� ����.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!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�, �������? -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-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? �, ���������!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����!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�! ������ �� �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�! - 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 �������</w:t>
      </w:r>
      <w:r>
        <w:rPr/>
        <w:t>... ������ �����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 </w:t>
      </w:r>
      <w:r>
        <w:rPr/>
        <w:t>- ��������� �������� ���� �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. ���  ������  �����  ��  ��  �����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 ���� �  �����������  ������ 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 ���������� � �������������</w:t>
      </w:r>
      <w:r>
        <w:rPr/>
        <w:t>,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! - ����������� ��� �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: ���� �������� 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 ����������� ����������� ����������,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. - �� �������� �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</w:t>
      </w:r>
      <w:r>
        <w:rPr/>
        <w:t>? �����������!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! ��������� ��� �� ����������� �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 -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</w:t>
      </w:r>
      <w:r>
        <w:rPr/>
        <w:t>- ���� �� ���. ����  ������  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. - � ���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</w:t>
      </w:r>
      <w:r>
        <w:rPr/>
        <w:t>. � ���� ������� -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� � ����� �������� ����������,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. ������� ������� ����  ����� 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���? -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� ��� �� ��� �����</w:t>
      </w:r>
      <w:r>
        <w:rPr/>
        <w:t>.  ���  ���,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</w:t>
      </w:r>
      <w:r>
        <w:rPr/>
        <w:t>, ����������! ������ �����, 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�</w:t>
      </w:r>
      <w:r>
        <w:rPr/>
        <w:t>. � �����������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 ��, � ������ ������ ���������. -  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 ��� ����! ��������... ������, � ������  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</w:t>
      </w:r>
      <w:r>
        <w:rPr/>
        <w:t>- � �����-�� ���� ���� �������  ���  �����  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</w:t>
      </w:r>
      <w:r>
        <w:rPr/>
        <w:t>.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��?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 -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,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� �� ����� � ����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: ���� 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! - ������ ����. -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��� 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- ���� ������� � �� ���. - ��� 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 ���������� ����,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 ����� ������ ����������  ���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- ����� ����, ���� ���������  �����������,  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</w:t>
      </w:r>
      <w:r>
        <w:rPr/>
        <w:t>, � ������� � �������� ���� 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? ����������!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��. �� ����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� ��������</w:t>
      </w:r>
      <w:r>
        <w:rPr/>
        <w:t>,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� ��� ����� 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 ������� ���</w:t>
      </w:r>
      <w:r>
        <w:rPr/>
        <w:t>. ����� 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 ��� �� ��� ���, � ������ ������  �  �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  ��������  ���  �����</w:t>
      </w:r>
      <w:r>
        <w:rPr/>
        <w:t>,  ��  ����   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 � ������! - ������ ��-���������� �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�� �, ��� �� �� 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 �������  �  ���������  �����.  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 ����: ��� ������, � "�������"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 ����� </w:t>
      </w:r>
      <w:r>
        <w:rPr/>
        <w:t>-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���</w:t>
      </w:r>
      <w:r>
        <w:rPr/>
        <w:t>.  �  ����  ������  ���  ��������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�! - ��������� �� �����. - � �� ��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, ���� �������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; � ������ -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! � �� ��� �����! �, ���... ����� �������� 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 ��� ��� � ������! - ��������� � ���� ������ ���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 ���� ����-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, ����� � �������� ������� ��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 �� ����������</w:t>
      </w:r>
      <w:r>
        <w:rPr/>
        <w:t>, ���� �� ������ 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</w:t>
      </w:r>
      <w:r>
        <w:rPr/>
        <w:t>, �� ��� - ��������  �  ����  ������.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</w:t>
      </w:r>
      <w:r>
        <w:rPr/>
        <w:t>.  ����  �����  ����������,  �����  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. - ���  ������  ��  �����,  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! ���������� �� �����  ����,  �����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�� �� � ����������� - ��������� 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, ����������� ����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- � ���������? ��  ���  ��,  ������  �  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! - ������������ ��������� ���� �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, �� �������� �  ������  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����</w:t>
      </w:r>
      <w:r>
        <w:rPr/>
        <w:t>, ����� ���� � ������������� �-16 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 �������  ������,  ���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 -  ����������:  �  �������  �����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� ������������� ��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 ����� ����  ������,  �������  �����,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��, �� ����� �� ������� 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 ��������� ����</w:t>
      </w:r>
      <w:r>
        <w:rPr/>
        <w:t>. �������� 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.. � ����  ������  ����  ����������.  ������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 ���� �� ���... ����� ��� 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. �����-�� ������ ������� � ������ ����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� ���� ������, � ���� ����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��������� �������� ������� �  ��������</w:t>
      </w:r>
      <w:r>
        <w:rPr/>
        <w:t>.  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 ������� �����,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 ��� ���������? - ������ ������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�����  </w:t>
      </w:r>
      <w:r>
        <w:rPr/>
        <w:t>-  ���  ���������  ����  �  ����� 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- 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 � ��������� � ����� ���� ���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 ������.  �����  ������  ��  ����  ��� 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 �������� �� ���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 ������ ������.  ���  ����  ���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� �������� �� ������ � 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 �������. ����� ����� �����  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 �����  ��������  �������  �  ������  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: ���  �������...  �����...  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�  ������  ��������.  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- ���������� ������ ������; ��� �� �  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 �� ����</w:t>
      </w:r>
      <w:r>
        <w:rPr/>
        <w:t>, ��� ��� �����. ���� ��� ������ 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. - ������ ���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�� ���, ������� ���������, ������� 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"��������� ������"! - ��������  �,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,  ���  �  ���  ������  ������?  ��  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 ����  ���-������!  -  ������  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���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! ��� �� ���� ���������� �����:  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 ������� ����, ���� ������� ��� ���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</w:t>
      </w:r>
      <w:r>
        <w:rPr/>
        <w:t>,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 �����  �������  ��  �����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����� ������������� ���������� �������  </w:t>
      </w:r>
      <w:r>
        <w:rPr/>
        <w:t>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����� � ��������. ��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</w:t>
      </w:r>
      <w:r>
        <w:rPr/>
        <w:t>, �������� �������� � ����������,  ��� 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</w:t>
      </w:r>
      <w:r>
        <w:rPr/>
        <w:t>, ����� ���� ���������.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 ��� ����� ������� � ������ ������ 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-��  �����  ����������,  �����  ��  �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, � ������� ���� ��������� �� 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!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: ������� ������ �����  ��  �������!  -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� ����</w:t>
      </w:r>
      <w:r>
        <w:rPr/>
        <w:t>. - �����, ������ 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����</w:t>
      </w:r>
      <w:r>
        <w:rPr/>
        <w:t>. ���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���������� ��  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 �������� �� ���</w:t>
      </w:r>
      <w:r>
        <w:rPr/>
        <w:t>. ����� �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 ������������  �  ������  �����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�  �����</w:t>
      </w:r>
      <w:r>
        <w:rPr/>
        <w:t>,  ������  ���   ��   ��������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��� 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 ����� ��������!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 ��  ����  ���������</w:t>
      </w:r>
      <w:r>
        <w:rPr/>
        <w:t>: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�����  ��  ������</w:t>
      </w:r>
      <w:r>
        <w:rPr/>
        <w:t>,  �����  ������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... ����. ��� ��� ��� �  ���  ���������!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. �� �������� ����� ��� �� ��� �� � 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 ���� ������ �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 ��� � ���  �����...  -  ��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��� � ������ �� ���� ��������. �� 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 �������� ���  ���������������  ����</w:t>
      </w:r>
      <w:r>
        <w:rPr/>
        <w:t>.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... ��������� ����, �������� ��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</w:t>
      </w:r>
      <w:r>
        <w:rPr/>
        <w:t>, - � ���������� ��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-����  ���������,  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-��  ��-������,  ��������  ���������  �   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, ��� �� �������... ��������,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; ������ ��������� ��������������, ������  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��</w:t>
      </w:r>
      <w:r>
        <w:rPr/>
        <w:t>, ����� ��������� ���������� �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 �  �����</w:t>
      </w:r>
      <w:r>
        <w:rPr/>
        <w:t>,  ������  �  �������  ����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</w:t>
      </w:r>
      <w:r>
        <w:rPr/>
        <w:t>.  ������  ��  �����   �������,   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: ��� ��������  ����  ���������.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��������� �������</w:t>
      </w:r>
      <w:r>
        <w:rPr/>
        <w:t>, � 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 ����������� �����</w:t>
      </w:r>
      <w:r>
        <w:rPr/>
        <w:t>, ������� ������ 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 ��������� ����� ��  ���������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 ��! �  ���  ����  ������  ��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�  �������  �����</w:t>
      </w:r>
      <w:r>
        <w:rPr/>
        <w:t>.  �����  ��   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 ��������  ����������  ������������� 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  �����  ���������   ��������</w:t>
      </w:r>
      <w:r>
        <w:rPr/>
        <w:t>-�����������;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�� ������ ��������� 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������� �������� </w:t>
      </w:r>
      <w:r>
        <w:rPr/>
        <w:t>- ������� ��������, 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 ����� ������ ���</w:t>
      </w:r>
      <w:r>
        <w:rPr/>
        <w:t>, ��  ��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 ������ ������ �������.  �����  -  �����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�, ������� ������� ����.  ������  ��  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 �������</w:t>
      </w:r>
      <w:r>
        <w:rPr/>
        <w:t>.  �������, 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</w:t>
      </w:r>
      <w:r>
        <w:rPr/>
        <w:t>, �� ������ ������� �����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 ������� �� ����� - ������ ������ ���������� 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... ������ �� ������� ��� ������, ���� � 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? ����� ������ ����: ���������,  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</w:t>
      </w:r>
      <w:r>
        <w:rPr/>
        <w:t>... � ����� �� - � ����������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</w:t>
      </w:r>
      <w:r>
        <w:rPr/>
        <w:t>,  ���  ������  ����������:  ���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</w:t>
      </w:r>
      <w:r>
        <w:rPr/>
        <w:t>- ���� �� ����������, ������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  �  ������</w:t>
      </w:r>
      <w:r>
        <w:rPr/>
        <w:t>:  �����  �����  �   ����   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 �������, ����� ��� ���������� ������. -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 ���� ����</w:t>
      </w:r>
      <w:r>
        <w:rPr/>
        <w:t>,  ���  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 ������� �� ����������</w:t>
      </w:r>
      <w:r>
        <w:rPr/>
        <w:t>,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 � ����</w:t>
      </w:r>
      <w:r>
        <w:rPr/>
        <w:t>. �� ���� �������� �� 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 �� ���������... ��������� ���,  ���  �����,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</w:t>
      </w:r>
      <w:r>
        <w:rPr/>
        <w:t>,  -  ���  �����  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- �� ������ �� ���� �, � ������ ���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�� - ���-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... �����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-  ���,  ����������;  ����  �����  ��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 ������</w:t>
      </w:r>
      <w:r>
        <w:rPr/>
        <w:t>, �� � 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��: ��� ����� �� �����,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�� ������, ������, ������������ ����,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  ��������  ����������  ����  ���������������</w:t>
      </w:r>
      <w:r>
        <w:rPr/>
        <w:t>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��������� ��������� � ��  ������  ���;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 ������</w:t>
      </w:r>
      <w:r>
        <w:rPr/>
        <w:t>,  ������  ���� 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� ����������� �������� 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 ��������� ��� ���������: �� ��� 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 � �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- ������� � ����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 ��� � ��� ��� ������ ����������</w:t>
      </w:r>
      <w:r>
        <w:rPr/>
        <w:t>, ��� 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  �������  �����  �����</w:t>
      </w:r>
      <w:r>
        <w:rPr/>
        <w:t>...  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���  �������</w:t>
      </w:r>
      <w:r>
        <w:rPr/>
        <w:t>...  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</w:t>
      </w:r>
      <w:r>
        <w:rPr/>
        <w:t>! ��!  �  �����������  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 �������� �������</w:t>
      </w:r>
      <w:r>
        <w:rPr/>
        <w:t>, ��  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� ������� ����� ��������� ����. 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�� �������� ��� ��� ������;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��</w:t>
      </w:r>
      <w:r>
        <w:rPr/>
        <w:t>,  ���  ��  ��  ���������.  ��  ����  ���-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��������� ��������� </w:t>
      </w:r>
      <w:r>
        <w:rPr/>
        <w:t>- ��� ������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 �������. ������������ ��  ���,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  ������.  ������  ����������  ��������  ������ 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. ��������� ����, � �� 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� ����� �� ��  �������  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������</w:t>
      </w:r>
      <w:r>
        <w:rPr/>
        <w:t>, ��� ������, ��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 �������,  ���  ���  ����  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? - � ������ �� ������ ������� -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  ������.   -   ������   ���������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 ������ ����������� ��� ����.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! � ��� ��� ���� �����... ��  ��  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! - �������  ������  �  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�� � ��� 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-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>, � ������� ���� � ������� - 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 �. - �� �������,  ��  ��������!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  ��������  ��</w:t>
      </w:r>
      <w:r>
        <w:rPr/>
        <w:t>!  �  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- ����� �������, ��� �����  ����������,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�����  ��  ����,  ��  ����������  ��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 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 �� 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. ���� �������� ������ -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�����, ��� �����������  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 ����� ����� �������, ��� ��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  �����������   ���������</w:t>
      </w:r>
      <w:r>
        <w:rPr/>
        <w:t>.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 �� ������</w:t>
      </w:r>
      <w:r>
        <w:rPr/>
        <w:t>, � ����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 ��������</w:t>
      </w:r>
      <w:r>
        <w:rPr/>
        <w:t>.  �������  ����  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��� �����.  -  ���,  ��-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 ������ ����� �� ���  �����.  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������ ����� ����� �����, �� - ������  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  ���������   �������</w:t>
      </w:r>
      <w:r>
        <w:rPr/>
        <w:t>.   ����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���� ������</w:t>
      </w:r>
      <w:r>
        <w:rPr/>
        <w:t>. �������� �����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 ������� ����, �����  �������  ����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-�� ��������������... �� ����, ��  ���������,  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�� ����� �� ����, - ��������,  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  ����,  -  �����������  ��������  -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 ������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 ����? - ������� ������ 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</w:t>
      </w:r>
      <w:r>
        <w:rPr/>
        <w:t>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�������. �� ���������� �����,  ���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������, ������ �  �����  �������;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; ������, ������� ������� -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-��, -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���? �, ����� ����� ��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� ���. ����, - �������� ��� ����,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 � �������� �� ��������� � ���� �  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� ����� </w:t>
      </w:r>
      <w:r>
        <w:rPr/>
        <w:t>"��������  ��"  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 �������� �������; �� ��� ��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  ���������  ���</w:t>
      </w:r>
      <w:r>
        <w:rPr/>
        <w:t>,  ��  �������: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� </w:t>
      </w:r>
      <w:r>
        <w:rPr/>
        <w:t>- � ������ �� ��� �������� 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. ������, � ��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- �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�  ��  ������  �����������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? -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 ������ ����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, � ���! -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� ������� ����, ���-���� ��� ������.  �'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��� ��� �����, ����� ����� ������!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 �����������</w:t>
      </w:r>
      <w:r>
        <w:rPr/>
        <w:t>, �, ����� 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 ������</w:t>
      </w:r>
      <w:r>
        <w:rPr/>
        <w:t>. ���������� ����  ���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 � �������, ��� �������� ��������� 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</w:t>
      </w:r>
      <w:r>
        <w:rPr/>
        <w:t>: ���, ������� ��������� 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�</w:t>
      </w:r>
      <w:r>
        <w:rPr/>
        <w:t>.  ����  ���������  ��  ��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��� - ���-��� ������. ����,  ����,  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������� ��������������  �������,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�� ����</w:t>
      </w:r>
      <w:r>
        <w:rPr/>
        <w:t>, ������ �� ������� � 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 ����  ��  ����������,  -  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 ���������� ������-�� ����������� ��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  ��  ���������  ����  ����  ��  ������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���� ������, � 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��� �����? - ��������� � ������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-�� ������ ����������, 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  ������  ���������  ���������  ����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: �������  �����������  �����  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- ����� �� �������  �������  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 "������ ������" �������� ����� 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 ������������� ����������</w:t>
      </w:r>
      <w:r>
        <w:rPr/>
        <w:t>.  �����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������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 ����</w:t>
      </w:r>
      <w:r>
        <w:rPr/>
        <w:t>,  �  ���������.  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  ��������  �����  ����������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��</w:t>
      </w:r>
      <w:r>
        <w:rPr/>
        <w:t>, � ��� ��� ��������� �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, ������, �������� 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 �������!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.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�������!  -  ������  �������  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 �� ����� 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�������! - ���������� �����. - ���-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����� �������� ����, 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 �������� �����, ������ ���� ������. -  ����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 ���  �������  �  ����  ��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 ����� �� �������� ����� �</w:t>
      </w:r>
      <w:r>
        <w:rPr/>
        <w:t>; 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  ���������</w:t>
      </w:r>
      <w:r>
        <w:rPr/>
        <w:t>.  ������  ������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, ����� ��������� ���� � �����  �������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����� ������. ������������  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���  ���������  �������</w:t>
      </w:r>
      <w:r>
        <w:rPr/>
        <w:t>,  -  ���  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 �������   �����������</w:t>
      </w:r>
      <w:r>
        <w:rPr/>
        <w:t>,    �    ��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����� ��  �����  �����  ����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  ����������  ��   ��������   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 �������! -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 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���� ���������������� �������. -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���  �����  �����.  -  ���  ����,  ��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...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 ������. - ������ ������ 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���... ������������� ����� ��� ��������� 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 ��������� ��� �� ����, ���  ���,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</w:t>
      </w:r>
      <w:r>
        <w:rPr/>
        <w:t>, ������ ����������.  �����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- �� ��������� ������, ��  �������  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- ������ ������� ������� ��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 �� ��� �����, ���� ��� �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-�� ������? - ������� �. - ��� ��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, � ������ ������ ���-��  �����  �����  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- �������� �������� �� ��� �������, ����!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 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, ��� �� �������, � ����� ���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�, ���  ��?  -  ����  ��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! �� �����  �������,  ���  �����  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 ��  ���������,  ��  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������� � � ��� � � �����.  ���  ��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,  ���,  ������  �����  �����������  -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� ����� �� ������� �����. ������ �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, ��� �� ���������� �  �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! - ������ ������� ��������  ��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 ������� �����, ��� ��������� ������ ���������,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</w:t>
      </w:r>
      <w:r>
        <w:rPr/>
        <w:t>, �����-������� ���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, ����������� ���������, �� ����� 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. �� ���� ����� ���� ���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 �������� �� �����, �����, - ��������� �,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 ����������� ����</w:t>
      </w:r>
      <w:r>
        <w:rPr/>
        <w:t>, 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��</w:t>
      </w:r>
      <w:r>
        <w:rPr/>
        <w:t>,  �  ������   �������: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 � ���������� ������  ��  ��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 ��������. ���� ����� 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 ���</w:t>
      </w:r>
      <w:r>
        <w:rPr/>
        <w:t>, ������  �����  ���  ��  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����  �������  ��  �������  �������   </w:t>
      </w:r>
      <w:r>
        <w:rPr/>
        <w:t>-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  ��  ���   �����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���������  ������  �������,  ��   ������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 ����������</w:t>
      </w:r>
      <w:r>
        <w:rPr/>
        <w:t>,  �  �  ������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, ������ �������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 �����</w:t>
      </w:r>
      <w:r>
        <w:rPr/>
        <w:t>. ����������, ��� ����� ��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 ����� ��������: �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 ��� �� �������� ����</w:t>
      </w:r>
      <w:r>
        <w:rPr/>
        <w:t>. ��� �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 ���� ������  ����������</w:t>
      </w:r>
      <w:r>
        <w:rPr/>
        <w:t>.  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��� �����</w:t>
      </w:r>
      <w:r>
        <w:rPr/>
        <w:t>, ������  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 ���� �������, �� ������� 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 ������ �  ����  ��  ����������  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 ������������ �������� ������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����, �������� � ��������� 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 ������ �������� ������ ����� ��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 �� �� �������� ������ ���� ��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������� �������, ����� �  ���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 ���� ������������� ���� �����</w:t>
      </w:r>
      <w:r>
        <w:rPr/>
        <w:t>. ��� -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�������, � � - � �����: ������� �� � ���������.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 ������ ����������</w:t>
      </w:r>
      <w:r>
        <w:rPr/>
        <w:t>, ���� ��������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������ 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 ���������</w:t>
      </w:r>
      <w:r>
        <w:rPr/>
        <w:t>: ������ ����� ������  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 ��  �������  ����.  ��  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 ������ ������� ���� - ������  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 � ����� ������ �� ������� ����-�� � 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 �� ��������</w:t>
      </w:r>
      <w:r>
        <w:rPr/>
        <w:t>,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  �������</w:t>
      </w:r>
      <w:r>
        <w:rPr/>
        <w:t>,  �������  �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  ������  ����.  �  ����  ������  ��  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. ��  �����-��  ���������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������ ����� �� �������� ������� ������ 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��������: ������ ���� �����  ������  ������  ��  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  �  �����  ������������  ���������</w:t>
      </w:r>
      <w:r>
        <w:rPr/>
        <w:t>: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 � �����  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������� �������� ���� �����, ����� �� ���� �� ����.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��</w:t>
      </w:r>
      <w:r>
        <w:rPr/>
        <w:t>. ������ ��� ���� ������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  �����</w:t>
      </w:r>
      <w:r>
        <w:rPr/>
        <w:t>,  ����  ��������  ��  �����,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>. �  ������������,  ���  ��  �������  ���-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 ���� 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� ��� ����, �� ��  ������!  -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- ��������� �,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�����  ���������  ��������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���  ������  �  ��  ��������������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 ������� �  ���</w:t>
      </w:r>
      <w:r>
        <w:rPr/>
        <w:t>,  ���-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</w:t>
      </w:r>
      <w:r>
        <w:rPr/>
        <w:t>, �� ��� � �������. ������ � 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</w:t>
      </w:r>
      <w:r>
        <w:rPr/>
        <w:t>, �� ��������� � ��� ��������� �����,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  �����  ����������  �����</w:t>
      </w:r>
      <w:r>
        <w:rPr/>
        <w:t>,  ������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 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! - ������ �������� �����, � 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-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.. -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</w:t>
      </w:r>
      <w:r>
        <w:rPr/>
        <w:t>: ����������� ���� � ������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; �������� ����� �������� �� ��� - �  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��</w:t>
      </w:r>
      <w:r>
        <w:rPr/>
        <w:t>, ��� ����; ����� ��  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 ���� �������, ��� ����, ������..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������ ����� ��������� �� �����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! - 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 ���������� ������� ����� �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 -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���������� � 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 ��� ���� � ���������� ���� � ����� ���������  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</w:t>
      </w:r>
      <w:r>
        <w:rPr/>
        <w:t>, �-�� ����, ��� ������� ���� ���,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 ������. - ������  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��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 ��������? - 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���. ��� ��� ��� � ������, �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��. - � �������� �������� �����.  -  �'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��� ��� �������, �� ������� � ���� ��� ���� -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 ���-���� ����� ������� ��������� -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  ������,  ��  ������  �����  ���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 ���� � �������</w:t>
      </w:r>
      <w:r>
        <w:rPr/>
        <w:t>, �  ��  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� �����, � ������, ��������� ���  ���  ����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 ����� �� �������,  -  ������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-��  ��  ����������  �����,  �����  ��   �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� �� �������� �������� ��� �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 ��� �������� ����� �� �������. ��� ���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 � �������� �� ������ ������� �����</w:t>
      </w:r>
      <w:r>
        <w:rPr/>
        <w:t>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� �����, ��� ��� �� ��������; ���� ��������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���, 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 �� ��������� �������� ����� � ���������</w:t>
      </w:r>
      <w:r>
        <w:rPr/>
        <w:t>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��� ��-�� ���������.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������ ������������ � ��������� � ����. 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  �������  ������  ��  ���</w:t>
      </w:r>
      <w:r>
        <w:rPr/>
        <w:t>,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 ����������� �����</w:t>
      </w:r>
      <w:r>
        <w:rPr/>
        <w:t>.  �  �����  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 � �������, � ������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 ������, ����� �����: ������ 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 ���� ������������� - � �� ���� �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</w:t>
      </w:r>
      <w:r>
        <w:rPr/>
        <w:t>, �� ������� ���������  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, ���, ����������, ������� 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. � �  ������  ��������  �  ��������� 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 ����  �  �������  ����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���  �������  </w:t>
      </w:r>
      <w:r>
        <w:rPr/>
        <w:t>-  ���������  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������� �����������</w:t>
      </w:r>
      <w:r>
        <w:rPr/>
        <w:t>, 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 ���� �� ������,  ���  �����  �����,  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, � �� �������� ������ � ����� �����,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 �������� ����� �� �����, 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���� ����� ��� ����� ������������.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��������-������  ���������  ��������,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</w:t>
      </w:r>
      <w:r>
        <w:rPr/>
        <w:t>. �����  ��  ����  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 �������, ��� �������� ��� �� �����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</w:t>
      </w:r>
      <w:r>
        <w:rPr/>
        <w:t>, ���-����� ����� 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 �� ������ ����������? - ������ 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 -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� �� ������ ������������, ������,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 ���������� ����� ��������. ���� ��,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 ���</w:t>
      </w:r>
      <w:r>
        <w:rPr/>
        <w:t>:  ������,  �  �����  �  �����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. - ������ 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�� ����� ������ ������� �������</w:t>
      </w:r>
      <w:r>
        <w:rPr/>
        <w:t>,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 ������, � ������, �����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  ��������</w:t>
      </w:r>
      <w:r>
        <w:rPr/>
        <w:t>,  �  ������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 ���� ����������� �������,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! ������ - ��  ��������.  �  ��������  ����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. �� ����� ��������� 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</w:t>
      </w:r>
      <w:r>
        <w:rPr/>
        <w:t>, 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, ��� ���� ������ ���������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 � ����� �������� ������</w:t>
      </w:r>
      <w:r>
        <w:rPr/>
        <w:t>. ��  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���� �� ������ �������:  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</w:t>
      </w:r>
      <w:r>
        <w:rPr/>
        <w:t>; �������������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 ������.  ���  �����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 ��� ����������</w:t>
      </w:r>
      <w:r>
        <w:rPr/>
        <w:t>. �����, �������� 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���� ������  ��������  ��  �������</w:t>
      </w:r>
      <w:r>
        <w:rPr/>
        <w:t>?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</w:t>
      </w:r>
      <w:r>
        <w:rPr/>
        <w:t>-�� ������? �������, ������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: ������� - ��������� - �������� -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 �� �������� ������ ��� 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 �������� ���������������� �����,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</w:t>
      </w:r>
      <w:r>
        <w:rPr/>
        <w:t>. ��� ������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��� � ���� �����</w:t>
      </w:r>
      <w:r>
        <w:rPr/>
        <w:t>,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</w:t>
      </w:r>
      <w:r>
        <w:rPr/>
        <w:t>,  �����������  ���  ������  �����  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 ���������  �������  ����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 ������ ������������� �������</w:t>
      </w:r>
      <w:r>
        <w:rPr/>
        <w:t>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? ������� ���� ������� � ����� ������, 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 � 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! - �������� ����� ��������,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- ��������� 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  ���������  �����  ��  ������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� � �����������</w:t>
      </w:r>
      <w:r>
        <w:rPr/>
        <w:t>. 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</w:t>
      </w:r>
      <w:r>
        <w:rPr/>
        <w:t>, �������� ��, ��� �� ����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���� � �������� �������� ��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 ���� ���������� ���� �� ������</w:t>
      </w:r>
      <w:r>
        <w:rPr/>
        <w:t>: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  ������.  ��  ��  ������  ��������  �����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�����  �  ��������������  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, �� ������� �� ���, ������� ���  �  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���. ������������ 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����.  ���  ����������  ��  ���  �����?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, ������, �������� 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 �� ���������� ������</w:t>
      </w:r>
      <w:r>
        <w:rPr/>
        <w:t>, 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-�� � ��� �������� ����������. ��� �� ����,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 � ����</w:t>
      </w:r>
      <w:r>
        <w:rPr/>
        <w:t>-�����, � ����� �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 ���� ���� �����? �������? ����������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 ������������� ��������,  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 ���� ��������. - � �� ��� ���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</w:t>
      </w:r>
      <w:r>
        <w:rPr/>
        <w:t>, - �� ������  ��  ��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</w:t>
      </w:r>
      <w:r>
        <w:rPr/>
        <w:t>, - �� ������ ������� ���� �����, -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 ���������� ����� 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 ����, -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</w:t>
      </w:r>
      <w:r>
        <w:rPr/>
        <w:t>. ����������� �������� �����-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: ��  ����������  ���������  ��  �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 �����</w:t>
      </w:r>
      <w:r>
        <w:rPr/>
        <w:t>, - ����� �� �������� �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��������� ������ �� ���������  -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;  ������  ���������  �������,  ��������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</w:t>
      </w:r>
      <w:r>
        <w:rPr/>
        <w:t>. ������ ������  -  �����  �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��������� �����, �������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��������������  �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������ ����� ������� </w:t>
      </w:r>
      <w:r>
        <w:rPr/>
        <w:t>- ��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</w:t>
      </w:r>
      <w:r>
        <w:rPr/>
        <w:t>, �� ������ ������� ��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: ������ ����  �������  ����������,  ���  ����  ���-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�������  ��������  �   �����   </w:t>
      </w:r>
      <w:r>
        <w:rPr/>
        <w:t>- 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: �������� ���������,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! -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 ��  �������  ���  �����  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���, ������, ���� ���-�� ������ �� 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 ����</w:t>
      </w:r>
      <w:r>
        <w:rPr/>
        <w:t>, ����� �� 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�� ���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</w:t>
      </w:r>
      <w:r>
        <w:rPr/>
        <w:t>, ������ �������� � ������� -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 ������...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  ������</w:t>
      </w:r>
      <w:r>
        <w:rPr/>
        <w:t>,  ���������  ���������  �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 ���� ����������� ������,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 ������� ����� � ������ ����</w:t>
      </w:r>
      <w:r>
        <w:rPr/>
        <w:t>. ���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 ������� ������,  ������� 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 ������� �� ������� �����.  �����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</w:t>
      </w:r>
      <w:r>
        <w:rPr/>
        <w:t>: ����� ���  �������,  ��  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��� ������ </w:t>
      </w:r>
      <w:r>
        <w:rPr/>
        <w:t>- ��� ��������� ��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 ����! - ����� �������� ���� ������ 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</w:t>
      </w:r>
      <w:r>
        <w:rPr/>
        <w:t>, - �������, ������, ��� ���� �� ��������,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; �����, � ��� ���-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� ������������ �������� �����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. �� ������ ������ �� �������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</w:t>
      </w:r>
      <w:r>
        <w:rPr/>
        <w:t>, ����������� �������, � �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. �������� �����, ����������,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�. �� ��� ���������  �  ���,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�,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�������...  -  ����  �����  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 �������...  ����������  ��  ���.  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,  ��  ������  ���������...  ����   �����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�� ��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 �� ���</w:t>
      </w:r>
      <w:r>
        <w:rPr/>
        <w:t>, 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 �������, - ������ ��. - 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,  ������  ��������  �������.  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</w:t>
      </w:r>
      <w:r>
        <w:rPr/>
        <w:t>, �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 ������? ���� ������ ���� ��� ���� 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�� � ������  ��  ��������.  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</w:t>
      </w:r>
      <w:r>
        <w:rPr/>
        <w:t>, 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</w:t>
      </w:r>
      <w:r>
        <w:rPr/>
        <w:t>, �� �� �� �� ����� �����,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. ����� ��� �� ������������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 ���  ������  �  ���������  ���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  �������  �����  ������   ��������</w:t>
      </w:r>
      <w:r>
        <w:rPr/>
        <w:t>,   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����� </w:t>
      </w:r>
      <w:r>
        <w:rPr/>
        <w:t>- ����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� �����. - 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 � ��� �������</w:t>
      </w:r>
      <w:r>
        <w:rPr/>
        <w:t>. ���� 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</w:t>
      </w:r>
      <w:r>
        <w:rPr/>
        <w:t>, �� �� ����� �� �� ����� �������.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���</w:t>
      </w:r>
      <w:r>
        <w:rPr/>
        <w:t>,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,  �  ������  ��������,  ������,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 ������� � ������ ���������: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  ��������  �  ����  �������</w:t>
      </w:r>
      <w:r>
        <w:rPr/>
        <w:t>;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 ������ ������ ����� �������: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 ��������� ������</w:t>
      </w:r>
      <w:r>
        <w:rPr/>
        <w:t>, ��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 ���� - ������� �������� ���������� ��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 ������� ��� �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 �� ���</w:t>
      </w:r>
      <w:r>
        <w:rPr/>
        <w:t>-��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 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�� ���� ����� ����������  ������  ���������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�� ������� ������ ������</w:t>
      </w:r>
      <w:r>
        <w:rPr/>
        <w:t>, � 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</w:t>
      </w:r>
      <w:r>
        <w:rPr/>
        <w:t>:  ���������  ���������  ������,  �����   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 �������� �����.  �������  ������?  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 �����  �����</w:t>
      </w:r>
      <w:r>
        <w:rPr/>
        <w:t>?  ���  �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 ������������</w:t>
      </w:r>
      <w:r>
        <w:rPr/>
        <w:t>, ��� ���  �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</w:t>
      </w:r>
      <w:r>
        <w:rPr/>
        <w:t>.  ���  ���   ����   �������������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 ������ ��������� �� ������ �������;  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</w:t>
      </w:r>
      <w:r>
        <w:rPr/>
        <w:t>, ��������  �  ��������  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 ������� ��������� ��  ���������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  ����  ������</w:t>
      </w:r>
      <w:r>
        <w:rPr/>
        <w:t>:  ���  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 ��� ����... ��� �� ��� �������?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</w:t>
      </w:r>
      <w:r>
        <w:rPr/>
        <w:t>, ����������� � ���������� 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���� ���� �������� ������. � ����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 ��������, �������������� ������� ���.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���  �����������</w:t>
      </w:r>
      <w:r>
        <w:rPr/>
        <w:t>,  �  ������� 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  <w:t>. ���, ������������ ������� �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���� � ���-������ 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��, � �������� ��  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 �������� ������������� �����. - 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 �������� </w:t>
      </w:r>
      <w:r>
        <w:rPr/>
        <w:t>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. ��� ������ ������� �����, ����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? ������� �� ����, ����� ������� ������� ����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� ���� ������  ���-��  ������  ���  ��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����</w:t>
      </w:r>
      <w:r>
        <w:rPr/>
        <w:t>,  ��  ���������  �  ����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� �������� ����� �� ����, �����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</w:t>
      </w:r>
      <w:r>
        <w:rPr/>
        <w:t>. �� �����  �������  ������,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.. �� �� ���������, ����� ������ ��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</w:t>
      </w:r>
      <w:r>
        <w:rPr/>
        <w:t>; �� ������������ -  ���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- ������ ������� 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�� �����</w:t>
      </w:r>
      <w:r>
        <w:rPr/>
        <w:t>, �  ����������,  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</w:t>
      </w:r>
      <w:r>
        <w:rPr/>
        <w:t>,  �������  �����   �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 ��������� �� ��: ����� ����������;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��� �������  ������  �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 ������������?  -  ���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���</w:t>
      </w:r>
      <w:r>
        <w:rPr/>
        <w:t>,  ��������  ������������   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  ���������  �  ������  �������  �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����� � ���� �����. ����� �����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�� ��-��� ����� ������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!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 ����, ����� ��� ������� ������,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- ����������� ���� ��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- ������ �������  �����  ��  ���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������ ����� �������� ������� �� ���� 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 ���� ��</w:t>
      </w:r>
      <w:r>
        <w:rPr/>
        <w:t>, ��� �� ����,  -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 �� ��, ���� ���� �� ����� ��� ���� �������. 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  ����  �������</w:t>
      </w:r>
      <w:r>
        <w:rPr/>
        <w:t>,  �������  ��������,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 ����� ���������� </w:t>
      </w:r>
      <w:r>
        <w:rPr/>
        <w:t>- ������.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>, ����� ��� �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� ���������� �����</w:t>
      </w:r>
      <w:r>
        <w:rPr/>
        <w:t>, �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</w:t>
      </w:r>
      <w:r>
        <w:rPr/>
        <w:t>,  ���  �����,  �������,  �����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 ����� �� ����� ������� �����, 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 ����������  ��������</w:t>
      </w:r>
      <w:r>
        <w:rPr/>
        <w:t>:  ���,  �����,  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</w:t>
      </w:r>
      <w:r>
        <w:rPr/>
        <w:t>. ��������!  ����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���� ����� ��  ����  ������</w:t>
      </w:r>
      <w:r>
        <w:rPr/>
        <w:t>,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 ���� ��������� ��������  �����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 ���, - � �������  �����  �����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 �����</w:t>
      </w:r>
      <w:r>
        <w:rPr/>
        <w:t>.  �  ���������,  �����   ���,   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 ������ ����� � �����  �������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��</w:t>
      </w:r>
      <w:r>
        <w:rPr/>
        <w:t>, ������ ��� �� �������� 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 ������ ������� �� ����, ���  ��  ����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 ���� �� ������� � �����: �������� 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</w:t>
      </w:r>
      <w:r>
        <w:rPr/>
        <w:t>, ���  ��  �������: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 ������ </w:t>
      </w:r>
      <w:r>
        <w:rPr/>
        <w:t>- ��������� ������� ������.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���</w:t>
      </w:r>
      <w:r>
        <w:rPr/>
        <w:t>. �� ��� �����  �������  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>: ����, ����������� ��� �����,  ����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��� ��������</w:t>
      </w:r>
      <w:r>
        <w:rPr/>
        <w:t>, �� � 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���  ������  -  ������  �����  ��  ���.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 ������ ������ �  ��������  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���  ����  ���������  �����������������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 ��������� ����� �����������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�� ����, ������  ���  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������������� ������������. ��� �� ��������, �� 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 �� ������ ����� �� ����������, 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 ������� ������ ��  ���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 ������  �����  ����  ��  ����</w:t>
      </w:r>
      <w:r>
        <w:rPr/>
        <w:t>,  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. ������  ��  ���������  ��  ������  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, ����� �� ������� � ����, ���  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 ����� ���� ������ ���� ���,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�������,  �����  ���� 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 ����������� � ������. �������  ��  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 �����, ������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</w:t>
      </w:r>
      <w:r>
        <w:rPr/>
        <w:t>. � ������� ��������� 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 ����� �� �����, �� ����� ������� "�����!".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 ������ ����  �����������</w:t>
      </w:r>
      <w:r>
        <w:rPr/>
        <w:t>.  �  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����� �������, �� ����  ���������  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��  ������������  ���������  �������������  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</w:t>
      </w:r>
      <w:r>
        <w:rPr/>
        <w:t>; �� ���� ����������� ���� ��������;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 �����</w:t>
      </w:r>
      <w:r>
        <w:rPr/>
        <w:t>... ������� ������ � 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 ������: ��, ��� �� �������� ���������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�� ����� ����������</w:t>
      </w:r>
      <w:r>
        <w:rPr/>
        <w:t>. ������ ����� 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�� �� �������� �����</w:t>
      </w:r>
      <w:r>
        <w:rPr/>
        <w:t>; ����� ����  ��  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</w:t>
      </w:r>
      <w:r>
        <w:rPr/>
        <w:t>,  �����  ����������  ������  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 ������������ </w:t>
      </w:r>
      <w:r>
        <w:rPr/>
        <w:t>- �  ���  �  �����  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 - ��� ����� � ������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��  �����  �����,  ���  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 ������, ��������� �������� �������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 ��� ��������, ��  ��  �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��� ������ ���� ����,  ���������  ������  �����..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 �������� - ���  �����  ���� 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 ������� ����, ���  ��  ����,  ��������  ����  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�������� ������� 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.. - �������� �������, ����� 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�  ������  ��������  ������  �  �����.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 ��� ���� �������� ���  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 ���������� ����. �  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</w:t>
      </w:r>
      <w:r>
        <w:rPr/>
        <w:t>:  ���,  �  ����  ���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  �����  ������  �����</w:t>
      </w:r>
      <w:r>
        <w:rPr/>
        <w:t>.  �  -  ��  ���������,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 ������� �� ���: �� ������ �� 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</w:t>
      </w:r>
      <w:r>
        <w:rPr/>
        <w:t>, �����  ���  ��  �����������  �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 �������, ��� ���? 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  �  ���������</w:t>
      </w:r>
      <w:r>
        <w:rPr/>
        <w:t>,  �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���� ���� </w:t>
      </w:r>
      <w:r>
        <w:rPr/>
        <w:t>- �� ����� ��� 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"�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 ������</w:t>
      </w:r>
      <w:r>
        <w:rPr/>
        <w:t>,  ���  �����  ������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,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  ����,  -  ��������  �,   �������   �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-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 ��� ���  ��  ��������  ��  ����  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... ����� ��� �����... �� �������� 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 � �������. - �  ���������  �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������... � ���������... ���� ������ ��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 ������ ����� ���������... ����� ����� ������ 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.. ��� ���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, ��� ��� ������� ������? -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...  ����  ��  �  �����...  -  �����������  ������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 ��� ���� �������� - ��� 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</w:t>
      </w:r>
      <w:r>
        <w:rPr/>
        <w:t>, 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.. ��� �������... 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</w:t>
      </w:r>
      <w:r>
        <w:rPr/>
        <w:t>, ��������� 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... �������� ��...  ���������  ��..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�����</w:t>
      </w:r>
      <w:r>
        <w:rPr/>
        <w:t>, �� 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 ������, ���������� �������� �������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 ���������, ��, �����������  ��������!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 �������� �����  �,  ���������  �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 �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 � ������ �����, ��� ���� ������ - � ��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! - �������� �����. -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��-�����,  �  ����  ����,  ��  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� ������� ������ ����� </w:t>
      </w:r>
      <w:r>
        <w:rPr/>
        <w:t>- ��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, ������ ��� ��  �����  ��������?  -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� ������ ��� � ������ </w:t>
      </w:r>
      <w:r>
        <w:rPr/>
        <w:t>- � 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 �� 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��� ����� ������� ������ ��������� ��� 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  ���  -  �  ����  �����  ����������  �����;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- �� ���� �� ��������, �� ���������!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�� �����</w:t>
      </w:r>
      <w:r>
        <w:rPr/>
        <w:t>, ����� �� ������ ������.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 �����  ����������  ��  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���� ������</w:t>
      </w:r>
      <w:r>
        <w:rPr/>
        <w:t>: ����� ��� ��� � ���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������. ����� ���������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����� �. - �������� ��� ������! �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</w:t>
      </w:r>
      <w:r>
        <w:rPr/>
        <w:t>, ��  ���������  �����  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,  �  ��������  ��  ���.  ���  ��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 ���������</w:t>
      </w:r>
      <w:r>
        <w:rPr/>
        <w:t>, ����� ����� �������  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 ����� �������  ������  ��������</w:t>
      </w:r>
      <w:r>
        <w:rPr/>
        <w:t>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 ������. ������������� 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� ������ �������� ���� �����,  ��  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 ���������� ��������</w:t>
      </w:r>
      <w:r>
        <w:rPr/>
        <w:t>-��������� �����: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 �����  �������</w:t>
      </w:r>
      <w:r>
        <w:rPr/>
        <w:t>,  ���  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. �������  ��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, ��� ��� � � �������  ���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���</w:t>
      </w:r>
      <w:r>
        <w:rPr/>
        <w:t>... ��� ����� ���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 �������  ���  ���  ����������  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� ������</w:t>
      </w:r>
      <w:r>
        <w:rPr/>
        <w:t>: ������� � 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  �  ����</w:t>
      </w:r>
      <w:r>
        <w:rPr/>
        <w:t>.  ���-���...   ��������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 ������</w:t>
      </w:r>
      <w:r>
        <w:rPr/>
        <w:t>;  �  ������  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����� ����� 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� ��������! -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.. - ����� ���� ������� ����������� � ���� 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���, ������ 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? - ������,  �������,  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- 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� � ���������?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. �������� ����� ���������.  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 �������  �������  ������?  -  �����������  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  ����������  ������</w:t>
      </w:r>
      <w:r>
        <w:rPr/>
        <w:t>.  -  ��  ���  �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 �������� 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 ��������, ���� �� ��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, � � 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� ������� � ���� ���� ������. -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 ���������</w:t>
      </w:r>
      <w:r>
        <w:rPr/>
        <w:t>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����� ��������� ��������� ������, �������� �����.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 �  �����������  �  ���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 �����  �������������  ��������  �������.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 �� ���� �� �������  </w:t>
      </w:r>
      <w:r>
        <w:rPr/>
        <w:t>-  �����-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  �  ������������  �  �����  �������</w:t>
      </w:r>
      <w:r>
        <w:rPr/>
        <w:t>?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 �������������   ����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���� �� ������, 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</w:t>
      </w:r>
      <w:r>
        <w:rPr/>
        <w:t>. ��� � 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 ������ ����!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 � ����� � ���� ����������! -  ���������  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 � ����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� ������� ������-���������? -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 - ���� �������� ���������,  ���  ��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 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-�� � ��  ���  ������  ����  �������  ��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 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 ��������  ������,  ��������  ��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- ���� BZ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 � ��� �� ����������,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 �������� �������� �������! -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.. - �������� ����� ������. - ���� 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 ���  �����������������?  �������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�������� �����</w:t>
      </w:r>
      <w:r>
        <w:rPr/>
        <w:t>,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�� � ���� � ����� ����� �� ������� </w:t>
      </w:r>
      <w:r>
        <w:rPr/>
        <w:t>- "14.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 �����!  -  ������  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 ������. - ������ �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? �� � �� �������� - �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 ����� � ���� ����� �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En vitium ducit culpae fuga" ["���������� 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���.) - �������, "����� ������"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  �  ��������  �  ������  </w:t>
      </w:r>
      <w:r>
        <w:rPr/>
        <w:t>-  ���  �����?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 ������ ������, �� ����� 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; ����� ������ ��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</w:t>
      </w:r>
      <w:r>
        <w:rPr/>
        <w:t>, � ������� �� ���������,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�  ������  ���  ���������  ���  ����  ����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 ������������� �������, ��  ��  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 ����������? �������, ������� 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  ���������  ��������</w:t>
      </w:r>
      <w:r>
        <w:rPr/>
        <w:t>,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:  ���������  ��-����������,  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 ����� �� �������� �����������, 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 � �������� ������ ���� � ������;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 �������  ������</w:t>
      </w:r>
      <w:r>
        <w:rPr/>
        <w:t>;  �  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</w:t>
      </w:r>
      <w:r>
        <w:rPr/>
        <w:t>. � ������� � ��������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</w:t>
      </w:r>
      <w:r>
        <w:rPr/>
        <w:t>.  ���������  ������  �����������  �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 �������</w:t>
      </w:r>
      <w:r>
        <w:rPr/>
        <w:t>.  �  ����  �������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������ �������� � ���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���  ����  �  ���������.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 ��� ��� �� ���� ��  ����  �������  </w:t>
      </w:r>
      <w:r>
        <w:rPr/>
        <w:t>-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�� ������ ����. -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- ��� ������  ���,  ����  ��  ��  ����: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������� ���������� � ������ �  �����  �������  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 �� ����. ����������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, � ����� � ����, ��� ������ ���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? - ������� ����� 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 �����, ���� ��� �� �����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 - � �������� ��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���? - 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 ���� ���������.  ��  ������,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��� �����  </w:t>
      </w:r>
      <w:r>
        <w:rPr/>
        <w:t>-  ����  ��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�� ���� ��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 �������� ������, 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� �����  ���,  -  ������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  �������</w:t>
      </w:r>
      <w:r>
        <w:rPr/>
        <w:t>.  -  ����  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</w:t>
      </w:r>
      <w:r>
        <w:rPr/>
        <w:t>, ��� �������������� ��� ����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���������� ������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 �� ������� �� ����������� ���� ������ �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���. �� �������� � ����� ��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, ��� ��� ����������? -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� ������� �� 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����������� �������� �� ����������� 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- ������ ��������; ������ ��� ����� ���������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- ��, ��� ������ �� ��� ������ �����,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 ������ �� ��� ������������ �������, 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��</w:t>
      </w:r>
      <w:r>
        <w:rPr/>
        <w:t>, 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 � ����� -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  ����  -  ��������  ������?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- ������� �����. ������� �  �����.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 </w:t>
      </w:r>
      <w:r>
        <w:rPr/>
        <w:t>"����� �����" - ����� ���-�� 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��� �����" - ������ ������� - ����� ����� 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� �������������� �� ������� � 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�� ������ � ������� �� ���-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� �������, -  �������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</w:t>
      </w:r>
      <w:r>
        <w:rPr/>
        <w:t>, ���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</w:t>
      </w:r>
      <w:r>
        <w:rPr/>
        <w:t>,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  ���������  ���  ���������.  -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</w:t>
      </w:r>
      <w:r>
        <w:rPr/>
        <w:t>.  -  ����������  ��  �����������,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� �������������  ����������</w:t>
      </w:r>
      <w:r>
        <w:rPr/>
        <w:t>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</w:t>
      </w:r>
      <w:r>
        <w:rPr/>
        <w:t>, ������� ��������� ���� 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 �����������  �������  ��  ��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� �������� ��� ���������.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� ������ ���� �����  ������  �������  ����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 �  ������  �����,  ��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����� ��������� �� ������� ����.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</w:t>
      </w:r>
      <w:r>
        <w:rPr/>
        <w:t>, ����� ���� ��� ������ ����� ����� 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����  ��������,  �  ������  �����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. ��� ��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 ������. �� � ��� �� ���� ����� ��  ������  ��?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 ��������� ���������� ���� ������� ����� ����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� ���� ������</w:t>
      </w:r>
      <w:r>
        <w:rPr/>
        <w:t>.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  ���������</w:t>
      </w:r>
      <w:r>
        <w:rPr/>
        <w:t>,  ��������  ��  ���-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� � ��������� ������ �����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  �����</w:t>
      </w:r>
      <w:r>
        <w:rPr/>
        <w:t>.  ������������  ����  ���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 </w:t>
      </w:r>
      <w:r>
        <w:rPr/>
        <w:t>- ��������� �����. �����  �����,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 ��  ����-��  ����,  �������  �����������  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 ������</w:t>
      </w:r>
      <w:r>
        <w:rPr/>
        <w:t>, �� ������ ����  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 �� �����</w:t>
      </w:r>
      <w:r>
        <w:rPr/>
        <w:t>, �� ����, ��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 ���������� ����� � ��������, ����  �����,  -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 ��� ��������</w:t>
      </w:r>
      <w:r>
        <w:rPr/>
        <w:t>, ����������...  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 ����� �����</w:t>
      </w:r>
      <w:r>
        <w:rPr/>
        <w:t>, �� � ��  ����  ����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</w:t>
      </w:r>
      <w:r>
        <w:rPr/>
        <w:t>. ��� �� ������� ������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  ���  ����  ���������  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����� ����� �� ��� - �� ��������! ��������!  ��������-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�����, ����� �� ���  �  ����  ���?  "��������  �����"?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�� ���! "���������"! ��� �� ���� �� �����... ����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 �����</w:t>
      </w:r>
      <w:r>
        <w:rPr/>
        <w:t>. � ����� ��������,  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  ���������������  �������</w:t>
      </w:r>
      <w:r>
        <w:rPr/>
        <w:t>.  ����  ��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 </w:t>
      </w:r>
      <w:r>
        <w:rPr/>
        <w:t>- �� � 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 � ��������  �������������</w:t>
      </w:r>
      <w:r>
        <w:rPr/>
        <w:t>, 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���� �  �������  �����,  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 �� ��������� ������� ��  �����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�� �� �</w:t>
      </w:r>
      <w:r>
        <w:rPr/>
        <w:t>-16.  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, - ��� �������� �����������. �� � 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� ������ ����� �  �����  �����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 ������ � �����</w:t>
      </w:r>
      <w:r>
        <w:rPr/>
        <w:t>, ������ ����������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! ���� �������� ���, �������� �����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 �������� ���� </w:t>
      </w:r>
      <w:r>
        <w:rPr/>
        <w:t>- ��� ���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, ������� ����������: ������  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  ��������</w:t>
      </w:r>
      <w:r>
        <w:rPr/>
        <w:t>.  �  ����  ��  ���   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 ��, ��� �, ���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�</w:t>
      </w:r>
      <w:r>
        <w:rPr/>
        <w:t>, �������� ��������� ��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�������� ������ ����� �����������  </w:t>
      </w:r>
      <w:r>
        <w:rPr/>
        <w:t>-  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"������ ���-���� ������� 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</w:t>
      </w:r>
      <w:r>
        <w:rPr/>
        <w:t>, ����� ����� 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. ������-�� � �� ���, �� ��� ���������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 ������  ��������</w:t>
      </w:r>
      <w:r>
        <w:rPr/>
        <w:t>:  �������  �������,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����� ���������� �����</w:t>
      </w:r>
      <w:r>
        <w:rPr/>
        <w:t>, ��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��� ��� �� ������ ���������, 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�� �������� - � ����� ������ ������� ���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 ���� �������.  �����  �������  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,  �������  �����  ���  ���������   ��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 ���������� ��������� �����  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 � ����� � �������,  �������  ������ 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  �����������  ��������  ���������: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 ���������  ����������  ������, 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��� �����  �������  -  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�  ���   ���   ���������,   ��������� 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, �������� � ��-�����: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��� 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, � ������� ���������:  ��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</w:t>
      </w:r>
      <w:r>
        <w:rPr/>
        <w:t>,  ������  �����  �����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� ��������� � ����� �� ��� ���� </w:t>
      </w:r>
      <w:r>
        <w:rPr/>
        <w:t>-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 ����������� ��������... � ������ �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 ������������</w:t>
      </w:r>
      <w:r>
        <w:rPr/>
        <w:t>. ������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 ������� �� �������� � 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������ ������ �� ������� ���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</w:t>
      </w:r>
      <w:r>
        <w:rPr/>
        <w:t>.  ��  ����  -  ��������  ��  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  ������</w:t>
      </w:r>
      <w:r>
        <w:rPr/>
        <w:t>,  ��  �����,  ��������   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 ��� ������� ��������� ���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</w:t>
      </w:r>
      <w:r>
        <w:rPr/>
        <w:t>, � ������ � ��� �������� ��  ����.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</w:t>
      </w:r>
      <w:r>
        <w:rPr/>
        <w:t>, ����� ��  �����  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. ������ ��� ������ ��� ������ �����  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 ��������� ��� � ������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 ������ ��  ������  ������,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 �� ������������, � �����  �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- ��� ����� ��  ������  �  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 �</w:t>
      </w:r>
      <w:r>
        <w:rPr/>
        <w:t>, ������������ ��  ������,  ����  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: ������ � ������� ��������� �� ������, �  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 ������� �������� �� ����� ����;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. ������� ���� ��������,  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� ��  ��������  ������.  �����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</w:t>
      </w:r>
      <w:r>
        <w:rPr/>
        <w:t>, � ��� ������ ����������  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 ������������������</w:t>
      </w:r>
      <w:r>
        <w:rPr/>
        <w:t>.  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  -  ������������  ����������  ����  "���-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���������  �  ����������,  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, 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���� ����</w:t>
      </w:r>
      <w:r>
        <w:rPr/>
        <w:t>, ����� ���������� 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 ���������</w:t>
      </w:r>
      <w:r>
        <w:rPr/>
        <w:t>. ��� ��� ��! �  ���  �����  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! ������� �� � ������ ���������� 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'���, ����� ����� ���, ������������ ������� - ��  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 ��� ��������, ���� ������� ����  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�� ��� ������ � ���, ����� 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</w:t>
      </w:r>
      <w:r>
        <w:rPr/>
        <w:t>: � ������ � ��� ������� 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 ����������  ���������  -  �,  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  �����</w:t>
      </w:r>
      <w:r>
        <w:rPr/>
        <w:t>.  �  �����  �������: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 ����</w:t>
      </w:r>
      <w:r>
        <w:rPr/>
        <w:t>. ������, �������  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;  ������  -  ���������  �����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 �� ��������: ������� ��������  ��-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 ��������-�� �� ������ ������, � � ������ � 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�� � �� ����  �������  ��������.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</w:t>
      </w:r>
      <w:r>
        <w:rPr/>
        <w:t>- ����������� �����,  ������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;  ������  ����  ���������  �  ��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 �� ���������� �����.  ����  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 ���</w:t>
      </w:r>
      <w:r>
        <w:rPr/>
        <w:t>, - ��� �� �����, ����� 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��� �������� � ����� ��� ������� -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  ������  ��������  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- �������� ������. 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 ������� �� ������. ��� ����  ���������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 �������</w:t>
      </w:r>
      <w:r>
        <w:rPr/>
        <w:t>-���� ��������. �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���</w:t>
      </w:r>
      <w:r>
        <w:rPr/>
        <w:t>. �� ������ ��  ��������  ��  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���  ����  ��  �������  �����</w:t>
      </w:r>
      <w:r>
        <w:rPr/>
        <w:t>.  �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, ��� ��� ����� ����������� � ��������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. �����, ��������, �� ���������� ���-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! ���  ����!  ������  �����  ������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</w:t>
      </w:r>
      <w:r>
        <w:rPr/>
        <w:t>, ��� ���� � �� ������� �� �  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</w:t>
      </w:r>
      <w:r>
        <w:rPr/>
        <w:t>, ����� �������� �� �����, ���� 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</w:t>
      </w:r>
      <w:r>
        <w:rPr/>
        <w:t>-���������, ������� � ����������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�����,  ���������  �����  -  �����  ���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 �����  ������  �����-��  ������.  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- �, ������, ������ ������: ��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  ��  ���������  �  ��������  ���  �������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 � ����� �� ������� ����� ��������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 �������  ���������.  ����  ���������  �  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  ���������</w:t>
      </w:r>
      <w:r>
        <w:rPr/>
        <w:t>,  ��  ��������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 ������ ����� ������ � ���. ���, ��������, ���  ��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 ������� �����, ����� �� ���� 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���� � ������� ������  �������  �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 </w:t>
      </w:r>
      <w:r>
        <w:rPr/>
        <w:t>"�������", ���� ������� �������. 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 �� ��� ������� ���� �� ��������. � 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, ����������� ������ ��� ���,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</w:t>
      </w:r>
      <w:r>
        <w:rPr/>
        <w:t>. ������ ��� ���  ����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��� ��� ������ �� � �����</w:t>
      </w:r>
      <w:r>
        <w:rPr/>
        <w:t>. ������ 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�� ����������� �� 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  ������,  �������  �����������  �  �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  �������  ����</w:t>
      </w:r>
      <w:r>
        <w:rPr/>
        <w:t>.  ����������,   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 �����</w:t>
      </w:r>
      <w:r>
        <w:rPr/>
        <w:t>,  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..  �  ��������,  ���  ��  ����,  �  ��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 </w:t>
      </w:r>
      <w:r>
        <w:rPr/>
        <w:t>- ��������� ��������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-�� � �������� "�����-�����"... �������� 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</w:t>
      </w:r>
      <w:r>
        <w:rPr/>
        <w:t>,  ����������  ��������  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  ���</w:t>
      </w:r>
      <w:r>
        <w:rPr/>
        <w:t>.  ����������  ��������  �  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</w:t>
      </w:r>
      <w:r>
        <w:rPr/>
        <w:t>...  ������  ���������,  ����  ��  �����   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 �����</w:t>
      </w:r>
      <w:r>
        <w:rPr/>
        <w:t>. ����������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</w:t>
      </w:r>
      <w:r>
        <w:rPr/>
        <w:t>, ������ ����� ���� � ���� ��  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</w:t>
      </w:r>
      <w:r>
        <w:rPr/>
        <w:t>- ��� ���������� �������� � ����� 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! ������� �����, ���� �������! ��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 ���������  ��  ���������  �����</w:t>
      </w:r>
      <w:r>
        <w:rPr/>
        <w:t>,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 ���, ������������� �� ����. ��� ���! 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������ </w:t>
      </w:r>
      <w:r>
        <w:rPr/>
        <w:t>- ������� 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, ������� ������  ��  ����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 �����, �� � ������� ��������.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; �������� ������� � ���������� �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�</w:t>
      </w:r>
      <w:r>
        <w:rPr/>
        <w:t>. ����� ������ ���������� �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  ��  �������!  �  ���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��� </w:t>
      </w:r>
      <w:r>
        <w:rPr/>
        <w:t>- �� ��������. ���������� �������� -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- � ����� ���� ����� �  ����  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</w:t>
      </w:r>
      <w:r>
        <w:rPr/>
        <w:t>, � �� �����  ��������  �  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! ������ � � ���������� �����. ��! ����� �� ����,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</w:t>
      </w:r>
      <w:r>
        <w:rPr/>
        <w:t>: ������ �� �����.  ��������,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 �����. ������ ����� - ����� ������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 �</w:t>
      </w:r>
      <w:r>
        <w:rPr/>
        <w:t>, ����� ��� ����� �����, 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������ �� ����� ����� �������� ��</w:t>
      </w:r>
      <w:r>
        <w:rPr/>
        <w:t>-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; ������ ������  ������.  �����  ���  -  ������,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 �� ����� </w:t>
      </w:r>
      <w:r>
        <w:rPr/>
        <w:t>- ��� ���� ������.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�� ������ �... ������� ���� ����� (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). ����: ���  ���  ����  ���  ����������  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�������� �����.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�� ����������� ������! -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</w:t>
      </w:r>
      <w:r>
        <w:rPr/>
        <w:t>, ��� �������� ��� ����� �����!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 �������� ��  ���  ������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 ����,  ��������  �����������  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 ������� ��������</w:t>
      </w:r>
      <w:r>
        <w:rPr/>
        <w:t>.  ��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, ������  ����������  ��  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 � �� �����  ��  ���������</w:t>
      </w:r>
      <w:r>
        <w:rPr/>
        <w:t>;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</w:t>
      </w:r>
      <w:r>
        <w:rPr/>
        <w:t>. ����  �����  ���  ��������  -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</w:t>
      </w:r>
      <w:r>
        <w:rPr/>
        <w:t>, � �� ������ ���. �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���� ������ -  ���  ����  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� ������ �����������  �  �����  �����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���� ���...  ����  ��  �������,  ����  ������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�, � ����� ������. ���� ��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 ������ ������</w:t>
      </w:r>
      <w:r>
        <w:rPr/>
        <w:t>, ��� ����  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 ������������, ��� ��� 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, ��� �� ������� ���� ����������������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, ��� �� �����. � ����� �� �����������: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, � �� ��� ����� �� ������� ����. 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</w:t>
      </w:r>
      <w:r>
        <w:rPr/>
        <w:t>: ��� ������ �� ���������, 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 �����</w:t>
      </w:r>
      <w:r>
        <w:rPr/>
        <w:t>; ������ ���, ��� 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 ������  �   �������   ����������   ���������;   ����� 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; ��� �  ��������������  �������;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; ������� "���������"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 ����� �������</w:t>
      </w:r>
      <w:r>
        <w:rPr/>
        <w:t>. �����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   ������   ���   �����������������.   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 �����</w:t>
      </w:r>
      <w:r>
        <w:rPr/>
        <w:t>, ������� �� ��  ����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 �����. ����������� �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 ������� ������</w:t>
      </w:r>
      <w:r>
        <w:rPr/>
        <w:t>. ����� � 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</w:t>
      </w:r>
      <w:r>
        <w:rPr/>
        <w:t>. ��� ��� ����: � ����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 �����</w:t>
      </w:r>
      <w:r>
        <w:rPr/>
        <w:t>.  �  �������  ������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  ����  ��������  �������.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, ������, ������... ������,  ������,  ������..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 ��������� ������� ������. ����� 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 �� ������� ������, �� �� �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 �� ���������� ������ �����-�� �������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>, ����������� ��  ������  ����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�� �������� </w:t>
      </w:r>
      <w:r>
        <w:rPr/>
        <w:t>- ������, ������� �� 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 ��� ������ �� �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 ����������  ���  �������  �����������: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</w:t>
      </w:r>
      <w:r>
        <w:rPr/>
        <w:t>. ��� ���� �� ������ ����������..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</w:t>
      </w:r>
      <w:r>
        <w:rPr/>
        <w:t>. ������� ������  ��  ����������,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 </w:t>
      </w:r>
      <w:r>
        <w:rPr/>
        <w:t>- � ���� ��  ����  �����  ������!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- � ����� �������� ���� ���������� � �������,  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 ����� ����</w:t>
      </w:r>
      <w:r>
        <w:rPr/>
        <w:t>, ���������� ����� ������, �����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���� ��������, ��������� �������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</w:t>
      </w:r>
      <w:r>
        <w:rPr/>
        <w:t>! � ������� � ������ � ���� ���. 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  <w:t>. � ���������� �������  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... ������  ��  ���...  ���  �  � 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</w:t>
      </w:r>
      <w:r>
        <w:rPr/>
        <w:t>,  �  �  �����  �������  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  �����������  ��������</w:t>
      </w:r>
      <w:r>
        <w:rPr/>
        <w:t>,  ��������  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 ����� � �����.  ���������  ���,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� ���� � ����� �������</w:t>
      </w:r>
      <w:r>
        <w:rPr/>
        <w:t>,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 ������ �������� ������ 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 ������ 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</w:t>
      </w:r>
      <w:r>
        <w:rPr/>
        <w:t>: ������� �������� ���� �� 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�� ������ �������</w:t>
      </w:r>
      <w:r>
        <w:rPr/>
        <w:t>, ������� ��������� �����?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 � ������</w:t>
      </w:r>
      <w:r>
        <w:rPr/>
        <w:t>,  ����  �������  ��������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���������, �� ���� 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���� �� ����</w:t>
      </w:r>
      <w:r>
        <w:rPr/>
        <w:t>; ��������� ������ 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 ������  �</w:t>
      </w:r>
      <w:r>
        <w:rPr/>
        <w:t>,  �����  ���  ����� 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 ��� ����. ��� �����������,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- ���������������� ��  �������.  �����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 �� ��� �����</w:t>
      </w:r>
      <w:r>
        <w:rPr/>
        <w:t>... ��  �  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 ����� ���� ������� ����� ����� 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��� ��������, ��������� ������� ��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-��  ������  ���  ���������  "����������  ������"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- ���� �������, ����� �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, ���������� �������� ������ ������-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. ���������� �� �������� ���������� -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�</w:t>
      </w:r>
      <w:r>
        <w:rPr/>
        <w:t>; ��������  ����  ��  �������  �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 ���������</w:t>
      </w:r>
      <w:r>
        <w:rPr/>
        <w:t>,  ���  ��������  ���������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��� �����" ������� ������� - 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  ��������</w:t>
      </w:r>
      <w:r>
        <w:rPr/>
        <w:t>.  ���������  ����   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� ������  �����  ������  ����;  ��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 ��������� �����;  ��  ��������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�� ��� ���, � ����� ������� ���  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 ������ ����� �����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 �������� ����������� ���, ����� �����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�����, �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</w:t>
      </w:r>
      <w:r>
        <w:rPr/>
        <w:t>-��  �  ��������  �  �����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 ���� � ������� ������ � �������� �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 �� ������</w:t>
      </w:r>
      <w:r>
        <w:rPr/>
        <w:t>. ��� �������� �������, 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 �� ������ ������ � �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� ������� � �������  ��������  -  �������-��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� � �������� ������� � �������,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  �����</w:t>
      </w:r>
      <w:r>
        <w:rPr/>
        <w:t>.  ������  ��  ����  ����  ��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. ���������� �� �����,  ������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. �������� ����� �����  ��  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� �  ��������  ������</w:t>
      </w:r>
      <w:r>
        <w:rPr/>
        <w:t>: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 ����</w:t>
      </w:r>
      <w:r>
        <w:rPr/>
        <w:t>. ������ 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������� ������� �������</w:t>
      </w:r>
      <w:r>
        <w:rPr/>
        <w:t>; 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�����  ������  �������  ������: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 ������ � �������. ��� ��� ����� ����?  ������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? � ���, ���� � ���� ����������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�� ��  �����  �  �������  �����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? �� ������, ����� ��� ��������� �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�����  ������  �����   �������</w:t>
      </w:r>
      <w:r>
        <w:rPr/>
        <w:t>;   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����� �����... �� ��� ����� ��� 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 �����������, ��� ��  ���������  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������ ���������</w:t>
      </w:r>
      <w:r>
        <w:rPr/>
        <w:t>, 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? ���, �����������.  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 ����������, � ��� ����: ��� �� �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���  �����!  ���������,  ������,   ���������,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�,  �����  ������  �����  ������������� 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 ������� � ���������, ��� � 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... ����� ������� ������?  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</w:t>
      </w:r>
      <w:r>
        <w:rPr/>
        <w:t>? ����� ������ ������ � ������������ 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�����, �� ����������� ��� 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, �� �����, ��� ����  ���������  ����  ���� 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! ��� �����, ������� ����� ������ ����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������  �����  ����������  �����?  �  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? � ������ - �����������, 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 ����� - ��� �������, ����  ������.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 ���������� ���</w:t>
      </w:r>
      <w:r>
        <w:rPr/>
        <w:t>, ���������� ������,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 ������ ��� ���. � ����� ������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�� ���-������ ������� �� ���, �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  ��������</w:t>
      </w:r>
      <w:r>
        <w:rPr/>
        <w:t>,  ��������  �  ��  �����  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 ��������  ����  ����  ���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 �  ���  �����  ���������� 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��  ������  �������������  �������;  �����  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��������, ������ ����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 ���� ������, ���������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>... ��� ����� ��  ��  ����.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 ������� ������.  ���  ���  �������  �  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 ��  ��  �����</w:t>
      </w:r>
      <w:r>
        <w:rPr/>
        <w:t>,  ���,  ������,  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? ������� � ������� �  �����  �  ������  �����  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 ����� ������ �� ���� ������.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 ����������</w:t>
      </w:r>
      <w:r>
        <w:rPr/>
        <w:t>, � ���� ��� ��� � ��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�  �������</w:t>
      </w:r>
      <w:r>
        <w:rPr/>
        <w:t>:  ����  ��   ��������,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 �� ������</w:t>
      </w:r>
      <w:r>
        <w:rPr/>
        <w:t>. �������!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. ����������, ��� ��� ��� ������, �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, ���  ���  ����  ������: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, ��� ��  ������.  ������,  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</w:t>
      </w:r>
      <w:r>
        <w:rPr/>
        <w:t>, �������� ����� �������� �� 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 �������� ����, �� � � ������� �����������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 ��� �� ��������� �����������</w:t>
      </w:r>
      <w:r>
        <w:rPr/>
        <w:t>. ��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, ���� ���� ��� ������� ��  ���.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 ����� </w:t>
      </w:r>
      <w:r>
        <w:rPr/>
        <w:t>- ��� �� �������� ����: ��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- � ������ ������ ������ ������, �����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�� ��������� �������� ������ 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  ��  �������  ������</w:t>
      </w:r>
      <w:r>
        <w:rPr/>
        <w:t>,  ��  �����  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 �����</w:t>
      </w:r>
      <w:r>
        <w:rPr/>
        <w:t>, ���� �������  ��  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.  ���������  ���  ����������,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 ��������� ��� ��� � ������� �� ����� �����.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 ������� �� � ����� �����</w:t>
      </w:r>
      <w:r>
        <w:rPr/>
        <w:t>. �������� - ������, 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 ������ ������������ ��� ��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������� �������, �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 ������� �������� � ������������ ����� �� 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 ����������. � ����� ����� � ��������! 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� ������</w:t>
      </w:r>
      <w:r>
        <w:rPr/>
        <w:t>, �����. ����� ������ �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 ����� ������</w:t>
      </w:r>
      <w:r>
        <w:rPr/>
        <w:t>. �� ����� 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  ����  ���  �������  �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! �� �����  ������  ������  ��  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 �����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</w:t>
      </w:r>
      <w:r>
        <w:rPr/>
        <w:t>,  �������  �  �������  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</w:t>
      </w:r>
      <w:r>
        <w:rPr/>
        <w:t>, ������ ������ � �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  ������  �����</w:t>
      </w:r>
      <w:r>
        <w:rPr/>
        <w:t>.  �������  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</w:t>
      </w:r>
      <w:r>
        <w:rPr/>
        <w:t>; ����� ���� ������� ���������  �����;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���� ����� ������� �������������  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 �����</w:t>
      </w:r>
      <w:r>
        <w:rPr/>
        <w:t>.  �������  ���������  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�� ������� ��������� ������.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 ������� � �������� � ���������: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����  �����������  �����  </w:t>
      </w:r>
      <w:r>
        <w:rPr/>
        <w:t>-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 �� ����� �����, � ����������� ����� 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  �����</w:t>
      </w:r>
      <w:r>
        <w:rPr/>
        <w:t>.  �����  ��  �������  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 ������  ����������,  ���������  ���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��������� �������� �������</w:t>
      </w:r>
      <w:r>
        <w:rPr/>
        <w:t>;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.. ������ ���������� ��  ������  �  �����...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 �����  ��  ���  ����������  ���������</w:t>
      </w:r>
      <w:r>
        <w:rPr/>
        <w:t>: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, �������-�� � ����� � �����.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 � ������������ ����</w:t>
      </w:r>
      <w:r>
        <w:rPr/>
        <w:t>.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-������... �������, �������, �������, �������..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 �������. � ���� ������������ ������ 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, ������� ������,  ������  �����,  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 ��  �����������  ���������</w:t>
      </w:r>
      <w:r>
        <w:rPr/>
        <w:t>.  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 ������� �� �����</w:t>
      </w:r>
      <w:r>
        <w:rPr/>
        <w:t>.  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: �� ��� ����� ���� ������� ��� 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�� �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, ���������� ����� 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���� �����</w:t>
      </w:r>
      <w:r>
        <w:rPr/>
        <w:t>. ����� ��� ��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 ��������� ����������  �  ��������</w:t>
      </w:r>
      <w:r>
        <w:rPr/>
        <w:t>.  �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 ������ � ����� ������� ������ 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�� �������</w:t>
      </w:r>
      <w:r>
        <w:rPr/>
        <w:t>.  ���  ���,  ����  �����?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 ������  ������  ������  ����  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! �� ��� ��������� �� 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>, ��� ������, ������ �� ��� ����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 ������ �� ���</w:t>
      </w:r>
      <w:r>
        <w:rPr/>
        <w:t>. ��� ��� �����!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, ��������� �� �������: ������� ��  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.. �������� � ��������! � �������� ������ ��������. ��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 �� ������ - � ��� 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</w:t>
      </w:r>
      <w:r>
        <w:rPr/>
        <w:t>... �� ��������������, 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, � �������� ������� �� ����� ������� 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 ���� �� ���� �� �������</w:t>
      </w:r>
      <w:r>
        <w:rPr/>
        <w:t>; �  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��������� ���������, ��� ��������  ������...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����� ������ �  ���������  �� 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 �� ��� � ����� ��� ��������� 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 �������������  ������</w:t>
      </w:r>
      <w:r>
        <w:rPr/>
        <w:t>...  �����  ����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... � ��������  �  ���������  �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 ���� ��� �������: �� �� ����� ��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��</w:t>
      </w:r>
      <w:r>
        <w:rPr/>
        <w:t>. ��� ���� �� ���� �������, �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����</w:t>
      </w:r>
      <w:r>
        <w:rPr/>
        <w:t>, ����� ������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</w:t>
      </w:r>
      <w:r>
        <w:rPr/>
        <w:t>, �������� ��������� ���� ��������. �'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 ������? ��������  ���,  �����  �  ����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? ��� �������� - ��� ������ ����  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 ��� �������  �  �����  �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  ����������</w:t>
      </w:r>
      <w:r>
        <w:rPr/>
        <w:t>?  ���������� 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 ���, ���  �����  �����������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 ������</w:t>
      </w:r>
      <w:r>
        <w:rPr/>
        <w:t>, �� ���� �������� ������ ���.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 ���</w:t>
      </w:r>
      <w:r>
        <w:rPr/>
        <w:t>, ��� ��� �����. ����� ��������, ���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</w:t>
      </w:r>
      <w:r>
        <w:rPr/>
        <w:t>:  �����  ������  ����  ��  ����,  ���  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��� ������� ������</w:t>
      </w:r>
      <w:r>
        <w:rPr/>
        <w:t>.  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� ���� 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 ������</w:t>
      </w:r>
      <w:r>
        <w:rPr/>
        <w:t>: ��� �� ����� ������� ����� 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 �������� �������������</w:t>
      </w:r>
      <w:r>
        <w:rPr/>
        <w:t>. �����  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 ���  �����  �������   �������   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- ����  �����  �����  ��  �����������.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-������ �����... � ��� ������� ��� � ���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</w:t>
      </w:r>
      <w:r>
        <w:rPr/>
        <w:t>, � ��������� �����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- �����, ����, �������, ������, ������,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 �� ������ �����</w:t>
      </w:r>
      <w:r>
        <w:rPr/>
        <w:t>, ���  �  ���  �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 </w:t>
      </w:r>
      <w:r>
        <w:rPr/>
        <w:t>-  �����  �  ���  ��  ������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 ����  �  �������  ����������  </w:t>
      </w:r>
      <w:r>
        <w:rPr/>
        <w:t>-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, �� �� ������ ���, ��� ��� ���������.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: �������  ������.  �  �����  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�� ����,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 ������</w:t>
      </w:r>
      <w:r>
        <w:rPr/>
        <w:t>, �����  �����  �  �����,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  �����������  ����</w:t>
      </w:r>
      <w:r>
        <w:rPr/>
        <w:t>.  �������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</w:t>
      </w:r>
      <w:r>
        <w:rPr/>
        <w:t>; ������� �� ����������� �������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��. �� ����� ����� ����� ��� � ���������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 �������</w:t>
      </w:r>
      <w:r>
        <w:rPr/>
        <w:t>,  �����������  �  ���������;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</w:t>
      </w:r>
      <w:r>
        <w:rPr/>
        <w:t>, �����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�� �������� � �������� ������� � 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 </w:t>
      </w:r>
      <w:r>
        <w:rPr/>
        <w:t>- ������������� ����������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 ��������� �������, � �����, �����������, 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 ��������, �� ���� ���������, ��� ������. 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 �� ������  ���������  -  �������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� ���  �������  ��  ��������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, ����� �������, ���  ����  ������ 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 ������ ���������� �������, 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 �� �� ��������� ������.  �������,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�</w:t>
      </w:r>
      <w:r>
        <w:rPr/>
        <w:t>,  �������  �  �������  �����...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����������. � ��� ��� ������� -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 ��������� ����������  </w:t>
      </w:r>
      <w:r>
        <w:rPr/>
        <w:t>-  �������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 ���������� � ������</w:t>
      </w:r>
      <w:r>
        <w:rPr/>
        <w:t>. ������ �� ���,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 ������ ������, � �  ���  ��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 ��? ������, ��� ���� ���� ���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 � ����  �����  ��  ��������  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</w:t>
      </w:r>
      <w:r>
        <w:rPr/>
        <w:t>-�����, ������  �����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 �������</w:t>
      </w:r>
      <w:r>
        <w:rPr/>
        <w:t>,  ��  �,  �������,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 ����� - ��� ����. ��������-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... � ������� ��������,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� �������, ������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 ��������  ��  ��������...  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</w:t>
      </w:r>
      <w:r>
        <w:rPr/>
        <w:t>, ���� ���� ��  ������������,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�! ��� ������������!  ���  �����  ����  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��� ����� ����������</w:t>
      </w:r>
      <w:r>
        <w:rPr/>
        <w:t>. ������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</w:t>
      </w:r>
      <w:r>
        <w:rPr/>
        <w:t>. � ���������, �� �������� �� ��� �������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 ������ ������</w:t>
      </w:r>
      <w:r>
        <w:rPr/>
        <w:t>, �� �����  ����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. ���� �� ������� ��������� ���� ������,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 �������� ������� ��������� �� �����-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����</w:t>
      </w:r>
      <w:r>
        <w:rPr/>
        <w:t>: ���� ��������, �����, �����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>, ���� ������ �� ������... ���,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- ��� ����� ��� ������������: �������� 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����� ��������� �� 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 ��� ��������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 ����  �����</w:t>
      </w:r>
      <w:r>
        <w:rPr/>
        <w:t>,  ������  �����,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 �� ������ �� ��������� �������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 ����</w:t>
      </w:r>
      <w:r>
        <w:rPr/>
        <w:t>.  �  �����������  ����,  ��  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 ���� � ������</w:t>
      </w:r>
      <w:r>
        <w:rPr/>
        <w:t>. ���  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 ����</w:t>
      </w:r>
      <w:r>
        <w:rPr/>
        <w:t>.  ��������  �������  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 ����� ������ �����  ���  ���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  ���������</w:t>
      </w:r>
      <w:r>
        <w:rPr/>
        <w:t>,  ��  ����������  ��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 �������</w:t>
      </w:r>
      <w:r>
        <w:rPr/>
        <w:t>. � ��������� - ���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 ����</w:t>
      </w:r>
      <w:r>
        <w:rPr/>
        <w:t>.  �������������  �  �������,  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�  �������</w:t>
      </w:r>
      <w:r>
        <w:rPr/>
        <w:t>,  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 ���  �  ������  ��������  �,  ��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 ����</w:t>
      </w:r>
      <w:r>
        <w:rPr/>
        <w:t>. �� ��� ����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 �� �������  ����  ����  ������</w:t>
      </w:r>
      <w:r>
        <w:rPr/>
        <w:t>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</w:t>
      </w:r>
      <w:r>
        <w:rPr/>
        <w:t>. ������� �� ������� �������� �� 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, ��� � ����, - �� ����� ������ ��  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</w:t>
      </w:r>
      <w:r>
        <w:rPr/>
        <w:t>, ����������� � �� ����. � ���� �� ����� -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... �, ����!  ��������  ���  ������  ��  �  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</w:t>
      </w:r>
      <w:r>
        <w:rPr/>
        <w:t>, �����  �  ������.  ����  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������  ��������  �����</w:t>
      </w:r>
      <w:r>
        <w:rPr/>
        <w:t>,  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  ������  �����  ��  ��  ����</w:t>
      </w:r>
      <w:r>
        <w:rPr/>
        <w:t>.  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����  �������...  ���  ��  �����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 ������������� � �� ����</w:t>
      </w:r>
      <w:r>
        <w:rPr/>
        <w:t>...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 ������ �� �����  ����  �  �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 ������, � ������� "����� ���",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 �������.  ������  ���  �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: �  ���  ����  �����  ����,  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 ����� �������� �� ����� ����,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  �  ��  ������  �����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 ������ ������ �����, ���  ������  [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(����.): � ��������], �������������  ��,  ���  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 �� 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 �������� �� ����� ����� </w:t>
      </w:r>
      <w:r>
        <w:rPr/>
        <w:t>-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 ������� �������, � �������� �������. �������� 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</w:t>
      </w:r>
      <w:r>
        <w:rPr/>
        <w:t>, ����������� ������� � ����� � ����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 �� �����, �� ��������� � 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 �������� � ����� �������. ��� � � 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- ����� � ����������  ����������,  ������  ����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</w:t>
      </w:r>
      <w:r>
        <w:rPr/>
        <w:t>, � ��� � 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 ������� �����������  �  ���  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 ����� ������  ���  ��  ��������  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 ����� ��������� ������ � 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��� ������</w:t>
      </w:r>
      <w:r>
        <w:rPr/>
        <w:t>.  ��-������,  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� ��������� - ���� ����� 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</w:t>
      </w:r>
      <w:r>
        <w:rPr/>
        <w:t>,  �������,  ���  ����  ���  "�",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 ������</w:t>
      </w:r>
      <w:r>
        <w:rPr/>
        <w:t>, � ���� ����� �������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- ��������  ���  ������.  �����������  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</w:t>
      </w:r>
      <w:r>
        <w:rPr/>
        <w:t>. ������ �  ������������  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 � ������� ������� ��� �����������, ��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, �������������� - ��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�  ����</w:t>
      </w:r>
      <w:r>
        <w:rPr/>
        <w:t>,  ���   �����   �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 ���� ������. ���  ��  ���  ������, 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 ���</w:t>
      </w:r>
      <w:r>
        <w:rPr/>
        <w:t>, �� ������  �  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</w:t>
      </w:r>
      <w:r>
        <w:rPr/>
        <w:t>,  ���  ���  ����  ���,  �����������  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 ������ ����������</w:t>
      </w:r>
      <w:r>
        <w:rPr/>
        <w:t>. �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��� ������� ������, ����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�� ������ �����... �� ������  ���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���  -  �  ��  ����  �����  �����: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�����  �����,  �  ������  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  ���  ������  ������;  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 ������� ������� ������ 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  ������</w:t>
      </w:r>
      <w:r>
        <w:rPr/>
        <w:t>...  ��,  �  �����,  ���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"�����!", �� ������ ����� �����  ��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���  ����!  -  ����������  ��  �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-   ���������...   ������    ������...   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������� �������... ���  �������  ���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�������   �������...   ��������   ����... 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���  ��  ����...  ����������������...  ��-��-��...  [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ic Television) - �������������� �����������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���, � ��� ��� ��� 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���������� �����</w:t>
      </w:r>
      <w:r>
        <w:rPr/>
        <w:t>. ���  ���  ��,  ���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! ������� �� �����, ����� ���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! �������� ���� �� ���� �� ������� 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</w:t>
      </w:r>
      <w:r>
        <w:rPr/>
        <w:t>: ���������� ������ �� ������� ���� �� ����,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������  ������,  �  ��  �����  �����  -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! - ��� ������ ������� ��������  ��.  -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! � �� ��� ����� ��������� ���� �������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 ���� 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,  �����  ��  -  ��������  ������  ��� 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�� ������� - �������: ��� ���������� ��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��������  ����  ��������  �������</w:t>
      </w:r>
      <w:r>
        <w:rPr/>
        <w:t>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�� ���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 ������ �� ��� ������������� �����. - 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- ������� ����� "�". ��, ������ �������!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-13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 � ������ � ���� ��� ���� ��� 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... ������! ��� ���  ������!  �'���,  ������ 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 ��  ������  ��  ��  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 ������, ����� ���. ��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 ������� ��������� �������. - �� ���������.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</w:t>
      </w:r>
      <w:r>
        <w:rPr/>
        <w:t>,  ��������  ��  �������  ���� 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. ���� � ���� ������� � �����, 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</w:t>
      </w:r>
      <w:r>
        <w:rPr/>
        <w:t>.  ���������  �������  ����������  ������,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 ������� �����</w:t>
      </w:r>
      <w:r>
        <w:rPr/>
        <w:t>. ��� ������� 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 ����� ��������, � ��� �� ���� �����,  ���  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 ������. ���  ������,  �����  ��  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�� �  ����������  ��  ���������.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 ������ ���, �����  ���������  -  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�! �  ����  ������  ��  ���  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</w:t>
      </w:r>
      <w:r>
        <w:rPr/>
        <w:t>-����� �� �����  ���  ����,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��������� � �� �� ������ �������� 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 ��� �� �������� �� ����� ����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�  ������   ������   ������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 ������� ������� �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 ������ ����</w:t>
      </w:r>
      <w:r>
        <w:rPr/>
        <w:t>, � ��� � ���������, 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 �������,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! ����, ������ �����, ������� �� �������: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- ���� �����"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 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�.  ��,  ����  �����,  ������!  ��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- � ����� � 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����  �����  ������  �������</w:t>
      </w:r>
      <w:r>
        <w:rPr/>
        <w:t>.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 ��� �������</w:t>
      </w:r>
      <w:r>
        <w:rPr/>
        <w:t>. � ���  ��,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  ���  ���  ������  ��������.  �����  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����! � �������� ����  ����  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 ���  ��������  -  ���  ��������  ����  ������?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 �����</w:t>
      </w:r>
      <w:r>
        <w:rPr/>
        <w:t>: �  ����������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, �� ����. ��� ����, ��� ������. ����  ���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�... �� ������� ������  ���.  "������,  ����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 �������������".  ������  ��������  ���  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 �� �������</w:t>
      </w:r>
      <w:r>
        <w:rPr/>
        <w:t>, ���������� 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 ���������� ���� �� ������ ����������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 �������� ��������. �� ������� 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 ����������  ��  ������  �  ������  ��������  ��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 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</w:t>
      </w:r>
      <w:r>
        <w:rPr/>
        <w:t>,   ������   ��   �������,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��������  </w:t>
      </w:r>
      <w:r>
        <w:rPr/>
        <w:t>-  ������  �������: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�</w:t>
      </w:r>
      <w:r>
        <w:rPr/>
        <w:t>. �� ��������  -  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 ���</w:t>
      </w:r>
      <w:r>
        <w:rPr/>
        <w:t>, � ��� ���������� 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, � �������... ��, �����  �������  �������.  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�� </w:t>
      </w:r>
      <w:r>
        <w:rPr/>
        <w:t>- � �������� �����  ����  ������,  -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</w:t>
      </w:r>
      <w:r>
        <w:rPr/>
        <w:t>? �� ����� �����-�� ������ ����� �� 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 ������ ���������� ���, �� ���� 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  ���  ������  ������</w:t>
      </w:r>
      <w:r>
        <w:rPr/>
        <w:t>,  ���  �������  ��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 ���  ����...  �����,  ���  ��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���������� �  ���������  ���:  ������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, �� ������� ��� �� �������! �������  ��������  ��  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����  ���,  ��������  ��  ���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 ������� � ������  ���������  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, ��� ���  ��  �������  �������.  �������  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,  ��  ��  �����   ������   ��������   ��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���������� �����,  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... ������-�� ���� ��� ������� �����...  ���  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 ����� � ���</w:t>
      </w:r>
      <w:r>
        <w:rPr/>
        <w:t>, �����  ���  ������,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- ��� � �������� ������������ �� ���. ��, 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 �������. ��������� ��� ������� �����, 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 ���� ����� ��� ����-���� ������� � �������.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��� ���������  �����,  ����������  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��! ��� �� ����� ����� ������� -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 ����� ��������, � ��������� � "���������� �������"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</w:t>
      </w:r>
      <w:r>
        <w:rPr/>
        <w:t>: ��� � ������  ���� 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 ������ ���� ��������� ������ ��������</w:t>
      </w:r>
      <w:r>
        <w:rPr/>
        <w:t>.  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���� ����� ����! �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; �������� �����, ��������� ��  �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 � ������, �������� ������ ������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  ��������  �������</w:t>
      </w:r>
      <w:r>
        <w:rPr/>
        <w:t>,  ���  �  ���������  ������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 </w:t>
      </w:r>
      <w:r>
        <w:rPr/>
        <w:t>- ������� ��������, 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  </w:t>
      </w:r>
      <w:r>
        <w:rPr/>
        <w:t>"�������".  ������  ������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�������   ������   �����,   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 �����  ������</w:t>
      </w:r>
      <w:r>
        <w:rPr/>
        <w:t>.  ���  �����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 ��� �� � �������� ��������� ������. ��!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</w:t>
      </w:r>
      <w:r>
        <w:rPr/>
        <w:t>, ��� � ����,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 ����������� ����������</w:t>
      </w:r>
      <w:r>
        <w:rPr/>
        <w:t>: �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  ������������  -  ������,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 ������� �� �����</w:t>
      </w:r>
      <w:r>
        <w:rPr/>
        <w:t>. �� 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� ������������ ��������. �  ���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</w:t>
      </w:r>
      <w:r>
        <w:rPr/>
        <w:t>, �� �������� �����  �������  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 �� ���</w:t>
      </w:r>
      <w:r>
        <w:rPr/>
        <w:t>, �������� ��������  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�� ������ ����� ������� �����; ������� ��� �  ��������  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 �����  ���  ��  �����������</w:t>
      </w:r>
      <w:r>
        <w:rPr/>
        <w:t>,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�� �  ����  �������,  ��  ��  �������.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: � �������  ������  - 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 ���������� ��������,  �����  ������  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; ��  ������  -  ����������  ����, 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; ���� �� ���������� �����; ����� � ������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�� � ����� � ���������</w:t>
      </w:r>
      <w:r>
        <w:rPr/>
        <w:t>. 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 ��������� �������</w:t>
      </w:r>
      <w:r>
        <w:rPr/>
        <w:t>,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: ����� ����, � ���� ����� ����� �����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��� ������������ � ��� �������������� �  �����  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��  ��  �����������  ������,  -  �  ��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 �� �� ��������� ���� ������ 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�</w:t>
      </w:r>
      <w:r>
        <w:rPr/>
        <w:t>, ����� �������� ��� ������� � 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 �� �������� ����������� ����, �������� ��  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���,  ���������   ���   �   �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</w:t>
      </w:r>
      <w:r>
        <w:rPr/>
        <w:t>"����������  �������",  �������  -  ���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- ����� ���� � ������� �����. 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��������  �����  ������</w:t>
      </w:r>
      <w:r>
        <w:rPr/>
        <w:t>,  � 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� � ������� ������ � �����</w:t>
      </w:r>
      <w:r>
        <w:rPr/>
        <w:t>: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�� ��� ���������</w:t>
      </w:r>
      <w:r>
        <w:rPr/>
        <w:t>, 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 ��������� ��� ������� ����  ����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������ ����  �  ���������  �  ��������  �����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 �� ��������� ������� ��� 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�����</w:t>
      </w:r>
      <w:r>
        <w:rPr/>
        <w:t>, ��  ���������,  �  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 ����� � ��������������  �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 ��-��������, ����� � ���������...  ��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 ���� ��������� � ������ ���� �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</w:t>
      </w:r>
      <w:r>
        <w:rPr/>
        <w:t>! ������ ������  -  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�� �� ��� �������� �������  �����...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 ������� ������</w:t>
      </w:r>
      <w:r>
        <w:rPr/>
        <w:t>,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 ����</w:t>
      </w:r>
      <w:r>
        <w:rPr/>
        <w:t>-������� �����. 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����</w:t>
      </w:r>
      <w:r>
        <w:rPr/>
        <w:t>.  �������  ���������  �����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 �� ���</w:t>
      </w:r>
      <w:r>
        <w:rPr/>
        <w:t>. � ����� � ���� �� ���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 ��� �������</w:t>
      </w:r>
      <w:r>
        <w:rPr/>
        <w:t>... ���  ��������!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</w:t>
      </w:r>
      <w:r>
        <w:rPr/>
        <w:t>, �� ����� �� ������ ��������.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 � ���� ������������ ������ ������������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���</w:t>
      </w:r>
      <w:r>
        <w:rPr/>
        <w:t>, - � �����  �������  ���  ��  �-16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 ������ ���� </w:t>
      </w:r>
      <w:r>
        <w:rPr/>
        <w:t>-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? � ��������� ������ �� ������. �� ������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 ������ ��������, ���������� � �����;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,  �������  �������...  ������  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</w:t>
      </w:r>
      <w:r>
        <w:rPr/>
        <w:t>: ��  ����  ��  �������  ��  ���  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  ������  ������  ����</w:t>
      </w:r>
      <w:r>
        <w:rPr/>
        <w:t>...  ���  ���������  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! ������ �����! ���� �� ����� - �� ������  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  ��  ������:  ������  ������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 �������� � ����� ����, ������� ��������� � �������  �����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.. �� ��� ������! �������� � ��, ���  �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... ���������, ������� ������ �������,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����</w:t>
      </w:r>
      <w:r>
        <w:rPr/>
        <w:t>, - �� ��� ���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��� ����, ���������� ������,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 ���������� � �������</w:t>
      </w:r>
      <w:r>
        <w:rPr/>
        <w:t>, ��� �� ������ 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  ������  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�� ������ 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 ����� ������������ ���</w:t>
      </w:r>
      <w:r>
        <w:rPr/>
        <w:t>;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� ������������ ��������. ������ 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� �� ����������: �������� �� ����  �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-��  �������,  ������,  �  ��  �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 � ����� ����������� ��� ���������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, �������� ������. ��� � ������� � ����� -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 �����, ������ �������� � ����  ��������?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� ������ ������ ��� �����  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 �������� ��������� ���, � ��� ����: 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- �������� �����. ������ ������ �����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, �������  ����  ����������?"  -  ���  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�! - ������������ ��� ������� �����. -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 </w:t>
      </w:r>
      <w:r>
        <w:rPr/>
        <w:t>-  ����������  ����  �������  ��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 ����������. �  ������  ������  ������  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 ������� � �����,  ��  ���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</w:t>
      </w:r>
      <w:r>
        <w:rPr/>
        <w:t>, �  �������  ������  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��� �����?" - ��������� ����� ����� � ��� 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�� � ������ �</w:t>
      </w:r>
      <w:r>
        <w:rPr/>
        <w:t>, �������������� ������, 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- ��������, �������� ����� �����. - ����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�� ����� � ���� ������ ����� ����� 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 ���� �� ������� -  ��  ������  �����  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��, ����� �����  ������,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, ��� ������� ���, - �������, � � ����� ��� 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-�� ��� ����� - �� �����! -  ������  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 ������ �� ��� �����</w:t>
      </w:r>
      <w:r>
        <w:rPr/>
        <w:t>. ��� ��� ���! ����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���</w:t>
      </w:r>
      <w:r>
        <w:rPr/>
        <w:t>... ��� ��� �� -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� ��� ��������, � ������ � � 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 ���  �  ���������  �  ��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����� ������������ �����, ��� �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 ������� ��������� �� ������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������������  ����������  ���  </w:t>
      </w:r>
      <w:r>
        <w:rPr/>
        <w:t>"������  �  ������� 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 ����, � �������� ������ ��� �� ����� 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�� ��� - ���  �����������  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 �� ����� ����� �� �������</w:t>
      </w:r>
      <w:r>
        <w:rPr/>
        <w:t>...  ��,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���������� � ����� ��� �� ������� 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!  �����,  ������  ������  ��  �������?  ���,  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 ����� ����������� ������  ����������,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 �� �����</w:t>
      </w:r>
      <w:r>
        <w:rPr/>
        <w:t>... ����  ��  ��������  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��  �������  ��  �����</w:t>
      </w:r>
      <w:r>
        <w:rPr/>
        <w:t>,  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�� </w:t>
      </w:r>
      <w:r>
        <w:rPr/>
        <w:t>- ���� ��, ��� ����� ��������. ������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 ��  ��������  ������  �����</w:t>
      </w:r>
      <w:r>
        <w:rPr/>
        <w:t>;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 �� ������ </w:t>
      </w:r>
      <w:r>
        <w:rPr/>
        <w:t>- ������� �� ��� �������. 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���������� ������  ������:  ���  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 ����������� �������,  ���  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 �����</w:t>
      </w:r>
      <w:r>
        <w:rPr/>
        <w:t>. � ���� ��, ��-��������, 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 �����������</w:t>
      </w:r>
      <w:r>
        <w:rPr/>
        <w:t>, �� ��� � ���, ��� � ����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. ��  ������  -  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������� ����� �������� �������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 ����, ��� ��� ������� ������������ �����,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��� �����?" - �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��� ���� ����������! ������ ��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- � �������� ��� ��� �������� 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  ������</w:t>
      </w:r>
      <w:r>
        <w:rPr/>
        <w:t>.  ��  �  ���  ���  �����������?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 ������� �� ����� ���  �������  ���������!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! ���� �� ������, � ���������  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��</w:t>
      </w:r>
      <w:r>
        <w:rPr/>
        <w:t>, ��� ������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-�-��-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 ����  ��������������  ������</w:t>
      </w:r>
      <w:r>
        <w:rPr/>
        <w:t>: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 ����� ������� ��� � �� 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�����  �����  �����������  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����</w:t>
      </w:r>
      <w:r>
        <w:rPr/>
        <w:t>, � ���� �� ���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, � ������ � ����� ��������� � ��������� ����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 ��������� ����  �������</w:t>
      </w:r>
      <w:r>
        <w:rPr/>
        <w:t>: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, ������������ �������������  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���� �������� ����� ���. ����  �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����� ������������� ��������, ��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��������  ��������</w:t>
      </w:r>
      <w:r>
        <w:rPr/>
        <w:t>,  �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��� �����</w:t>
      </w:r>
      <w:r>
        <w:rPr/>
        <w:t>, ����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. �'���,  ����  �����,  ���  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 ���� ���� � �������� ����� - 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 ������ ���������  �����  �����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,  ������  �������  ������������  �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 </w:t>
      </w:r>
      <w:r>
        <w:rPr/>
        <w:t>- ��������-�������, ������ ����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 ������, ��������� �����  ����  -  ���  �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  ������  �������  �  ������</w:t>
      </w:r>
      <w:r>
        <w:rPr/>
        <w:t>,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 ���� ���� ������ ������������ 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-����� ���.  ������  ����,  ��  ������-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� ��  ����,  ��������  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</w:t>
      </w:r>
      <w:r>
        <w:rPr/>
        <w:t>, ������ 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</w:t>
      </w:r>
      <w:r>
        <w:rPr/>
        <w:t>, �  ���������  ����  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 ������� ������ 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��� ������ ��� ���� ������,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����! (�� ���� ������� ������!  ����-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</w:t>
      </w:r>
      <w:r>
        <w:rPr/>
        <w:t>, � �������� �� ����, ������  �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�������</w:t>
      </w:r>
      <w:r>
        <w:rPr/>
        <w:t>. ����� ��� �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��� ��� </w:t>
      </w:r>
      <w:r>
        <w:rPr/>
        <w:t>- �� ��� �������  ����  �������  �  �����,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 ������, ��������� ��������� ��������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  ���������</w:t>
      </w:r>
      <w:r>
        <w:rPr/>
        <w:t>,  �����  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  ������-����������  �������������  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   ������   ��   ����    ������</w:t>
      </w:r>
      <w:r>
        <w:rPr/>
        <w:t>...    ������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���� ����: �� ��� ��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  ��  ������ 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...  ���  ��,  �������  ����:  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� �������� ����� �������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�������  �  ������������   ������,   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 �����, �������� ������� ����� 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  ��������</w:t>
      </w:r>
      <w:r>
        <w:rPr/>
        <w:t>.  ������  �������������  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  �����  </w:t>
      </w:r>
      <w:r>
        <w:rPr/>
        <w:t>-  �����  �����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 ��������  �����-������� 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 ��������� �� ��������  �����  ������</w:t>
      </w:r>
      <w:r>
        <w:rPr/>
        <w:t>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</w:t>
      </w:r>
      <w:r>
        <w:rPr/>
        <w:t>,  �  �������  ������.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</w:t>
      </w:r>
      <w:r>
        <w:rPr/>
        <w:t>. ���������������� 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 ���� ������ � ������ �������. 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; ��� ������ �������������. �� ���������� ��������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 ������</w:t>
      </w:r>
      <w:r>
        <w:rPr/>
        <w:t>! �� ��� �� ���  ���  �  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 �  ������</w:t>
      </w:r>
      <w:r>
        <w:rPr/>
        <w:t>,  ���  �  ��  � 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</w:t>
      </w:r>
      <w:r>
        <w:rPr/>
        <w:t>, ���������� 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 �������������  ����������  ���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, ������� ����������, �� ��� ���� ��������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�������� �������� ��� ��������� ������, 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 �����-�� ��������� ���, �����  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. ������� � �������� ��� �� ������ ������. ��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. ��� ������ ������ �  ����������  �  ����  �  ���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: ������ ��� ��� ����� ��������� � ������.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 ���? �����, �� ������ �������� �  ���?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-������!" 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! ��������!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, ��� ������ ��� ������? � ���, ��� ������� 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 �����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��!.. ��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- ��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 �� ��� �������� ���</w:t>
      </w:r>
      <w:r>
        <w:rPr/>
        <w:t>, ������ �� 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.. ����� ������ ��  ����������  �  ��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 � ����� �������� ��  ���  ����  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  ��  ���  ��  ��������  �����?  ������  �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��� �� ���... ������ �� ����  ���  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������������</w:t>
      </w:r>
      <w:r>
        <w:rPr/>
        <w:t>,  �  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 ���� - � ������� ������ ���������� ����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��� �������� � ��������! �������� � ��������?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, ���� ������, �������� ��� �����? 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 ������ �������� - ���� ���� 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, ������� �����, ��� ���-�� ������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</w:t>
      </w:r>
      <w:r>
        <w:rPr/>
        <w:t>? ������ � ����� �� ��� ������� 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 �� ����������! ��������!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 ��������� � ��������� ��� </w:t>
      </w:r>
      <w:r>
        <w:rPr/>
        <w:t>- ������  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</w:t>
      </w:r>
      <w:r>
        <w:rPr/>
        <w:t>, ���  �  ����,  ��  ����  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, �������� � ����! �������, ��� � 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�� ��������� 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�! �� ��,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�, �������������� 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�� 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 ����� ���� ���! �������, 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! ��� �� ������� ����  ���  ��������?  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- ������ ������ �� ������. ��� ��  ����,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� ����������, - ��������� ���� �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� ����������. �� ��� �� �����.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��. - ��� �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 ���, ���� ������ �� � ��� - ��� �� ����� 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 ���, ����� ������  ������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- ����� �� ��������� �����, �����  � 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! - ������� ����� ��  ����  �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 � ��� ����� ������������</w:t>
      </w:r>
      <w:r>
        <w:rPr/>
        <w:t>:  ����  �����!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���� � ����������� ����� 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 �������</w:t>
      </w:r>
      <w:r>
        <w:rPr/>
        <w:t>. ������ - ���  ��  ��!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 ����</w:t>
      </w:r>
      <w:r>
        <w:rPr/>
        <w:t>, �������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 ����! �����, �����, ������  -  ���  ��  �������!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 ����  �����  �������!  �����  �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-����! ��� ��� � ������ �������!  ��  �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�������</w:t>
      </w:r>
      <w:r>
        <w:rPr/>
        <w:t>? �������� ������  -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! �������� �� ��-�������� ������� ������,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��� �� ����� � ����� �� �� ���  ���������.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! ��  �������  �  �����  �  ����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</w:t>
      </w:r>
      <w:r>
        <w:rPr/>
        <w:t>.  ����  ������������  �  ��������,   � 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!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</w:t>
      </w:r>
      <w:r>
        <w:rPr/>
        <w:t>- � �� �������,  ���  �����,  ��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</w:t>
      </w:r>
      <w:r>
        <w:rPr/>
        <w:t>. ��� �����, �� ���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�  �����������.  �������,  ��  ���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��</w:t>
      </w:r>
      <w:r>
        <w:rPr/>
        <w:t>. � ����� � ������� �����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", - �����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. ��� ��������� � ��������?" -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 ������ ������ �� ��� �  �������  -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 ��� ��������� ��������� ������. - 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� ����������� ��������� ���������: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�� ������������ � ����� �  �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���� �����. 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 ��� ��� ������� ������, ��������� ��� �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 ���� � ��� ������� � 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 ������� ���</w:t>
      </w:r>
      <w:r>
        <w:rPr/>
        <w:t>, ������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, ����������� ��������, ��������� � ������ �������,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, 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: ������������� ������� � ���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</w:t>
      </w:r>
      <w:r>
        <w:rPr/>
        <w:t>: ����� ���� ��, ����� �� ������� ����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 ���, ���������� ���������� �����������.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 ��� 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 ���</w:t>
      </w:r>
      <w:r>
        <w:rPr/>
        <w:t>, ��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, �������! ���-�� � ������ ����� ��  ���  �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</w:t>
      </w:r>
      <w:r>
        <w:rPr/>
        <w:t>: ���� �������� ��� -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 �����!  -  ��������  �����.  -  �����  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 ������������, ������ ������, ����� ���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 �������. ������ ��������� ���,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����, �������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... 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</w:t>
      </w:r>
      <w:r>
        <w:rPr/>
        <w:t>, ��� ���� �������� �����. 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������ ����� ��������� �� ������� �... ���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 </w:t>
      </w:r>
      <w:r>
        <w:rPr/>
        <w:t>-  ������  ���  ����������  ��  �����������,  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���� � ����� ���� �� ������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 - ��� ������� ���, �����  ���������  ����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 - ������ 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 �� ������������ ����  ��  ������,  �  �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?" - �� ���� �. ������ ������ �������� ���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 �������� 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� � ����� ��������� ������ ������ 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  ���  �����  ������  �������  �  �������.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 ���  ���������  �����������</w:t>
      </w:r>
      <w:r>
        <w:rPr/>
        <w:t>;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-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-��������... ��� �� ���, ��� ������ ���� ��������� 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 �����. ������ �� ���������, �  ����������  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� � ��� ����</w:t>
      </w:r>
      <w:r>
        <w:rPr/>
        <w:t>. �� ���  ��  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 ��� ������ �� ������ �������� 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, 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 ����� ������������ ���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 ��� ������ ����� �������, � �  ���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 ������</w:t>
      </w:r>
      <w:r>
        <w:rPr/>
        <w:t>. ������ ������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 ����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����  ��������  ���  ������   �������,   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� � ����� ��� ������?"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, 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����� ������  �����  �  ����  ��  ����  �  ����!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 ������</w:t>
      </w:r>
      <w:r>
        <w:rPr/>
        <w:t>. ���� 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</w:t>
      </w:r>
      <w:r>
        <w:rPr/>
        <w:t>, � ������ ��� ������ ����������  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�� - ������ �����. �� � �� �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 ���������� �� ��� ����. 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�����</w:t>
      </w:r>
      <w:r>
        <w:rPr/>
        <w:t>! ���������, ����� ���  �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! - ������ ����������  ��������.  -  �������:  "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 �� "����� -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��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��� �����</w:t>
      </w:r>
      <w:r>
        <w:rPr/>
        <w:t>: ���, ���� 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� ������� ����� </w:t>
      </w:r>
      <w:r>
        <w:rPr/>
        <w:t>- ������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. �����... ����������! ��, ������� ��  ����  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������� ����������� 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: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 </w:t>
      </w:r>
      <w:r>
        <w:rPr/>
        <w:t>- �����  -  ���  ������.  ��  ����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, � �� ������� ����������, �� 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-  ��������  �����!  ���������  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- � ��� ��� ���� ���� ������: �������� ����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������� ���!  ��  ����  ��  �������,  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, �����������!.. ������ �� ����������, 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 ����. - � � �������� 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</w:t>
      </w:r>
      <w:r>
        <w:rPr/>
        <w:t>. - ��  ��  �������  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 ���������</w:t>
      </w:r>
      <w:r>
        <w:rPr/>
        <w:t>. ���� 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 ���-������ �����: "����� �� ����� ����� � 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  ��������</w:t>
      </w:r>
      <w:r>
        <w:rPr/>
        <w:t>!"  ���,   ���������   ��   ��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 ������ ������ ����� �� ���� �����  ����.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 � �������</w:t>
      </w:r>
      <w:r>
        <w:rPr/>
        <w:t>, ��������� ��������� 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 �������</w:t>
      </w:r>
      <w:r>
        <w:rPr/>
        <w:t>,  ��  ���������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���������� ���������� �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, � ������ 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 ���������  ��������  �����  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��, ������  ��������  ���.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���� �������� -  �����  �����  �������������  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  ��������</w:t>
      </w:r>
      <w:r>
        <w:rPr/>
        <w:t>:  �����,  ��������  ������;  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 ������� ���� � ��������� �������; ������ 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; �����, ��������� � ���������;  �  �����  �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���: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�������� �����</w:t>
      </w:r>
      <w:r>
        <w:rPr/>
        <w:t>,  ��  ���  ��  �������: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>"������ ����������", ��� ������... �� ����� �����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 �  ������������  ����:  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 ����������  ���������  �  ��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>, ������ ���������, �������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���:  "��-�-�-�-�-�-�!..  ��-�-�-�-�-�-�!.."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</w:t>
      </w:r>
      <w:r>
        <w:rPr/>
        <w:t>. ������� �������� "����",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���� �����</w:t>
      </w:r>
      <w:r>
        <w:rPr/>
        <w:t>... ������� � 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 � ����</w:t>
      </w:r>
      <w:r>
        <w:rPr/>
        <w:t>...  ������  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������ � ������������ ��������� ����� ��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  ������������������  �������  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..  ������  �������  ��  ��������  �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���� ������ �� ��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 �������� ���</w:t>
      </w:r>
      <w:r>
        <w:rPr/>
        <w:t>. ���� ����� ���  �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</w:t>
      </w:r>
      <w:r>
        <w:rPr/>
        <w:t>,  ������  ������,  ������  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: �� �����, �� ������, ���� �� ��� ����������� ����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? �����? �����?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! - 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</w:t>
      </w:r>
      <w:r>
        <w:rPr/>
        <w:t>, �� ���� ��������  ��  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</w:t>
      </w:r>
      <w:r>
        <w:rPr/>
        <w:t>. ������ �������� ������, ��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 </w:t>
      </w:r>
      <w:r>
        <w:rPr/>
        <w:t>- �  ��  ��������  ����  ��������,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 � ������ �� ����� �����. 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 �������� � ����  �����...  �������  �����!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��� ����� </w:t>
      </w:r>
      <w:r>
        <w:rPr/>
        <w:t>- ����� ������, � ���.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� </w:t>
      </w:r>
      <w:r>
        <w:rPr/>
        <w:t>- ������������, �������,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 ����  �����������  ������  ����  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����</w:t>
      </w:r>
      <w:r>
        <w:rPr/>
        <w:t>.  �����  ����������  ���������   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, ����� "���� ��" -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... ��� ������ ����������� ����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</w:t>
      </w:r>
      <w:r>
        <w:rPr/>
        <w:t>, �  �������  ���������,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���������� ���������� ��� </w:t>
      </w:r>
      <w:r>
        <w:rPr/>
        <w:t>-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 </w:t>
      </w:r>
      <w:r>
        <w:rPr/>
        <w:t>- � ��� ����������� ����  �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 ����</w:t>
      </w:r>
      <w:r>
        <w:rPr/>
        <w:t>,  ���������  ������.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. ��������� ����, ���������� �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�������� ����������� �� ��������  �����</w:t>
      </w:r>
      <w:r>
        <w:rPr/>
        <w:t>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 ��!  -  ������������,  �����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 �����������... �������� ���� 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</w:t>
      </w:r>
      <w:r>
        <w:rPr/>
        <w:t>...  �����������,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  ������������</w:t>
      </w:r>
      <w:r>
        <w:rPr/>
        <w:t>...  ��  ��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� �� �������� ������� ������ �� �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�  �����������������  ��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</w:t>
      </w:r>
      <w:r>
        <w:rPr/>
        <w:t>.  ��������  �����  �������  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 ����� ���� �� ����������, ������,  ��  ��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��, ��� ��� ������ ��������.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 ���������</w:t>
      </w:r>
      <w:r>
        <w:rPr/>
        <w:t>, ����� ������� ������.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 �������  ��������  �����������</w:t>
      </w:r>
      <w:r>
        <w:rPr/>
        <w:t>,  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 �������� ����� </w:t>
      </w:r>
      <w:r>
        <w:rPr/>
        <w:t>- ����������, ��� ���, ��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������� ��������� ������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�����! - ����������, ����� �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-  �-�-������,  �-�����  �  ���   ��-�-���������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-�������-�� �-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 �-��� �����? - � ��� �����������  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, � �� �������-�, �����-���, �� �� �-����,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����! - �����  �������  �  �����  �����  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. - �-��� ��-�� 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, �� ���  ��  ���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  �������  �  �������</w:t>
      </w:r>
      <w:r>
        <w:rPr/>
        <w:t>,  �  ���,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 ����</w:t>
      </w:r>
      <w:r>
        <w:rPr/>
        <w:t>.  �  ��������  ���������  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,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 ������� ����������,  �����  ����!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-��? - ��������������� ������, 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? - ������ ��-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 �����, ����� � ������ ��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� </w:t>
      </w:r>
      <w:r>
        <w:rPr/>
        <w:t>- ������ ����� �����; �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  ��  �����,  ��������������  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 �������   �������</w:t>
      </w:r>
      <w:r>
        <w:rPr/>
        <w:t>.   �������   ����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� �� ������ ����� ���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.. ������ ����� ������� ������ ������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  �  �����  ������  ���  �������:  ��������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� ������  �����������  ��������  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</w:t>
      </w:r>
      <w:r>
        <w:rPr/>
        <w:t>. ��  �������  ���  ���  �  ���  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, � � ������ ��������� �� "�������" -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����  ���  �����  �����  ����,  ��  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 ���, ���������  �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������  ����</w:t>
      </w:r>
      <w:r>
        <w:rPr/>
        <w:t>...  �����  ��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 ��������� ������ �����</w:t>
      </w:r>
      <w:r>
        <w:rPr/>
        <w:t>. ��������� 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� 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. � ��������. ����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� �� ��������� �����. ������ ���-��  ���������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��  ����������  -  �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�� ����� �����. - ��� � ��� 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 ��� � ��������� ��� 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 � ��� �������</w:t>
      </w:r>
      <w:r>
        <w:rPr/>
        <w:t>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. �� ��������� ��� �����  ��������  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</w:t>
      </w:r>
      <w:r>
        <w:rPr/>
        <w:t>: ����������� "�����" ����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. - ���-�� ��� ��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 ������� - �� ��� �������! - ����������� 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 ����� ������</w:t>
      </w:r>
      <w:r>
        <w:rPr/>
        <w:t>. - �, ������  ��� 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� ������ ���� �� ���������� ������� �����.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����� � ������  ������  ��  �����  </w:t>
      </w:r>
      <w:r>
        <w:rPr/>
        <w:t>-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 �� ��� ���, �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 �   ������   �������...   �,   ���   ��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</w:t>
      </w:r>
      <w:r>
        <w:rPr/>
        <w:t>, ��� ������ ����� ������ �� �����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 ������������  �  ��������  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 ������� ������������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! - ��� ���� ��� � ������� ������� � 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</w:t>
      </w:r>
      <w:r>
        <w:rPr/>
        <w:t>,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������ 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 - ������ ���������. - ������  �����  �����.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 ���  ������  ������-����  �������  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 ����</w:t>
      </w:r>
      <w:r>
        <w:rPr/>
        <w:t>.  �����  ��� 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</w:t>
      </w:r>
      <w:r>
        <w:rPr/>
        <w:t>,  ��  ����  ����������.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��� ����� ����� � ������ ����.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</w:t>
      </w:r>
      <w:r>
        <w:rPr/>
        <w:t>, ������� ��������� ��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- ��������  ����������  �����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</w:t>
      </w:r>
      <w:r>
        <w:rPr/>
        <w:t>. ��������������, �� ���-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 �� ��, � ���� �� ����������, � ������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 �������� ���,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</w:t>
      </w:r>
      <w:r>
        <w:rPr/>
        <w:t>, ������, ������ � �������� 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 ���������� ����� ��������</w:t>
      </w:r>
      <w:r>
        <w:rPr/>
        <w:t>. ���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</w:t>
      </w:r>
      <w:r>
        <w:rPr/>
        <w:t>. �� ��������, �� ��������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 �������� ��� ��� ������ �����������  ��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 �����</w:t>
      </w:r>
      <w:r>
        <w:rPr/>
        <w:t>, ��� ��� ��� ������ 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! ��� ������� - ��������. �� �  �����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 ����! - ��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� ������� ����� ����� ���� �����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? - � ������ �������� ������� 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: ������ ������� ����� �� ��������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  �������  �  ����������  �  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  �  ��������</w:t>
      </w:r>
      <w:r>
        <w:rPr/>
        <w:t>.  �����  ����������� 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 �����</w:t>
      </w:r>
      <w:r>
        <w:rPr/>
        <w:t>,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 �����������</w:t>
      </w:r>
      <w:r>
        <w:rPr/>
        <w:t>: ������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�����, - ����������� � ��������  (���  ���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� ����� ������������ ������,  �  ������� 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 �����</w:t>
      </w:r>
      <w:r>
        <w:rPr/>
        <w:t>; �������� ����� �������� ������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������  </w:t>
      </w:r>
      <w:r>
        <w:rPr/>
        <w:t>-  �  ������������  ��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����� �����! � ����  ��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�� ��������������. Madre mia! �����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! -  �������  ��������  �  ����  ����.  -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! �� �������� � �������. �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 ��������� ����, ������� ���������� 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</w:t>
      </w:r>
      <w:r>
        <w:rPr/>
        <w:t>. ������ ������, ��� �� ����������,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 ��������-�������, � �����  �������  ��  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 ���  �  ������  ����  ���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 ������� ������ ��� � �����.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</w:t>
      </w:r>
      <w:r>
        <w:rPr/>
        <w:t>. ���������� �������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 </w:t>
      </w:r>
      <w:r>
        <w:rPr/>
        <w:t>"�����" � "������".  ���  ���  ������: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 �� ���������� �����</w:t>
      </w:r>
      <w:r>
        <w:rPr/>
        <w:t>? 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��� ��� ��������� ������� 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 � ������ ������, ��� ����� ��-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 �������� ����� �����: ��� ���, ����� 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.  �����������  ������,  ������,  ����������,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��, ������,  �������,  ������;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 �����,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 ������ �������  ��  �����,  ������  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 ��  ���  ���������  �����</w:t>
      </w:r>
      <w:r>
        <w:rPr/>
        <w:t>.  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 �������� �����  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 ���������� �� ��� ������� ������ 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��������  �  �����������  �����,   ����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�</w:t>
      </w:r>
      <w:r>
        <w:rPr/>
        <w:t>,  �   �����   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 �������  ������  ���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������  ����</w:t>
      </w:r>
      <w:r>
        <w:rPr/>
        <w:t>.   ���������   ����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 ������  ��  ���������  ���������</w:t>
      </w:r>
      <w:r>
        <w:rPr/>
        <w:t>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, �� 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, ��������  �  ���������...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 � �����</w:t>
      </w:r>
      <w:r>
        <w:rPr/>
        <w:t>,  ������  �  ��  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</w:t>
      </w:r>
      <w:r>
        <w:rPr/>
        <w:t>. �� ��  ���  �������  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  �  ������  ������</w:t>
      </w:r>
      <w:r>
        <w:rPr/>
        <w:t>!  �  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 � ��� ������� 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���������  ��������   �������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����� ���������� 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? - ������  ������,  ��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...  -  ���������  ��������,  ��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 ���  �����  �����  ��������!  -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! - � ������ �� �����  �  ������  ����� 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- ���������� �����, ��, ��� ���  �  ��������.  -  ��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 �� "����� ���� �� ������ ���"! "�� 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  ���  ���������  ��������  ������!" 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</w:t>
      </w:r>
      <w:r>
        <w:rPr/>
        <w:t>, �� ������� ������� ���������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 ����</w:t>
      </w:r>
      <w:r>
        <w:rPr/>
        <w:t>, ������ - ����������.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-�� ������� -  �  ����  �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 ���...  ��  ������  ���  ����  ���������  �  ����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- �� 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</w:t>
      </w:r>
      <w:r>
        <w:rPr/>
        <w:t>,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 ������ ��� �� ���� ���, 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 ����� ���������� </w:t>
      </w:r>
      <w:r>
        <w:rPr/>
        <w:t>- ��������� 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� ������ 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! - ����������� ����� ��������,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, ���� ������ ������ � ����, ��� 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</w:t>
      </w:r>
      <w:r>
        <w:rPr/>
        <w:t>. ��������  ���-��  ���������  �  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 � ����� �������� 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 �������</w:t>
      </w:r>
      <w:r>
        <w:rPr/>
        <w:t>... ��� �� �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 �������������� �������  �����.  �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... ���, �� ������ � - �� ������� ����� ������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  ���  �����</w:t>
      </w:r>
      <w:r>
        <w:rPr/>
        <w:t>;  �����������  ���  ���������   -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 ��������� �������������� ��������; ���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����  </w:t>
      </w:r>
      <w:r>
        <w:rPr/>
        <w:t>-  ����������,  �������������...  �����  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 ��������. ������� 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������� ����  ����������  ����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� �� �����</w:t>
      </w:r>
      <w:r>
        <w:rPr/>
        <w:t>; ���� 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��������� �������� ����, ��� ������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 �����"!  -  �������  �������,  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- ���� �����  ���  ���������  ��  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</w:t>
      </w:r>
      <w:r>
        <w:rPr/>
        <w:t>. ��� ��� ��� ��� ���������� �����  �  �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������� �� ���� �����... ���� �������� ������? �� 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! ��� �� ������� �������! �����  �����  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���������  ���  �����  ��������  ������.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� ����  ����������  ���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.. - ��������� ������ ��-��� 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���� �� �������!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 ���� �� ���� �� ������� ������:  �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</w:t>
      </w:r>
      <w:r>
        <w:rPr/>
        <w:t>!  �����������  "�����"  ����������  �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.  ������  �������  �����  ���  ��������  -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��� ����  [��������������  �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 ����</w:t>
      </w:r>
      <w:r>
        <w:rPr/>
        <w:t>] ������ ����� �������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 ���������� ���������� ��������� � �� ���� �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������� ��������� �� ������, �����������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"?! - �������� ���. - "�� ��"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 [� ���������� ��������� - 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, ���������� ���� ��� ���������� ������]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 �������</w:t>
      </w:r>
      <w:r>
        <w:rPr/>
        <w:t>, �������, - ������  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, ������� ������� ���������  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����������  ������  ������  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�  �  ����������  �  �����  ���������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 ������... ����� �� �����? - ������� 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���� 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 ��������� �����, - �����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 �������, ��� �������� ��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  ��������</w:t>
      </w:r>
      <w:r>
        <w:rPr/>
        <w:t>,  �  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  �����</w:t>
      </w:r>
      <w:r>
        <w:rPr/>
        <w:t>,   -   ���   �������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 ������ ������ � ����� ��������  � 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, - � ������� ���� �� �������. ��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 ����� ������������� ��� ������  ���  �������,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 ���������</w:t>
      </w:r>
      <w:r>
        <w:rPr/>
        <w:t>. ������ ���������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 �����  �������  ����</w:t>
      </w:r>
      <w:r>
        <w:rPr/>
        <w:t>.  �����  �������  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. ������ ���������� ��  �  �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����� ������  �  ����  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 � ����� ����� �� ������, ������� ����� 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 ������  ������������</w:t>
      </w:r>
      <w:r>
        <w:rPr/>
        <w:t>.  ��������  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 ������  ����  ��������  �  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 �����</w:t>
      </w:r>
      <w:r>
        <w:rPr/>
        <w:t>, � ����� ���  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 ��  ���  �����  ������  ������  �����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 ����</w:t>
      </w:r>
      <w:r>
        <w:rPr/>
        <w:t>; �����  �������  ��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� ����������� ��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! -  �������  �  ���  �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 ���?!  -  ������  �,  ������ 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  ��������  �����</w:t>
      </w:r>
      <w:r>
        <w:rPr/>
        <w:t>,  ��  ������   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�, � ���� ���������� ����� 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"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  ������  ����������   �������   ������, 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 �� ��������! - ���������� ������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</w:t>
      </w:r>
      <w:r>
        <w:rPr/>
        <w:t>, � ������ �������� ������� �����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 �  ������  ����  �  ������� 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�� ������ ����������� - 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 ������ �����? ���� �� ��������� ��� �����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 ���������� ����� - ����� �����  �  ������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</w:t>
      </w:r>
      <w:r>
        <w:rPr/>
        <w:t>, ��� �� �� ������� ������,  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</w:t>
      </w:r>
      <w:r>
        <w:rPr/>
        <w:t>. ��� ������  ������,  ���  ������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�� ��� ���� </w:t>
      </w:r>
      <w:r>
        <w:rPr/>
        <w:t>- ��� �����, - �� ����� �������  ����: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������  ������</w:t>
      </w:r>
      <w:r>
        <w:rPr/>
        <w:t>.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���� ���������� �� ����...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 ��� ������, ����� ���  ���������  �����  �������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 ����  �  ���������  ����������  �����  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</w:t>
      </w:r>
      <w:r>
        <w:rPr/>
        <w:t>. � �� �� ��������� ������ 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������� ���</w:t>
      </w:r>
      <w:r>
        <w:rPr/>
        <w:t>,  ����������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-  ����  ��  ���  �����������  �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��� �������������  ��  �����  �  ��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����  �������.  �����  �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 � �������  ������  �  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���� �������� �� ����� 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��������  ���������  ������  ������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�   ���   ���������   ����</w:t>
      </w:r>
      <w:r>
        <w:rPr/>
        <w:t>,   ���������    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 ������������ ��� ��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 ����  ��������������  �����  �  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 ���������� ���� ������� ����� �����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����� �����, ���������� ���� - 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���  �����  �����  �����������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������ �����  </w:t>
      </w:r>
      <w:r>
        <w:rPr/>
        <w:t>-  � 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 ����� �������� 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��, �� ������ ���-������, �?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 ����</w:t>
      </w:r>
      <w:r>
        <w:rPr/>
        <w:t>, ���������� 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. �������� ������� �����������  ���  ����,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���� ��������! - ���  ��  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'���, ��������� �������������� ���� �����...  ��������,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� � ��������</w:t>
      </w:r>
      <w:r>
        <w:rPr/>
        <w:t>! ������,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�  �����  ���������</w:t>
      </w:r>
      <w:r>
        <w:rPr/>
        <w:t>,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!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. �� ������� ��� ���, ����� �������� ��  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- ����� �������� ������ ������ ������ �� ������, ��������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 ������ ������� ������, - 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 �  ����</w:t>
      </w:r>
      <w:r>
        <w:rPr/>
        <w:t>.  �����  ������  ���� 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��� �����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! -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������ ����</w:t>
      </w:r>
      <w:r>
        <w:rPr/>
        <w:t>, �� ���������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��� ������: �������  ����  ������  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 ���������</w:t>
      </w:r>
      <w:r>
        <w:rPr/>
        <w:t>, � � �������� ��������� 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 �����������  ��������</w:t>
      </w:r>
      <w:r>
        <w:rPr/>
        <w:t>,  ��������  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 ���������   �   ���������   �����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</w:t>
      </w:r>
      <w:r>
        <w:rPr/>
        <w:t>:  ������  �����   �������,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 �  ������  ���������   ��   ����������,   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</w:t>
      </w:r>
      <w:r>
        <w:rPr/>
        <w:t>,  -   �������:   ����� 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����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�� �������</w:t>
      </w:r>
      <w:r>
        <w:rPr/>
        <w:t>, ���  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, ������������ ����� ������ ������.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- ������������� ������ ����� "���".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������</w:t>
      </w:r>
      <w:r>
        <w:rPr/>
        <w:t>: ����� ����� ���.  �������-��  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 - ������, � ����������� �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 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 �� ���������,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!  -  ������������  ��������,  ������  ����  ��  ����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��������� ���� -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�� 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! - ������� ���� ������. -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�������� ����� ����� �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������ 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! - �������� 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  ���������</w:t>
      </w:r>
      <w:r>
        <w:rPr/>
        <w:t>,  ��,  ��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��������� ��  ������  �������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���</w:t>
      </w:r>
      <w:r>
        <w:rPr/>
        <w:t>. �����  ���  �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 ����� ��� ������  �����  ����  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�</w:t>
      </w:r>
      <w:r>
        <w:rPr/>
        <w:t>,  ��  �����  �������������,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 ����� ���� ������ </w:t>
      </w:r>
      <w:r>
        <w:rPr/>
        <w:t>- ��� ��-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�  ��������  ������  ��  ������   ���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 ��������� � ��������� ��������, - 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 ����, ������ ����, �������  �  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� �����. ����� ���������!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� �  ��������  ��������  ���</w:t>
      </w:r>
      <w:r>
        <w:rPr/>
        <w:t>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  �  ���������  ��  ���</w:t>
      </w:r>
      <w:r>
        <w:rPr/>
        <w:t>,  �  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 ���� </w:t>
      </w:r>
      <w:r>
        <w:rPr/>
        <w:t>- ��� ����� ���������. � ������ 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-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 �������� ���� ������� 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 ���������� ���������</w:t>
      </w:r>
      <w:r>
        <w:rPr/>
        <w:t>. �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 ������  ����������  ��  ��������</w:t>
      </w:r>
      <w:r>
        <w:rPr/>
        <w:t>.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 ������ ��������� � ������ 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 � � ��� � ������ ������������ ��������..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���� ���-��!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���  ��  �������������  ��� 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.. ���������� � ���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 �������� ��������������� �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</w:t>
      </w:r>
      <w:r>
        <w:rPr/>
        <w:t>, ������ ������ ������� ����, 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 �������� 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 �����  �������  ��  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���� ��������� ���������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 ��� �����</w:t>
      </w:r>
      <w:r>
        <w:rPr/>
        <w:t>,  ��������  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�  �����</w:t>
      </w:r>
      <w:r>
        <w:rPr/>
        <w:t>-��  ������.  ��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  �  ��������  ������������  �  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 �������� ����� ������� 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.. ���������� ������ 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� 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 ������ ����� ���!" - �����-����� ������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. - � ����-��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! -  �����  ������������  ���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 ��� � ���������� �� ������ �����! ����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 � ����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 ���� ����� -  �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.  �����  ���������  �������  ��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�������� - ������,  �����  �����  �����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 ����� ����������� ���� � ������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�� ���-�� �� ���������� ��� ����������� 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 ��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  ���  ��  �������!  -  ��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, � ������, ���� ����. -  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 ������ ��  �������������  �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 ��� ��������� ������</w:t>
      </w:r>
      <w:r>
        <w:rPr/>
        <w:t>.  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������</w:t>
      </w:r>
      <w:r>
        <w:rPr/>
        <w:t>, �� ������ �� ����� 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 ��� ���� �����</w:t>
      </w:r>
      <w:r>
        <w:rPr/>
        <w:t>. �����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  ��  �������.  ����������  ����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�  �  ������  ������</w:t>
      </w:r>
      <w:r>
        <w:rPr/>
        <w:t>...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 ����-�� ���� �  ���������  ������...  ������!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 ��� ����� �������� ����������  ������...  ���  �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...  ���  ���������  �����...  ��������...  �����..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�� ������</w:t>
      </w:r>
      <w:r>
        <w:rPr/>
        <w:t>... �����-�� 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 ��� ��� ����� �����������  �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�������� ����</w:t>
      </w:r>
      <w:r>
        <w:rPr/>
        <w:t>-�����, � ��-������. 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������</w:t>
      </w:r>
      <w:r>
        <w:rPr/>
        <w:t>, �����, ����� ��� ������� �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? ��������� �� �������� ������� - �� �����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 �������� �����</w:t>
      </w:r>
      <w:r>
        <w:rPr/>
        <w:t>, �������������� ��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</w:t>
      </w:r>
      <w:r>
        <w:rPr/>
        <w:t>- ��� ������ ��� ���� �����. �����  ���,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-�� �� ����� ������������... ��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 ������� ����� ����. �� � ���?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 �������� ��  ������  �  ���</w:t>
      </w:r>
      <w:r>
        <w:rPr/>
        <w:t>-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���������  ���  ���������   </w:t>
      </w:r>
      <w:r>
        <w:rPr/>
        <w:t>"�����".   ������-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������ ���������� 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</w:t>
      </w:r>
      <w:r>
        <w:rPr/>
        <w:t>.  �  ������  �  �����  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��� ��, �� ������  �  ����������,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- ��� �� �� ������ �������� 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 � ���  �������,  ���  �����  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 ���� �����. ��������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13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 ���� �� ��������� �� ��� 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 ����� �� �������� ��� ���� ����� �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� ���������� ��������, ������ 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 �������� ��� �����. ����� ���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: � ���, ���� ����-�� ������ � 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? ������ ��� ������� �� ���������  ��  ������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���  ���  ��������������  ���  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���������  ��  ����</w:t>
      </w:r>
      <w:r>
        <w:rPr/>
        <w:t>:  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  ��������</w:t>
      </w:r>
      <w:r>
        <w:rPr/>
        <w:t>;  ����������� 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 ������ ��������</w:t>
      </w:r>
      <w:r>
        <w:rPr/>
        <w:t>. � ������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</w:t>
      </w:r>
      <w:r>
        <w:rPr/>
        <w:t>.  �  ������������  ����  �����������-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 ������  ������  ���  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 � ����������</w:t>
      </w:r>
      <w:r>
        <w:rPr/>
        <w:t>-2  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� ���������� </w:t>
      </w:r>
      <w:r>
        <w:rPr/>
        <w:t>-  ��,  ���  ������: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 ���</w:t>
      </w:r>
      <w:r>
        <w:rPr/>
        <w:t>,  ���  ���������.  ��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, ����������, ��� ����� ������� �� ������ �����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 ����� �  ��������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 ���������   ����������   ����������, 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</w:t>
      </w:r>
      <w:r>
        <w:rPr/>
        <w:t>. ���, ��� ������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����</w:t>
      </w:r>
      <w:r>
        <w:rPr/>
        <w:t>.  ��,  �  �  ��������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</w:t>
      </w:r>
      <w:r>
        <w:rPr/>
        <w:t>: "��������� �������� ���������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"�����". �� ��� ����� �����: ��������� �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 � �������� ��������</w:t>
      </w:r>
      <w:r>
        <w:rPr/>
        <w:t>. 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 � ������� �������� ��� ��� � 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� ���������� ����</w:t>
      </w:r>
      <w:r>
        <w:rPr/>
        <w:t>. �� �� �����, ���: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 ������ ������ ������������</w:t>
      </w:r>
      <w:r>
        <w:rPr/>
        <w:t>,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, ���� ����, ���  ���  �  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����� ���������������)  �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 ������� �������� -  ��,  �  �� 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</w:t>
      </w:r>
      <w:r>
        <w:rPr/>
        <w:t>. ������, ����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�������</w:t>
      </w:r>
      <w:r>
        <w:rPr/>
        <w:t>,  �������  ��  ���  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,  ������  ��  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 ������  ����������,  ����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�������� �������� ������</w:t>
      </w:r>
      <w:r>
        <w:rPr/>
        <w:t>.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>- �������� �������������� 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 ���� � �������� ���������</w:t>
      </w:r>
      <w:r>
        <w:rPr/>
        <w:t>.  ��  "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� �����", �� "��������� ������" - �����  �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 </w:t>
      </w:r>
      <w:r>
        <w:rPr/>
        <w:t>- � �����. �����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>(�� ���� ���) ���������� ��� ������...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</w:t>
      </w:r>
      <w:r>
        <w:rPr/>
        <w:t>,  ���������  ��������  ������������  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"� ���� � ������� �  ��������".  ��  ���-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������ �� ������ </w:t>
      </w:r>
      <w:r>
        <w:rPr/>
        <w:t>-  ����  ��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.. ����� ����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</w:t>
      </w:r>
      <w:r>
        <w:rPr/>
        <w:t>,  ������  ������  �������  ��  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��� � � ������������. 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 ������ </w:t>
      </w:r>
      <w:r>
        <w:rPr/>
        <w:t>- �������� ��������� 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 ������� ��� ������ ���� �� ������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" �������� � ������ "������".  ����  ������  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 ��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 ��������, �����  ��  �������  ��� 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 ������ �� �����������</w:t>
      </w:r>
      <w:r>
        <w:rPr/>
        <w:t>, �  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 ������ ��, ��� ����� �������... 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 �������</w:t>
      </w:r>
      <w:r>
        <w:rPr/>
        <w:t>-�����-������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 ��  �����������  �����������:  �������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 ���</w:t>
      </w:r>
      <w:r>
        <w:rPr/>
        <w:t>. �� ����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 �����������</w:t>
      </w:r>
      <w:r>
        <w:rPr/>
        <w:t>:   �������-�������   ��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� ���� ����������� ������. � ������ ��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 � ���� ����� ��������  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 �� ���, ������� �����, �� ��� ���, 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 ����, ��� ��������� ���� ���������������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� ���� ������</w:t>
      </w:r>
      <w:r>
        <w:rPr/>
        <w:t>. ����� -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���. ������� ������, � �������� �������������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��</w:t>
      </w:r>
      <w:r>
        <w:rPr/>
        <w:t>, �� �� ��������: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 ��  �����������  ��  ������  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 - ����������. ��� �� � ���������� �����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�������� � ������ ���������-������������ (��� ���� 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 ����������� ��������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������ ���������� ��  ��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 �����  ����  �����  �������  -  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 </w:t>
      </w:r>
      <w:r>
        <w:rPr/>
        <w:t>sensi da tutti sensi [���������  -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" (����.)] � ����� ����� ������ ����. ������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 ��������� �� ���������. ��� ��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��� ����������  ����  ���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���� </w:t>
      </w:r>
      <w:r>
        <w:rPr/>
        <w:t>(����� � ��� ��  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: ���������, �� ����� ����� � ���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  ������</w:t>
      </w:r>
      <w:r>
        <w:rPr/>
        <w:t>.  ���������,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  ���  �������������,  �����������  ����,  ����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��������� �� ��������� ����������� �� ������� (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, ��� - �������? - � ������ �������)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